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4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1. schůze 20. listopadu 2009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Prosttext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doporučuje</w:t>
      </w:r>
      <w:r>
        <w:rPr>
          <w:rFonts w:cs="Times New Roman" w:ascii="Times New Roman" w:hAnsi="Times New Roman"/>
          <w:sz w:val="24"/>
        </w:rPr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Prosttex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Cyrila Svobody, Michaely Šojdrové, Jiřího Carbola, Ludvíka Hovorky, Jana Kasala a Jana Grůzy na vydání zákona, kterým se mění zákon č. 202/1990 Sb., o loteriích a jiných hrách, ve znění pozdějších předpisů, a některé další zákony /sněmovní tisk 935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ů Michaely Šojdrové, Ludvíka Hovorky, Jiřího Carbola a dalších na vydání zákona, kterým se mění zákon č. 187/2006 Sb., o nemocenském pojištění, ve znění pozdějších předpisů /sněmovní tisk 939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ů Jiřího Paroubka, Zdeňka Škromacha, Bohuslava Sobotky a dalších na vydání zákona o jednorázovém příspěvku k důchodům /sněmovní tisk 940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Bohuslava Sobotky, Miloslava Vlčka a Zdeňka Škromacha na vydání zákona, kterým se mění zákon České národní rady č. 586/1992 Sb., o daních z příjmů, ve znění pozdějších předpisů /sněmovní tisk 941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poslanců Davida Ratha, Jiřího Paroubka, Bohuslava Sobotky a dalších na vydání zákona, kterým se mění zákon č. 48/1997 Sb., o veřejném zdravotním pojištění a o změně a doplnění některých souvisejících zákonů /sněmovní tisk 942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Ivana Ohlídala, Bohuslava Sobotky, Jeronýma Tejce a dalších na vydání zákona, kterým se mění zákon č. 111/1998 Sb., o vysokých školách a o změně a doplnění dalších zákonů (zákon o vysokých školách), ve znění pozdějších předpisů /sněmovní tisk 943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Kateřiny Konečné, Soni Markové a Milana Bičíka na vydání zákona, kterým se mění zákon č. 160/1992 Sb., o zdravotní péči v nestátních zdravotnických zařízeních, ve znění pozdějších předpisů /sněmovní tisk 944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vládou České republiky a vládou Čínské lidové republiky o zamezení dvojímu zdanění a zabránění daňovému úniku v oboru daní z příjmu, která byla podepsána v Pekingu dne 28. srpna 2009 /sněmovní tisk 953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Úmluva o centralizovaném celním řízení týkající se přerozdělení ponechaných vnitrostátních nákladů na výběr při uvolňování tradičních vlastních zdrojů do rozpočtu EU, která byla podepsána v Bruselu dne 10. března 2009 /sněmovní tisk 957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ládní návrh zákona, kterým se mění zákon č. 586/1992 Sb., o daních z příjmů, ve znění pozdějších předpisů, a zákon č. 218/2000 Sb., o rozpočtových pravidlech a o změně některých souvisejících zákonů (rozpočtová pravidla), ve znění pozdějších předpisů /sněmovní tisk 959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Českou republikou a Evropskou organizací pro využívání meteorologických družic (EUMETSAT) týkající se přístupu České republiky k Úmluvě o založení Evropské organizace pro využívání meteorologických družic (EUMETSAT) a souvisejících podmínek a s přístupem k Úmluvě o založení Evropské organizace pro využívání meteorologických družic (EUMETSAT) a k Protokolu o výsadách a imunitách Evropské organizace pro využívání meteorologických družic (EUMETSAT) /sněmovní tisk 965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91/1999 Sb., o opatřeních týkajících se dovozu, vývozu a zpětného vývozu zboží porušujícího některá práva duševního vlastnictví a o změně některých dalších zákonů, ve znění pozdějších předpisů /sněmovní tisk 966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ládní návrh zákona, kterým se mění zákon č. 86/2002 Sb., o ochraně ovzduší a o změně některých dalších zákonů (zákon o ochraně ovzduší), ve znění pozdějších předpisů /sněmovní tisk 967/ (jednání podle § 90 odst. 2) 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80/2005 Sb., o podpoře výroby elektřiny z obnovitelných zdrojů energie a o změně některých zákonů (zákon o podpoře využívání obnovitelných zdrojů) /sněmovní tisk 968/</w:t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>Vládní návrh zákona, kterým se mění zákon č. 227/1997 Sb., o nadacích a nadačních fondech a o změně a doplnění některých souvisejících zákonů (zákon o nadacích a nadačních fondech), ve znění pozdějších předpisů /sněmovní tisk 969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do návrhu pořadu schůze Poslanecké sněmovny.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jc w:val="center"/>
        <w:rPr/>
      </w:pPr>
      <w:r>
        <w:rPr>
          <w:lang w:val="cs-CZ"/>
        </w:rPr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151" w:right="115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09:35:00Z</dcterms:created>
  <dc:creator>Martina Spurná</dc:creator>
  <dc:description/>
  <dc:language>en-US</dc:language>
  <cp:lastModifiedBy>Martina Spurná</cp:lastModifiedBy>
  <cp:lastPrinted>2009-11-20T14:27:00Z</cp:lastPrinted>
  <dcterms:modified xsi:type="dcterms:W3CDTF">2010-03-19T12:58:00Z</dcterms:modified>
  <cp:revision>6</cp:revision>
  <dc:subject/>
  <dc:title>Parlament České republiky</dc:title>
</cp:coreProperties>
</file>