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4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99. schůze 13. listopadu 2009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členů stálých delegací Poslanecké sněmovny do orgánů meziparlamentních organizací podle přílohy I tohoto usnesení (kategorie AII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/>
        <w:t>o vyslání delegací Poslanecké sněmovny, jejích orgánů a poslanců do zahraničí podle přílohy II tohoto usnesení (kategorie C)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sz w:val="26"/>
          <w:lang w:val="cs-CZ"/>
        </w:rPr>
      </w:pPr>
      <w:r>
        <w:rPr>
          <w:sz w:val="26"/>
          <w:lang w:val="cs-CZ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</w:t>
      </w:r>
      <w:r>
        <w:rPr/>
        <w:t>ověřovatel organizačního výboru</w:t>
      </w:r>
    </w:p>
    <w:p>
      <w:pPr>
        <w:pStyle w:val="Normal"/>
        <w:ind w:left="12049" w:right="-567" w:hanging="0"/>
        <w:rPr/>
      </w:pPr>
      <w:r>
        <w:rPr/>
        <w:t>Příloha I. k usnesení č. 443</w:t>
      </w:r>
    </w:p>
    <w:p>
      <w:pPr>
        <w:pStyle w:val="Normal"/>
        <w:ind w:left="12049" w:right="-567" w:hanging="0"/>
        <w:rPr/>
      </w:pPr>
      <w:r>
        <w:rPr/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AII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suppressAutoHyphens w:val="true"/>
        <w:jc w:val="center"/>
        <w:rPr>
          <w:b/>
          <w:b/>
          <w:i/>
          <w:i/>
          <w:smallCaps/>
          <w:spacing w:val="-3"/>
          <w:sz w:val="28"/>
        </w:rPr>
      </w:pPr>
      <w:r>
        <w:rPr>
          <w:b/>
          <w:i/>
          <w:smallCaps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772"/>
        <w:gridCol w:w="1913"/>
        <w:gridCol w:w="1418"/>
        <w:gridCol w:w="4536"/>
        <w:gridCol w:w="1984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RE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>T. Úlehla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11. 2009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 – 24.11. 2009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Francie, </w:t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Paříž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životní prostředí, zemědělství a teritoriální záležitosti (geotermální energie, klimatické změny)</w:t>
            </w:r>
          </w:p>
        </w:tc>
        <w:tc>
          <w:tcPr>
            <w:tcW w:w="198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. Čurdová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– 15.12. 200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 – 16.12. 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Francie, </w:t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Paříž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Byra a Politického výboru (program plenárního zasedání PS RE, stav demokracie v Evropě), účast na konferenci na téma „Migrace a násilí na ženách v Evropě“ organizované MPU ve spolupráci s PS R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 xml:space="preserve">M. Němcová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 – 15.12. 200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– 16.12. 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Francie, Paříž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Politického výboru (stav demokracie v Evropě, boj proti extremismu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 xml:space="preserve">K. Konečná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6. – 17.12. 200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 – 17.12. 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Francie, Paříž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právní otázky a lidská práva, Výboru pro dodržování závazků a povinností členskými státy RE (reforma Evropského soudu pro lidská práva, monitorovací procedura Černé Hory, Moldávie, Ázerbajdžánu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. Melčák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12. 200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 – 17.12. 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Francie, Paříž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dodržování závazků a povinností členskými státy RE (monitorovací procedura Černé Hory, Moldávie, Ázerbajdžánu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PU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. Šedi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. Dundáčkov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– 11.12. 200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 – 12.12. 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Franc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ří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konferenci na téma „Migrace a násilí na ženách v Evropě“ organizované MPU ve spolupráci s PS R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E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. Bratsk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Dimitr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Exn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Plachý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 – 18.1. 20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 – 18.1. 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Ukrajin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yjev, Simferopol, Oděs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v monitorovací misi PS OBSE na prezidentské volby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</w:tbl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  <w:r>
        <w:br w:type="page"/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ind w:left="11328" w:right="-425" w:firstLine="708"/>
        <w:rPr/>
      </w:pPr>
      <w:r>
        <w:rPr/>
        <w:t>Příloha II. k usnesení č. 443</w:t>
      </w:r>
    </w:p>
    <w:p>
      <w:pPr>
        <w:pStyle w:val="Normal"/>
        <w:ind w:left="11328" w:right="-425" w:firstLine="708"/>
        <w:rPr/>
      </w:pPr>
      <w:r>
        <w:rPr/>
      </w:r>
    </w:p>
    <w:p>
      <w:pPr>
        <w:pStyle w:val="Heading"/>
        <w:suppressAutoHyphens w:val="false"/>
        <w:jc w:val="right"/>
        <w:rPr/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 C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0"/>
        </w:rPr>
        <w:t>(ostatní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</w:r>
    </w:p>
    <w:p>
      <w:pPr>
        <w:pStyle w:val="Heading"/>
        <w:suppressAutoHyphens w:val="false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suppressAutoHyphens w:val="true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tbl>
      <w:tblPr>
        <w:tblW w:w="1531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9"/>
        <w:gridCol w:w="1701"/>
        <w:gridCol w:w="1701"/>
        <w:gridCol w:w="1701"/>
        <w:gridCol w:w="5103"/>
        <w:gridCol w:w="2268"/>
      </w:tblGrid>
      <w:tr>
        <w:trPr>
          <w:trHeight w:val="615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ZAV</w:t>
            </w:r>
          </w:p>
          <w:p>
            <w:pPr>
              <w:pStyle w:val="Normal"/>
              <w:rPr/>
            </w:pPr>
            <w:r>
              <w:rPr/>
              <w:t>J. Hamáček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6.- 17.12. 200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4.- 18.12. 200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/>
            </w:pPr>
            <w:r>
              <w:rPr/>
              <w:t>Izrael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2. světovém fóru o boji proti antisemitismu organizovaném izraelským Ministerstvem zahraniční věcí v Jeruzalémě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ind w:left="10080" w:hanging="0"/>
        <w:jc w:val="right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ind w:left="1008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1008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11328" w:right="-425" w:firstLine="708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8:31:00Z</dcterms:created>
  <dc:creator>Martina Spurná</dc:creator>
  <dc:description/>
  <dc:language>en-US</dc:language>
  <cp:lastModifiedBy>Martina Spurná</cp:lastModifiedBy>
  <cp:lastPrinted>2009-11-13T14:58:00Z</cp:lastPrinted>
  <dcterms:modified xsi:type="dcterms:W3CDTF">2009-11-13T13:58:00Z</dcterms:modified>
  <cp:revision>7</cp:revision>
  <dc:subject/>
  <dc:title>Usnesení ORGVu č. 443 z 99. schůze 13.11.2009</dc:title>
</cp:coreProperties>
</file>