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6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58. schůze konané dne 12. listopadu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k výběru z aktů a dokumentů EU zaslaných vládou Poslanecké sněmovně prostřednictvím výboru pro evropské záležitosti v období </w:t>
      </w:r>
      <w:r>
        <w:rPr>
          <w:color w:val="000000"/>
        </w:rPr>
        <w:t>19. října – 8. listopadu 2009</w:t>
      </w:r>
      <w:r>
        <w:rPr>
          <w:rFonts w:cs="Arial" w:ascii="Arial" w:hAnsi="Arial"/>
          <w:b w:val="false"/>
          <w:i/>
          <w:color w:val="000000"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 w:val="false"/>
        </w:rPr>
        <w:t xml:space="preserve">Výbor pro evropské záležitosti po vyslechnutí informace předsedkyně Kateřiny Jacques k aktům a dokumentům EU zaslaným vládou Poslanecké sněmovně prostřednictvím výboru pro evropské záležitosti v období </w:t>
      </w:r>
      <w:r>
        <w:rPr>
          <w:b w:val="false"/>
          <w:color w:val="000000"/>
        </w:rPr>
        <w:t>19. října – 8. listopadu 2009</w:t>
      </w:r>
      <w:r>
        <w:rPr>
          <w:rFonts w:cs="Arial" w:ascii="Arial" w:hAnsi="Arial"/>
          <w:b w:val="false"/>
          <w:i/>
          <w:color w:val="000000"/>
        </w:rPr>
        <w:t xml:space="preserve"> </w:t>
      </w:r>
      <w:r>
        <w:rPr>
          <w:b w:val="false"/>
        </w:rPr>
        <w:t xml:space="preserve"> 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I.</w:t>
        <w:tab/>
        <w:t xml:space="preserve">1)   s e   u s n á š í </w:t>
      </w:r>
      <w:r>
        <w:rPr/>
        <w:t xml:space="preserve">  </w:t>
      </w:r>
      <w:r>
        <w:rPr>
          <w:b/>
        </w:rPr>
        <w:t xml:space="preserve">p r o j e d n a t   </w:t>
      </w:r>
      <w:r>
        <w:rPr/>
        <w:t xml:space="preserve">následující dokumenty EU, které jsou obsaženy v příloze č. I tohoto usnesení: 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4722/09, KOM(2009) 154 v konečném znění</w:t>
      </w:r>
    </w:p>
    <w:p>
      <w:pPr>
        <w:pStyle w:val="Normal"/>
        <w:ind w:left="1065" w:hanging="0"/>
        <w:jc w:val="both"/>
        <w:rPr/>
      </w:pPr>
      <w:r>
        <w:rPr/>
        <w:t>Návrh  nařízení Evropského parlamentu a Rady o příslušnosti, rozhodném právu, uznávání a výkonu rozhodnutí a úředních listin ve věcech dědictví a vytvoření evropského dědického osvědčení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>/postoupeno dne 21. 10. 2009/</w: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4863/09, KOM(2009) 551 v konečném znění</w:t>
      </w:r>
    </w:p>
    <w:p>
      <w:pPr>
        <w:pStyle w:val="Normal"/>
        <w:ind w:left="1065" w:hanging="0"/>
        <w:jc w:val="both"/>
        <w:rPr/>
      </w:pPr>
      <w:r>
        <w:rPr/>
        <w:t>Návrh směrnice Evropského parlamentu a Rady o minimálních normách, které musí splňovat státní příslušníci třetích zemí nebo osoby bez státní příslušnosti, aby mohli žádat o postavení osoby požívající mezinárodní ochrany, a o obsahu poskytnuté ochrany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28. 10. 2009/</w: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4959/09, KOM(2009) 554 v konečném znění</w:t>
      </w:r>
    </w:p>
    <w:p>
      <w:pPr>
        <w:pStyle w:val="Normal"/>
        <w:ind w:left="1065" w:hanging="0"/>
        <w:jc w:val="both"/>
        <w:rPr/>
      </w:pPr>
      <w:r>
        <w:rPr/>
        <w:t>Návrh směrnice Evropského parlamentu a Rady o minimálních normách pro řízení v členských státech o přiznávání a odnímání mezinárodní ochrany (přepracování)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28. 10. 2009/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317/09, COM(2009) 593 final</w:t>
      </w:r>
    </w:p>
    <w:p>
      <w:pPr>
        <w:pStyle w:val="Normal"/>
        <w:ind w:left="1065" w:hanging="0"/>
        <w:jc w:val="both"/>
        <w:rPr/>
      </w:pPr>
      <w:r>
        <w:rPr/>
        <w:t>Návrh nařízení Evropského parlamentu a Rady – Stanovení standardů výkonnosti z hlediska emisí pro nová lehká užitková vozidla jako součást integrovaného přístupu Společenství k omezování emisí CO</w:t>
      </w:r>
      <w:r>
        <w:rPr>
          <w:vertAlign w:val="subscript"/>
        </w:rPr>
        <w:t>2</w:t>
      </w:r>
      <w:r>
        <w:rPr/>
        <w:t xml:space="preserve"> z lehkých užitkových vozidel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4. 11. 2009/</w:t>
      </w:r>
      <w:r>
        <w:rPr/>
        <w:t>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469/09, COM(2009) 611 final</w:t>
      </w:r>
    </w:p>
    <w:p>
      <w:pPr>
        <w:pStyle w:val="Normal"/>
        <w:ind w:left="1065" w:hanging="0"/>
        <w:jc w:val="both"/>
        <w:rPr/>
      </w:pPr>
      <w:r>
        <w:rPr/>
        <w:t xml:space="preserve">Návrh nařízení Evropského parlamentu a Rady o vyšetřování a prevenci nehod      a incidentů v civilním letectví 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6. 11. 2009/</w: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5289/09, KOM(2009) 586 v konečném znění</w:t>
      </w:r>
    </w:p>
    <w:p>
      <w:pPr>
        <w:pStyle w:val="Normal"/>
        <w:ind w:left="1065" w:hanging="0"/>
        <w:jc w:val="both"/>
        <w:rPr/>
      </w:pPr>
      <w:r>
        <w:rPr/>
        <w:t>Sdělení Komise Evropskému parlamentu, Radě, Evropskému hospodářskému        a sociálnímu výboru a Výboru regionů – „Digitální dividenda, zdroj sociálních přínosů a hospodářského růstu</w:t>
      </w:r>
    </w:p>
    <w:p>
      <w:pPr>
        <w:pStyle w:val="Normal"/>
        <w:ind w:left="1065" w:hanging="0"/>
        <w:jc w:val="both"/>
        <w:rPr/>
      </w:pPr>
      <w:r>
        <w:rPr>
          <w:i/>
        </w:rPr>
        <w:t>/postoupeno dne 3. 11. 2009/</w:t>
      </w:r>
      <w:r>
        <w:rPr/>
        <w:t>,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  u r č u j e   </w:t>
      </w:r>
      <w:r>
        <w:rPr/>
        <w:t xml:space="preserve">k těmto návrhům následující zpravodaje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7" w:firstLine="286"/>
        <w:jc w:val="both"/>
        <w:rPr/>
      </w:pPr>
      <w:r>
        <w:rPr/>
        <w:t xml:space="preserve"> </w:t>
      </w:r>
      <w:r>
        <w:rPr/>
        <w:t>k návrhu a) posl. Cyrila Svobodu</w:t>
      </w:r>
    </w:p>
    <w:p>
      <w:pPr>
        <w:pStyle w:val="Normal"/>
        <w:ind w:left="707" w:firstLine="286"/>
        <w:jc w:val="both"/>
        <w:rPr/>
      </w:pPr>
      <w:r>
        <w:rPr/>
        <w:t xml:space="preserve"> </w:t>
      </w:r>
      <w:r>
        <w:rPr/>
        <w:t>k návrhům b), c) posl. Jana Bauera</w:t>
      </w:r>
    </w:p>
    <w:p>
      <w:pPr>
        <w:pStyle w:val="Normal"/>
        <w:ind w:left="707" w:firstLine="286"/>
        <w:jc w:val="both"/>
        <w:rPr/>
      </w:pPr>
      <w:r>
        <w:rPr/>
        <w:t xml:space="preserve"> </w:t>
      </w:r>
      <w:r>
        <w:rPr/>
        <w:t>k návrhu d) posl. Břetislava Petra</w:t>
      </w:r>
    </w:p>
    <w:p>
      <w:pPr>
        <w:pStyle w:val="Normal"/>
        <w:ind w:left="707" w:firstLine="286"/>
        <w:jc w:val="both"/>
        <w:rPr/>
      </w:pPr>
      <w:r>
        <w:rPr/>
        <w:t xml:space="preserve"> </w:t>
      </w:r>
      <w:r>
        <w:rPr/>
        <w:t>k návrhu e) posl. Petra Bratského</w:t>
      </w:r>
    </w:p>
    <w:p>
      <w:pPr>
        <w:pStyle w:val="Normal"/>
        <w:ind w:left="707" w:firstLine="286"/>
        <w:jc w:val="both"/>
        <w:rPr/>
      </w:pPr>
      <w:r>
        <w:rPr/>
        <w:t xml:space="preserve"> </w:t>
      </w:r>
      <w:r>
        <w:rPr/>
        <w:t>k návrhu f) posl. Petra Hájka;</w:t>
      </w:r>
    </w:p>
    <w:p>
      <w:pPr>
        <w:pStyle w:val="Normal"/>
        <w:ind w:left="707" w:firstLine="286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b e r e   n a   v ě d o m í</w:t>
      </w:r>
      <w:r>
        <w:rPr/>
        <w:t xml:space="preserve">   návrhy aktů a dokumentů EU, které jsou obsaženy v příloze č. II tohoto usnesení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Josef Šenfeld v. r. </w:t>
        <w:tab/>
        <w:tab/>
        <w:tab/>
        <w:tab/>
        <w:tab/>
        <w:t>Kateřina Jacques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kyně výboru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 k usnesení VEZ č. 463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 w:val="false"/>
          <w:i/>
          <w:color w:val="000000"/>
          <w:sz w:val="20"/>
          <w:lang w:eastAsia="cs-CZ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b w:val="false"/>
          <w:i/>
          <w:color w:val="000000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19. října  – 8. listopadu 2009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/>
          <w:i/>
          <w:color w:val="000000"/>
          <w:sz w:val="20"/>
          <w:lang w:eastAsia="cs-CZ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14722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5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57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příslušnosti, rozhodném právu, uznávání a výkonu rozhodnutí a úředních listin ve věcech dědictví a vytvoření evropského dědického osvědče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1486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5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64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minimálních normách, které musí splňovat státní příslušníci třetích zemí nebo osoby bez státní příslušnosti, aby mohli žádat o postavení osoby požívající mezinárodní ochrany, a o obsahu poskytnuté ochran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1495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5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65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minimálních normách pro řízení v členských státech o přiznávání a odnímání mezinárodní ochrany (přepracování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15317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9) 593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73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Návrh nařízení Evropského parlamentu a Rady - Stanovení standardů výkonnosti z hlediska emisí pro nová lehká užitková vozidla jako součást integrovaného přístupu Společenství k omezování emisí CO2 z lehkých užitkových vozide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Proposal for a Regulation of the European Parliament and of the Council: Setting emission performance standards for new light commercial vehicles as part of the Community's integrated approach to reduce CO2 emissions from light-duty vehicle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1546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9) 611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70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 xml:space="preserve">Návrh nařízení Evropského parlamentu a Rady o vyšetřování a prevence nehod a incidentů v civilním letectv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Proposal for a Regulation of the European Parliament and of the Council on investigation and prevention of accidents and incidents in civil aviation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1528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8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“Digitální dividenda, zdroj sociálních přínosů a hospodářského růstu”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</w:tbl>
    <w:p>
      <w:pPr>
        <w:pStyle w:val="Normal"/>
        <w:rPr>
          <w:rFonts w:ascii="Tms Rmn;Times New Roman" w:hAnsi="Tms Rmn;Times New Roman" w:cs="Tms Rmn;Times New Roman"/>
          <w:lang w:eastAsia="cs-CZ"/>
        </w:rPr>
      </w:pPr>
      <w:r>
        <w:rPr>
          <w:rFonts w:cs="Tms Rmn;Times New Roman" w:ascii="Tms Rmn;Times New Roman" w:hAnsi="Tms Rmn;Times New Roman"/>
          <w:lang w:eastAsia="cs-CZ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</w:r>
    </w:p>
    <w:p>
      <w:pPr>
        <w:sectPr>
          <w:footerReference w:type="default" r:id="rId10"/>
          <w:type w:val="nextPage"/>
          <w:pgSz w:orient="landscape" w:w="16838" w:h="11906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Tms Rmn;Times New Roman" w:hAnsi="Tms Rmn;Times New Roman" w:cs="Tms Rmn;Times New Roman"/>
          <w:b/>
          <w:b/>
          <w:color w:val="000000"/>
          <w:sz w:val="20"/>
          <w:lang w:eastAsia="cs-CZ"/>
        </w:rPr>
      </w:pPr>
      <w:r>
        <w:rPr>
          <w:rFonts w:cs="Tms Rmn;Times New Roman" w:ascii="Tms Rmn;Times New Roman" w:hAnsi="Tms Rmn;Times New Roman"/>
          <w:b/>
          <w:color w:val="000000"/>
          <w:sz w:val="20"/>
          <w:lang w:eastAsia="cs-CZ"/>
        </w:rPr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I k usnesení VEZ č. 463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 w:val="false"/>
          <w:i/>
          <w:color w:val="000000"/>
          <w:sz w:val="20"/>
          <w:lang w:eastAsia="cs-CZ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19. října  – 8. listopadu 2009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/>
          <w:i/>
          <w:color w:val="000000"/>
          <w:sz w:val="20"/>
          <w:lang w:eastAsia="cs-CZ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367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8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009/0163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mění nařízení Rady (ES) č. 1085/2006 ze dne 17. července 2006, kterým se zřizuje nástroj předvstupní pomoci (NPP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375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61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volení uvedení produktů, které obsahují geneticky modifikovanou kukuřici MIR604 (SYN-IR6Ø4-5), sestávají z ní nebo jsou z ní vyrobeny, na trh podle nařízení Evropského parlamentu a Rady (ES) č. 1829/200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738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5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na rok 2010 stanoví rybolovná práva pro některé populace ryb a skupiny populací ryb, platné ve vodách Společenství a pro plavidla Společenství ve vodách podléhajících omezením odlov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728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4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53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mění nařízení (ES) č. 708/2007 o používání cizích a místně se nevyskytujících druhů v akvakultuř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305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7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Návrh směrnice Rady, kterou se provádí Rámcová dohoda o prevenci poranění ostrými předměty v nemocničním a zdravotnickém odvětví, uzavřená mezi HOSPEEM a EPS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80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7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58 (CN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Doporučení pro rozhodnutí Rady o stanovisku, které má Evropské společenství zaujmout k novému sjednání měnové dohody s Vatikánským městským státe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2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805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7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59 (CN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Doporučení pro rozhodnutí Rady o stanovisku, které má Evropské společenství zaujmout k novému sjednání měnové dohody s Republikou San Marino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09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7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61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, kterou se mění směrnice 1998/26/ES, 2002/87/ES, 2003/6/ES, 2003/41/ES, 2003/71/ES, 2004/39/ES, 2004/109/ES, 2005/60/ES, 2006/48/ES, 2006/49/ES a 2009/65/ES s ohledem na pravomoci Evropského orgánu pro bankovnictví, Evropského orgánu pro pojišťovnictví a zaměstnanecké penzijní pojištění a Evropského orgánu pro cenné papíry a trhy (Text s významem pro EHP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974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5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55 (AC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dodatkového protokolu k Evropsko-středomořské dohodě zakládající přidružení mezi Evropským společenstvím a Státem Izrael o dohodě o posuzování shody a akceptaci průmyslových výrobků (ACAA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07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60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67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Evropského fondu pro přizpůsobení se globalizac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65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3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50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 poskytnutí makrofinanční pomoci Armén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884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2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47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 poskytnutí makrofinanční pomoci Gruzi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42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9) 580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62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Návrh rozhodnutí Rady o poskytnutí makrofinanční pomoci Ukrajin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Proposal for a Council Decision providing macro-financial assistance to Ukraine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208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60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 xml:space="preserve">Sdělení Komise Evropskému parlamentu a Radě týkající se revize víceletého finančního rámce (2007–2013): Financování projektů v oblasti energetiky v souvislosti s Plánem evropské hospodářské obnovy (druhá revize) 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25">
              <w:r>
                <w:rPr/>
              </w:r>
            </w:hyperlink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, kterým se mění interinstitucionální dohoda ze dne 17. května 2006 o rozpočtové kázni a řádném finančním řízení, pokud jde o víceletý finanční rámec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112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8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72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o finanční pomoci Společenství v souvislosti s vyřazováním bloků 1 až 4 jaderné elektrárny Kozloduj v Bulharsku z provozu: “Program Kozloduj”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234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61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009/0169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účasti Společenství ve společném programu výzkumu a vývoje v oblasti Baltského moře (BONUS-169) prováděném několika členskými stát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378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6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160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a prozatímním uplatňování Dohody o vědeckotechnické spolupráci uzavřené mezi Evropským společenstvím a vládou Faerských ostrovů jménem Evropského společenství, kterou se Faerské ostrovy přidružují k sedmému rámcovému programu Evropského společenství pro výzkum, technologický rozvoj a demonstrace (2007 až 2013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37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6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Dohody o vědeckotechnické spolupráci mezi Evropským společenstvím a vládou Faerských ostrovů jménem Evropského společenství, kterou se Faerské ostrovy přidružují k sedmému rámcovému programu Evropského společenství pro výzkum, technologický rozvoj a demonstrace (2007 až 2013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298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61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</w:rPr>
                <w:t>Sdělení Komise: Evropská iniciativa pro transparentnost: Rejstřík zástupců zájmových skupin, rok poté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01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4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- Akční program pro snižování administrativní zátěže v Evropské unii: Plány snižování zátěže v jednotlivých odvětvích a činnosti v roce 2009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067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5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- Rozšíření vnější služby: otevření delegace na Islandu a úřadu v Liby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51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9) 533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dělení Komise Evropskému parlamentu a Radě - Strategie pro rozšíření a hlavní výzvy 2009-20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</w:rPr>
                <w:t>Enlargement Strategy and Main Challenges 2009-2010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685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4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- Nástroj předvstupní pomoci (NPP): víceletý orientační finanční rámec pro období 2011–201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361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9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</w:rPr>
                <w:t>Sdělení Komise - Soubor finančních opatření pro přístupová jednání s Chorvatske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848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6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Solidarita v oblasti zdraví: snížení nerovnosti v oblasti zdraví v E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204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6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Boj proti HIV/AIDS v Evropské unii a v sousedních zemích,  2009–201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24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7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</w:rPr>
                <w:t>Výroční zpráva (2008) o používání nařízení Rady (ES) č. 953/2003 ze dne 26. května 2003 k zamezení přesměrování obchodu s některými klíčovými léky do Evropské uni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704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6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</w:rPr>
                <w:t>Pátá zpráva Komise Radě a Evropskému parlamentu ohledně přetrvávajících případů, ve kterých některé třetí země neuplatňují ve věci bezvízového styku zásadu vzájemnosti v souladu s čl. 1 odst. 5 nařízení Rady (ES) č. 539/2001, kterým se stanoví seznam třetích zemí, jejichž státní příslušníci musí mít při překračování vnějších hranic vízum, jakož i seznam třetích zemí, jejichž státní příslušníci jsou od této povinnosti osvobozeni, ve znění nařízení Rady (ES) č. 851/2005 ve věci mechanismu vzájemnost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700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6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</w:rPr>
                <w:t>Zpráva Komise Radě o znovuzavedení vízové povinnosti pro občany České republiky ze strany Kanady předkládaná podle čl. 1 odst. 4 písm. c) nařízení Rady (ES) č. 539/2001, kterým se stanoví seznam třetích zemí, jejichž státní příslušníci musí mít při překračování vnějších hranic vízum, jakož i seznam třetích zemí, jejichž státní příslušníci jsou od této povinnosti osvobozeni, ve znění nařízení Rady (ES) č. 851/2005, ve věci mechanismu vzájemnost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806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4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Dlouhodobá udržitelnost veřejných financí pro hospodářské ožive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307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9) 584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Zpráva Komise Evropskému parlamentu, Radě, Evropskému hospodářskému a sociálnímu výboru a Výboru regionů - Možnosti pro označování týkající se dobrých životních podmínek zvířat a zřízení evropské sítě referenčních center pro ochranu a dobré životní podmínky zvířa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0"/>
                </w:rPr>
                <w:t>Report from the Commission to the European Parliament, the Council, the European Economic and Social Committee and the Committee of the Regions - Options for animal welfare labelling and the establishment of a European Network of Reference Centres for the protection and welfare of animal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330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9) 591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dělení Komise Evropskému parlamentu, Radě, Evropskému hospodářskému a sociálnímu výboru a Výboru regionů - Zlepšení fungování dodavatelského řetězce potravin v Evrop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</w:rPr>
                <w:t>Communication from the Commission  to the European Parliament, the Council, the European Economic and Social Committee of the Regions - A better functioning food supply chain in Europe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058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9) 557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dělení Komise Evropskému parlamentu, Radě, Evropskému hospodářskému a sociálnímu výboru a Výboru regionů o přeshraničním elektronickém obchodu v E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</w:rPr>
                <w:t>Communication from the Commission to the European Parliament, the Council, the European Economic and Social Committee and the Committee of the Regions on Cross-Border Business to Consumer e-Commerce in the EU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22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9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</w:rPr>
                <w:t>ZPRÁVA KOMISE o jednáních týkajících se přístupu podniků Společenství na trhy třetích zemí v oblasti působnosti směrnice 2004/17/ES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04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6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, Evropskému soudnímu dvoru a Evropské centrální bance – Rámec EU pro řízení přeshraničních krizí v bankovním sekto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047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6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, Výboru regionů a Evropské centrální bance - Zajištění efektivních, bezpečných a stabilních trhů s deriváty: budoucí opatření politik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461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9) 594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dělení Komise - "ELECTRA": vytvoření konkurenceschopného a udržitelného elektrotechnického průmyslu v Evropské un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0"/>
                </w:rPr>
                <w:t>Communication from the Commission "ELECTRA" – For a competitive and sustainable electrical engineering industry in the European Union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46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9) 617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Zpráva Komise - 20. výroční zpráva o provádění strukturálních fondů (200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0"/>
                </w:rPr>
                <w:t>Report from the Commission - 20th Annual Report on Implementation of the Structural Funds (2008)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496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9) 589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Sdělení Komise Evropskému parlamentu, Radě, Evropskému hospodářskému a sociálnímu výboru a Výboru regionů - Globální monitoring pro životní prostředí a bezpečnost (GMES): výzvy a další kroky týkající se vesmírné složk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20"/>
                </w:rPr>
                <w:t>Communication from the Commission to the European Parliament, the Council, the European Economic and Social Committee and the Committee of the Regions  - Global Monitoring for Environment and Security (GMES): _Challenges and Next Steps for the Space Component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36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4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0"/>
                </w:rPr>
                <w:t>ZPRÁVA KOMISE RADĚ, EVROPSKÉMU PARLAMENTU, EVROPSKÉMU HOSPODÁŘSKÉMU A SOCIÁLNÍMU VÝBORU A VÝBORU REGIONŮ - Zpráva o pokroku v oblasti integrované námořní politiky E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360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3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 SOCIÁLNÍMU VÝBORU A VÝBORU REGIONŮ - Rozvoj mezinárodní dimenze integrované námořní politiky Evropské uni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365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3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 SOCIÁLNÍMU VÝBORU A VÝBORU REGIONŮ - Cesta k integraci námořního dohledu: společné prostředí pro sdílení informací v námořní oblasti E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052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5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- Evropská rada pro výzkum – jak dostát výzvám světové úrovně vědeckých poznatk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030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5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20"/>
                </w:rPr>
                <w:t>Zpráva Komise - Výroční zpráva o činnosti Evropské unie v oblasti výzkumu a technologického rozvoje v roce 2008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36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60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 a Evropskému hospodářskému a sociálnímu výboru - Nanovědy a nanotechnologie: Akční plán pro Evropu 2005–2009. Druhá zpráva o provádění 2007–2009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5279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47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Partnerství veřejného a soukromého sektoru na internetu budoucnost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1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4800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3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0"/>
                </w:rPr>
                <w:t>Sdělení Komise - Autorské právo ve znalostní ekonomic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10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</w:r>
    </w:p>
    <w:sectPr>
      <w:footerReference w:type="default" r:id="rId60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</w:rPr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0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cs-CZ"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</w:rPr>
  </w:style>
  <w:style w:type="character" w:styleId="WW8Num59z0">
    <w:name w:val="WW8Num59z0"/>
    <w:qFormat/>
    <w:rPr>
      <w:rFonts w:ascii="Arial" w:hAnsi="Arial" w:cs="Aria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cs="Arial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7z0">
    <w:name w:val="WW8Num87z0"/>
    <w:qFormat/>
    <w:rPr>
      <w:rFonts w:ascii="Arial" w:hAnsi="Arial" w:cs="Aria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5z0">
    <w:name w:val="WW8Num95z0"/>
    <w:qFormat/>
    <w:rPr>
      <w:rFonts w:ascii="Arial" w:hAnsi="Arial" w:cs="Arial"/>
    </w:rPr>
  </w:style>
  <w:style w:type="character" w:styleId="WW8Num96z0">
    <w:name w:val="WW8Num96z0"/>
    <w:qFormat/>
    <w:rPr>
      <w:rFonts w:ascii="Arial" w:hAnsi="Arial" w:cs="Aria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cs="Arial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cs="Aria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cs="Arial"/>
    </w:rPr>
  </w:style>
  <w:style w:type="character" w:styleId="WW8Num129z0">
    <w:name w:val="WW8Num129z0"/>
    <w:qFormat/>
    <w:rPr>
      <w:rFonts w:ascii="Arial" w:hAnsi="Arial" w:cs="Aria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cs="Aria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</w:rPr>
  </w:style>
  <w:style w:type="character" w:styleId="WW8Num139z0">
    <w:name w:val="WW8Num139z0"/>
    <w:qFormat/>
    <w:rPr>
      <w:rFonts w:ascii="Arial" w:hAnsi="Arial" w:cs="Aria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Arial" w:hAnsi="Arial" w:cs="Aria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Arial" w:hAnsi="Arial" w:cs="Arial"/>
    </w:rPr>
  </w:style>
  <w:style w:type="character" w:styleId="WW8Num149z0">
    <w:name w:val="WW8Num149z0"/>
    <w:qFormat/>
    <w:rPr>
      <w:rFonts w:ascii="Arial" w:hAnsi="Arial" w:cs="Aria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Arial" w:hAnsi="Arial" w:cs="Aria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</w:rPr>
  </w:style>
  <w:style w:type="character" w:styleId="WW8Num159z0">
    <w:name w:val="WW8Num159z0"/>
    <w:qFormat/>
    <w:rPr>
      <w:rFonts w:ascii="Arial" w:hAnsi="Arial" w:cs="Arial"/>
    </w:rPr>
  </w:style>
  <w:style w:type="character" w:styleId="WW8Num160z0">
    <w:name w:val="WW8Num160z0"/>
    <w:qFormat/>
    <w:rPr>
      <w:rFonts w:ascii="Arial" w:hAnsi="Arial" w:cs="Aria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Arial" w:hAnsi="Arial" w:cs="Aria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" w:hAnsi="Arial" w:cs="Aria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Arial" w:hAnsi="Arial" w:cs="Aria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" w:hAnsi="Arial" w:cs="Aria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Arial" w:hAnsi="Arial" w:cs="Arial"/>
    </w:rPr>
  </w:style>
  <w:style w:type="character" w:styleId="WW8Num179z0">
    <w:name w:val="WW8Num179z0"/>
    <w:qFormat/>
    <w:rPr>
      <w:rFonts w:ascii="Arial" w:hAnsi="Arial" w:cs="Aria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Arial" w:hAnsi="Arial" w:cs="Arial"/>
    </w:rPr>
  </w:style>
  <w:style w:type="character" w:styleId="WW8Num185z0">
    <w:name w:val="WW8Num185z0"/>
    <w:qFormat/>
    <w:rPr>
      <w:rFonts w:ascii="Arial" w:hAnsi="Arial" w:cs="Aria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Arial" w:hAnsi="Arial" w:cs="Arial"/>
    </w:rPr>
  </w:style>
  <w:style w:type="character" w:styleId="WW8Num189z0">
    <w:name w:val="WW8Num189z0"/>
    <w:qFormat/>
    <w:rPr>
      <w:rFonts w:ascii="Arial" w:hAnsi="Arial" w:cs="Aria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b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sz w:val="24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cs-CZ"/>
    </w:rPr>
  </w:style>
  <w:style w:type="paragraph" w:styleId="TextBody">
    <w:name w:val="Body Text"/>
    <w:basedOn w:val="Normal"/>
    <w:pPr>
      <w:jc w:val="both"/>
    </w:pPr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odyIndent">
    <w:name w:val="Body Text Indent"/>
    <w:basedOn w:val="Normal"/>
    <w:pPr>
      <w:ind w:left="1068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708" w:hanging="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lang w:val="cs-CZ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lang w:val="cs-CZ"/>
    </w:rPr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mino2.psp.cz/Dul/councilPSP.nsf/05487fd4e985a42280256d6e003bb773/99fa8284ef10671cc1257656003bf4b0/$FILE/ST14722.CS09.DOC" TargetMode="External"/><Relationship Id="rId5" Type="http://schemas.openxmlformats.org/officeDocument/2006/relationships/hyperlink" Target="http://domino2.psp.cz/Dul/councilPSP.nsf/05487fd4e985a42280256d6e003bb773/1eb9e4e97c46ed72c125765d0056f5ea/$FILE/ST14863.CS09.DOC" TargetMode="External"/><Relationship Id="rId6" Type="http://schemas.openxmlformats.org/officeDocument/2006/relationships/hyperlink" Target="http://domino2.psp.cz/Dul/councilPSP.nsf/05487fd4e985a42280256d6e003bb773/d47f0106f17fee42c125765d0051625c/$FILE/ST14959.CS09.DOC" TargetMode="External"/><Relationship Id="rId7" Type="http://schemas.openxmlformats.org/officeDocument/2006/relationships/hyperlink" Target="http://domino2.psp.cz/Dul/councilPSP.nsf/05487fd4e985a42280256d6e003bb773/4fe42c6f2bc086b9c1257664003413e9/$FILE/ST15317.EN09.DOC" TargetMode="External"/><Relationship Id="rId8" Type="http://schemas.openxmlformats.org/officeDocument/2006/relationships/hyperlink" Target="http://domino2.psp.cz/Dul/councilPSP.nsf/05487fd4e985a42280256d6e003bb773/c38bc125128ebd2bc1257666004188a1/$FILE/ST15469.EN09.DOC" TargetMode="External"/><Relationship Id="rId9" Type="http://schemas.openxmlformats.org/officeDocument/2006/relationships/hyperlink" Target="http://domino2.psp.cz/Dul/councilPSP.nsf/05487fd4e985a42280256d6e003bb773/55a4937ea0c8292dc125766300540b85/$FILE/ST15289.CS09.DOC" TargetMode="External"/><Relationship Id="rId10" Type="http://schemas.openxmlformats.org/officeDocument/2006/relationships/footer" Target="footer3.xml"/><Relationship Id="rId11" Type="http://schemas.openxmlformats.org/officeDocument/2006/relationships/hyperlink" Target="http://domino2.psp.cz/Dul/councilPSP.nsf/05487fd4e985a42280256d6e003bb773/9c1228448ce7101ac12576650050fed7/$FILE/ST15367.CS09.DOC" TargetMode="External"/><Relationship Id="rId12" Type="http://schemas.openxmlformats.org/officeDocument/2006/relationships/hyperlink" Target="http://domino2.psp.cz/Dul/councilPSP.nsf/05487fd4e985a42280256d6e003bb773/efd2613310f0bc2bc12576650045ea00/$FILE/ST15375.CS09.DOC" TargetMode="External"/><Relationship Id="rId13" Type="http://schemas.openxmlformats.org/officeDocument/2006/relationships/hyperlink" Target="http://domino2.psp.cz/Dul/councilPSP.nsf/05487fd4e985a42280256d6e003bb773/15745a2bd6594b60c12576570037a60e/$FILE/ST14738.CS09.DOC" TargetMode="External"/><Relationship Id="rId14" Type="http://schemas.openxmlformats.org/officeDocument/2006/relationships/hyperlink" Target="http://domino2.psp.cz/Dul/councilPSP.nsf/05487fd4e985a42280256d6e003bb773/b242125d30bd3a7cc1257655006c66c8/$FILE/ST14728.CS09.DOC" TargetMode="External"/><Relationship Id="rId15" Type="http://schemas.openxmlformats.org/officeDocument/2006/relationships/hyperlink" Target="http://domino2.psp.cz/Dul/councilPSP.nsf/05487fd4e985a42280256d6e003bb773/45642ec2aba568f2c1257664003f2a3d/$FILE/ST15305.CS09.DOC" TargetMode="External"/><Relationship Id="rId16" Type="http://schemas.openxmlformats.org/officeDocument/2006/relationships/hyperlink" Target="http://domino2.psp.cz/Dul/councilPSP.nsf/05487fd4e985a42280256d6e003bb773/3b8d30db4621e6dcc12576570037a65e/$FILE/ST14803.CS09.DOC" TargetMode="External"/><Relationship Id="rId17" Type="http://schemas.openxmlformats.org/officeDocument/2006/relationships/hyperlink" Target="http://domino2.psp.cz/Dul/councilPSP.nsf/05487fd4e985a42280256d6e003bb773/7168e8a40a2d35f7c12576570037a63d/$FILE/ST14805.CS09.DOC" TargetMode="External"/><Relationship Id="rId18" Type="http://schemas.openxmlformats.org/officeDocument/2006/relationships/hyperlink" Target="http://domino2.psp.cz/Dul/councilPSP.nsf/05487fd4e985a42280256d6e003bb773/db63f52f7f87242ac1257665003540ef/$FILE/ST15093.CS09.DOC" TargetMode="External"/><Relationship Id="rId19" Type="http://schemas.openxmlformats.org/officeDocument/2006/relationships/hyperlink" Target="http://domino2.psp.cz/Dul/councilPSP.nsf/05487fd4e985a42280256d6e003bb773/151785fee8590c21c125765b00547e2e/$FILE/ST14974.CS09.DOC" TargetMode="External"/><Relationship Id="rId20" Type="http://schemas.openxmlformats.org/officeDocument/2006/relationships/hyperlink" Target="http://domino2.psp.cz/Dul/councilPSP.nsf/05487fd4e985a42280256d6e003bb773/17f79c37c298da42c125765f0038623c/$FILE/ST15079.CS09.DOC" TargetMode="External"/><Relationship Id="rId21" Type="http://schemas.openxmlformats.org/officeDocument/2006/relationships/hyperlink" Target="http://domino2.psp.cz/Dul/councilPSP.nsf/05487fd4e985a42280256d6e003bb773/3cbf110e52c03a40c1257656003bf501/$FILE/ST14659.CS09.DOC" TargetMode="External"/><Relationship Id="rId22" Type="http://schemas.openxmlformats.org/officeDocument/2006/relationships/hyperlink" Target="http://domino2.psp.cz/Dul/councilPSP.nsf/05487fd4e985a42280256d6e003bb773/f7c1246b294bf2a9c125765b00547fc1/$FILE/ST14884.CS09.DOC" TargetMode="External"/><Relationship Id="rId23" Type="http://schemas.openxmlformats.org/officeDocument/2006/relationships/hyperlink" Target="http://domino2.psp.cz/Dul/councilPSP.nsf/05487fd4e985a42280256d6e003bb773/3b2f1873d7117a8fc1257666006dd780/$FILE/ST15429.EN09.DOC" TargetMode="External"/><Relationship Id="rId24" Type="http://schemas.openxmlformats.org/officeDocument/2006/relationships/hyperlink" Target="http://domino2.psp.cz/Dul/councilPSP.nsf/05487fd4e985a42280256d6e003bb773/853bf308a029fdabc125765f00386249/$FILE/ST15208.CS09.DOC" TargetMode="External"/><Relationship Id="rId25" Type="http://schemas.openxmlformats.org/officeDocument/2006/relationships/hyperlink" Target="http://domino2.psp.cz/Dul/councilPSP.nsf/05487fd4e985a42280256d6e003bb773/853bf308a029fdabc125765f00386249/$FILE/ST15208.CS09.DOC" TargetMode="External"/><Relationship Id="rId26" Type="http://schemas.openxmlformats.org/officeDocument/2006/relationships/hyperlink" Target="http://domino2.psp.cz/Dul/councilPSP.nsf/05487fd4e985a42280256d6e003bb773/853bf308a029fdabc125765f00386249/$FILE/ST15208.CS09.DOC" TargetMode="External"/><Relationship Id="rId27" Type="http://schemas.openxmlformats.org/officeDocument/2006/relationships/hyperlink" Target="http://domino2.psp.cz/Dul/councilPSP.nsf/05487fd4e985a42280256d6e003bb773/9ab7e1c362e08643c125765d0056f604/$FILE/ST15112.CS09.DOC" TargetMode="External"/><Relationship Id="rId28" Type="http://schemas.openxmlformats.org/officeDocument/2006/relationships/hyperlink" Target="http://domino2.psp.cz/Dul/councilPSP.nsf/05487fd4e985a42280256d6e003bb773/45aa8f1e2375840cc125766400660ce9/$FILE/ST15234.CS09.DOC" TargetMode="External"/><Relationship Id="rId29" Type="http://schemas.openxmlformats.org/officeDocument/2006/relationships/hyperlink" Target="http://domino2.psp.cz/Dul/councilPSP.nsf/05487fd4e985a42280256d6e003bb773/18b36e160e9f002fc1257666004c9d9e/$FILE/ST15378-RE01.CS09.DOC" TargetMode="External"/><Relationship Id="rId30" Type="http://schemas.openxmlformats.org/officeDocument/2006/relationships/hyperlink" Target="http://domino2.psp.cz/Dul/councilPSP.nsf/05487fd4e985a42280256d6e003bb773/b8feafd86287040fc125766600471b89/$FILE/ST15379-RE01.CS09.DOC" TargetMode="External"/><Relationship Id="rId31" Type="http://schemas.openxmlformats.org/officeDocument/2006/relationships/hyperlink" Target="http://domino2.psp.cz/Dul/councilPSP.nsf/05487fd4e985a42280256d6e003bb773/aed4664e3f721badc1257665006192dd/$FILE/ST15298.CS09.PDF" TargetMode="External"/><Relationship Id="rId32" Type="http://schemas.openxmlformats.org/officeDocument/2006/relationships/hyperlink" Target="http://domino2.psp.cz/Dul/councilPSP.nsf/05487fd4e985a42280256d6e003bb773/5f0c381fa8a4eb60c125765c00716aee/$FILE/ST15019.CS09.DOC" TargetMode="External"/><Relationship Id="rId33" Type="http://schemas.openxmlformats.org/officeDocument/2006/relationships/hyperlink" Target="http://domino2.psp.cz/Dul/councilPSP.nsf/05487fd4e985a42280256d6e003bb773/01790b4376ee0c0ac125765d0056f52c/$FILE/ST15067.CS09.DOC" TargetMode="External"/><Relationship Id="rId34" Type="http://schemas.openxmlformats.org/officeDocument/2006/relationships/hyperlink" Target="http://domino2.psp.cz/Dul/councilPSP.nsf/05487fd4e985a42280256d6e003bb773/269beb0f37cd5d9bc1257654005ab97c/$FILE/ST14513.EN09.DOC" TargetMode="External"/><Relationship Id="rId35" Type="http://schemas.openxmlformats.org/officeDocument/2006/relationships/hyperlink" Target="http://domino2.psp.cz/Dul/councilPSP.nsf/05487fd4e985a42280256d6e003bb773/9e68fda756bfcc5fc12576550050a791/$FILE/ST14685.CS09.DOC" TargetMode="External"/><Relationship Id="rId36" Type="http://schemas.openxmlformats.org/officeDocument/2006/relationships/hyperlink" Target="http://domino2.psp.cz/Dul/councilPSP.nsf/05487fd4e985a42280256d6e003bb773/f8111df6b98b26e1c12576650045ea14/$FILE/ST15361.CS09.DOC" TargetMode="External"/><Relationship Id="rId37" Type="http://schemas.openxmlformats.org/officeDocument/2006/relationships/hyperlink" Target="http://domino2.psp.cz/Dul/councilPSP.nsf/05487fd4e985a42280256d6e003bb773/871fb73555eafe02c1257663005407c2/$FILE/ST14848.CS09.DOC" TargetMode="External"/><Relationship Id="rId38" Type="http://schemas.openxmlformats.org/officeDocument/2006/relationships/hyperlink" Target="http://domino2.psp.cz/Dul/councilPSP.nsf/05487fd4e985a42280256d6e003bb773/e6d96d2797483287c125766300540a11/$FILE/ST15204.CS09.DOC" TargetMode="External"/><Relationship Id="rId39" Type="http://schemas.openxmlformats.org/officeDocument/2006/relationships/hyperlink" Target="http://domino2.psp.cz/Dul/councilPSP.nsf/05487fd4e985a42280256d6e003bb773/5577c6173d703b3dc12576630054080d/$FILE/ST15243.CS09.DOC" TargetMode="External"/><Relationship Id="rId40" Type="http://schemas.openxmlformats.org/officeDocument/2006/relationships/hyperlink" Target="http://domino2.psp.cz/Dul/councilPSP.nsf/05487fd4e985a42280256d6e003bb773/4356b428a2a40dcdc1257656003bf516/$FILE/ST14704.CS09.DOC" TargetMode="External"/><Relationship Id="rId41" Type="http://schemas.openxmlformats.org/officeDocument/2006/relationships/hyperlink" Target="http://domino2.psp.cz/Dul/councilPSP.nsf/05487fd4e985a42280256d6e003bb773/d27a6eda1c6fe1f1c1257656003bf530/$FILE/ST14700.CS09.DOC" TargetMode="External"/><Relationship Id="rId42" Type="http://schemas.openxmlformats.org/officeDocument/2006/relationships/hyperlink" Target="http://domino2.psp.cz/Dul/councilPSP.nsf/05487fd4e985a42280256d6e003bb773/9f800d64e3a0d646c12576580043bb7d/$FILE/ST14806.CS09.DOC" TargetMode="External"/><Relationship Id="rId43" Type="http://schemas.openxmlformats.org/officeDocument/2006/relationships/hyperlink" Target="http://domino2.psp.cz/Dul/councilPSP.nsf/05487fd4e985a42280256d6e003bb773/1be613d594c6fa26c1257663005408dd/$FILE/ST15307.EN09.DOC" TargetMode="External"/><Relationship Id="rId44" Type="http://schemas.openxmlformats.org/officeDocument/2006/relationships/hyperlink" Target="http://domino2.psp.cz/Dul/councilPSP.nsf/05487fd4e985a42280256d6e003bb773/af568d250ad4d040c125766400607a6c/$FILE/ST15330.EN09.DOC" TargetMode="External"/><Relationship Id="rId45" Type="http://schemas.openxmlformats.org/officeDocument/2006/relationships/hyperlink" Target="http://domino2.psp.cz/Dul/councilPSP.nsf/05487fd4e985a42280256d6e003bb773/fb0c585f940a9c7cc125765c00716b7b/$FILE/ST15058.EN09.DOC" TargetMode="External"/><Relationship Id="rId46" Type="http://schemas.openxmlformats.org/officeDocument/2006/relationships/hyperlink" Target="http://domino2.psp.cz/Dul/councilPSP.nsf/05487fd4e985a42280256d6e003bb773/9886b28e6eec89d4c125765f00386254/$FILE/ST15223.CS09.DOC" TargetMode="External"/><Relationship Id="rId47" Type="http://schemas.openxmlformats.org/officeDocument/2006/relationships/hyperlink" Target="http://domino2.psp.cz/Dul/councilPSP.nsf/05487fd4e985a42280256d6e003bb773/9a13f657c216f9a3c125765d0056f50f/$FILE/ST15049.CS09.DOC" TargetMode="External"/><Relationship Id="rId48" Type="http://schemas.openxmlformats.org/officeDocument/2006/relationships/hyperlink" Target="http://domino2.psp.cz/Dul/councilPSP.nsf/05487fd4e985a42280256d6e003bb773/5ad8bb5d04377cedc1257663004e7ad6/$FILE/ST15047.CS09.DOC" TargetMode="External"/><Relationship Id="rId49" Type="http://schemas.openxmlformats.org/officeDocument/2006/relationships/hyperlink" Target="http://domino2.psp.cz/Dul/councilPSP.nsf/05487fd4e985a42280256d6e003bb773/7c674ff15bf7b8e6c12576660041891e/$FILE/ST15461.EN09.DOC" TargetMode="External"/><Relationship Id="rId50" Type="http://schemas.openxmlformats.org/officeDocument/2006/relationships/hyperlink" Target="http://domino2.psp.cz/Dul/councilPSP.nsf/05487fd4e985a42280256d6e003bb773/7d73c8fcd99b1e0cc1257665006193e3/$FILE/ST15463.EN09.DOC" TargetMode="External"/><Relationship Id="rId51" Type="http://schemas.openxmlformats.org/officeDocument/2006/relationships/hyperlink" Target="http://domino2.psp.cz/Dul/councilPSP.nsf/05487fd4e985a42280256d6e003bb773/4a277dd91d7eaf2fc1257666005230b9/$FILE/ST15496.EN09.DOC" TargetMode="External"/><Relationship Id="rId52" Type="http://schemas.openxmlformats.org/officeDocument/2006/relationships/hyperlink" Target="http://domino2.psp.cz/Dul/councilPSP.nsf/05487fd4e985a42280256d6e003bb773/72e3e49f1063282bc1257656003bf55a/$FILE/ST14363.CS09.DOC" TargetMode="External"/><Relationship Id="rId53" Type="http://schemas.openxmlformats.org/officeDocument/2006/relationships/hyperlink" Target="http://domino2.psp.cz/Dul/councilPSP.nsf/05487fd4e985a42280256d6e003bb773/ed66b7c67c8c49bcc125765600417287/$FILE/ST14360.CS09.DOC" TargetMode="External"/><Relationship Id="rId54" Type="http://schemas.openxmlformats.org/officeDocument/2006/relationships/hyperlink" Target="http://domino2.psp.cz/Dul/councilPSP.nsf/05487fd4e985a42280256d6e003bb773/24b69b3a2c7a3191c1257656003bf547/$FILE/ST14365.CS09.DOC" TargetMode="External"/><Relationship Id="rId55" Type="http://schemas.openxmlformats.org/officeDocument/2006/relationships/hyperlink" Target="http://domino2.psp.cz/Dul/councilPSP.nsf/05487fd4e985a42280256d6e003bb773/82c156bd026f7864c1257663004e779b/$FILE/ST15052.CS09.DOC" TargetMode="External"/><Relationship Id="rId56" Type="http://schemas.openxmlformats.org/officeDocument/2006/relationships/hyperlink" Target="http://domino2.psp.cz/Dul/councilPSP.nsf/05487fd4e985a42280256d6e003bb773/2bfc434e36da6b0cc125765d005162db/$FILE/ST15030.CS09.DOC" TargetMode="External"/><Relationship Id="rId57" Type="http://schemas.openxmlformats.org/officeDocument/2006/relationships/hyperlink" Target="http://domino2.psp.cz/Dul/councilPSP.nsf/05487fd4e985a42280256d6e003bb773/e959b0da6d3f8fdfc12576650050feb0/$FILE/ST15363.CS09.DOC" TargetMode="External"/><Relationship Id="rId58" Type="http://schemas.openxmlformats.org/officeDocument/2006/relationships/hyperlink" Target="http://domino2.psp.cz/Dul/councilPSP.nsf/05487fd4e985a42280256d6e003bb773/13a535a18db325c1c1257663004e77de/$FILE/ST15279.CS09.DOC" TargetMode="External"/><Relationship Id="rId59" Type="http://schemas.openxmlformats.org/officeDocument/2006/relationships/hyperlink" Target="http://domino2.psp.cz/Dul/councilPSP.nsf/05487fd4e985a42280256d6e003bb773/4167661f7e0b5fc9c12576570037a622/$FILE/ST14800.CS09.DOC" TargetMode="External"/><Relationship Id="rId60" Type="http://schemas.openxmlformats.org/officeDocument/2006/relationships/footer" Target="footer4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eTabulky0033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11:00Z</dcterms:created>
  <dc:creator>Adamcova Olga</dc:creator>
  <dc:description/>
  <dc:language>en-US</dc:language>
  <cp:lastModifiedBy>Koubova Blanka</cp:lastModifiedBy>
  <cp:lastPrinted>2009-11-13T13:04:00Z</cp:lastPrinted>
  <dcterms:modified xsi:type="dcterms:W3CDTF">2009-11-13T12:05:00Z</dcterms:modified>
  <cp:revision>41</cp:revision>
  <dc:subject/>
  <dc:title>Parlament České republiky</dc:title>
</cp:coreProperties>
</file>