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2" w:hanging="702"/>
        <w:jc w:val="both"/>
        <w:rPr/>
      </w:pPr>
      <w:r>
        <w:rPr/>
        <w:t>Petiční vý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702"/>
        <w:jc w:val="both"/>
        <w:rPr/>
      </w:pPr>
      <w:r>
        <w:rPr/>
        <w:t>I.</w:t>
        <w:tab/>
        <w:t xml:space="preserve">b e r e    n a     v ě d o m í    , že předsedkyně výboru </w:t>
      </w:r>
    </w:p>
    <w:p>
      <w:pPr>
        <w:pStyle w:val="Normal"/>
        <w:ind w:left="702" w:hanging="702"/>
        <w:jc w:val="both"/>
        <w:rPr/>
      </w:pPr>
      <w:r>
        <w:rPr/>
      </w:r>
    </w:p>
    <w:p>
      <w:pPr>
        <w:pStyle w:val="Normal"/>
        <w:ind w:left="702" w:hanging="0"/>
        <w:jc w:val="both"/>
        <w:rPr>
          <w:b/>
          <w:b/>
        </w:rPr>
      </w:pPr>
      <w:r>
        <w:rPr>
          <w:b/>
        </w:rPr>
        <w:t>a)</w:t>
        <w:tab/>
        <w:t xml:space="preserve">p o v ě ř i l a       </w:t>
      </w:r>
      <w:r>
        <w:rPr/>
        <w:t>vyřízením peti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banismus a výstavba (petice požadující změnu legislativy v oblasti  oznamování zahájení územního řízení) – čj. 33/P/09  (PhDr. Ladislav Cila, Nový Svět 28, 588 51 Batel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ce F. Laudá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07" w:hanging="705"/>
        <w:jc w:val="both"/>
        <w:rPr/>
      </w:pPr>
      <w:r>
        <w:rPr>
          <w:b/>
        </w:rPr>
        <w:t>b)</w:t>
        <w:tab/>
        <w:t xml:space="preserve">p o s t o u p i l a      </w:t>
      </w:r>
      <w:r>
        <w:rPr/>
        <w:t xml:space="preserve">věcně příslušnému orgánu Poslanecké sněmovny </w:t>
        <w:br/>
        <w:t>k vyřízení petic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dělávání a výchova (petice týkající se finančních prostředků určených ve státním rozpočtu na vzdělávání) – čj. 35/P/09 a 36/P/09 (Mgr. František Dobšík, předseda ČMOS PŠ, nám. W. Churchilla 2, 113 59 Praha 3)</w:t>
      </w:r>
    </w:p>
    <w:p>
      <w:pPr>
        <w:pStyle w:val="Normal"/>
        <w:ind w:left="2124" w:hanging="0"/>
        <w:jc w:val="both"/>
        <w:rPr>
          <w:b/>
          <w:b/>
          <w:sz w:val="44"/>
        </w:rPr>
      </w:pPr>
      <w:r>
        <w:rPr>
          <w:b/>
        </w:rPr>
        <w:t xml:space="preserve">- výboru pro vědu, vzdělání, kulturu, mládež a tělovýchovu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II.</w:t>
        <w:tab/>
        <w:t>s o u h l a s í      s tím, aby za petiční výbor vyřídila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snictví (petice občanů na podporu zachování lesa v oboře Radějov v majetku státu) – čj. 31/P/09 (Mgr. Risto Ljasovský – starosta města Strážnice, nám. Svobody 503, 696 62 Strážnice) </w:t>
      </w:r>
    </w:p>
    <w:p>
      <w:pPr>
        <w:pStyle w:val="Normal"/>
        <w:ind w:left="1410" w:hanging="0"/>
        <w:jc w:val="both"/>
        <w:rPr>
          <w:i/>
          <w:i/>
        </w:rPr>
      </w:pPr>
      <w:r>
        <w:rPr>
          <w:i/>
        </w:rPr>
        <w:t>(Dne 20. 10. vyžádána stanoviska Ministerstva zemědělství, Ministerstva život-ního prostředí a Lesů ČR.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Domesová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ab/>
        <w:t>-</w:t>
        <w:tab/>
        <w:t xml:space="preserve">sociální vztahy (petice na podporu dokončení rekonstrukce haly Rondo v Brně) </w:t>
      </w:r>
    </w:p>
    <w:p>
      <w:pPr>
        <w:pStyle w:val="Normal"/>
        <w:jc w:val="both"/>
        <w:rPr/>
      </w:pPr>
      <w:r>
        <w:rPr/>
        <w:tab/>
        <w:tab/>
        <w:t>- čj. 37/P/ (Tomáš Kunrád, Rokycanova 10, 615 00 Brno)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H. Orgoníková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ab/>
        <w:t xml:space="preserve">   </w:t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      </w:t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07"/>
        </w:tabs>
        <w:ind w:left="1407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21:00Z</dcterms:created>
  <dc:creator>Schwarzová Hana</dc:creator>
  <dc:description/>
  <dc:language>en-US</dc:language>
  <cp:lastModifiedBy>Krickova Dana</cp:lastModifiedBy>
  <cp:lastPrinted>2009-11-11T10:27:00Z</cp:lastPrinted>
  <dcterms:modified xsi:type="dcterms:W3CDTF">2009-11-13T10:21:00Z</dcterms:modified>
  <cp:revision>2</cp:revision>
  <dc:subject/>
  <dc:title>Parlament České republiky</dc:title>
</cp:coreProperties>
</file>