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Doplnění záměru zahraničních akcí petičního výboru na rok 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m slově místopředsedkyně výboru Ing. Hany Orgoník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>d o p l ň u j e     záměr zahraničních akcí petičního výboru na rok 2010</w:t>
      </w:r>
    </w:p>
    <w:p>
      <w:pPr>
        <w:pStyle w:val="Normal"/>
        <w:ind w:left="705" w:hanging="705"/>
        <w:jc w:val="both"/>
        <w:rPr/>
      </w:pPr>
      <w:r>
        <w:rPr/>
        <w:tab/>
        <w:tab/>
        <w:tab/>
        <w:tab/>
        <w:t xml:space="preserve">  o přijetí delegace ze Slovins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II. </w:t>
        <w:tab/>
        <w:t>p o v ě ř u j e    místopředsedkyni petičního výboru Ing. Hanu Orgoníkovou, aby toto doplnění záměru zahraničních akcí petičního výboru předložila předsedovi Poslanecké sněmovny Parlamentu k projednání v organizačním výboru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.</w:t>
        <w:tab/>
        <w:t>z m o c ň u j e     předsedkyni petičního výboru JUDr. Z. Bebarovou-Rujbrovou k dalším jednáním týkajícím se výše uvedeného zahraničního přijetí.</w:t>
      </w:r>
    </w:p>
    <w:p>
      <w:pPr>
        <w:pStyle w:val="Normal"/>
        <w:ind w:left="705" w:hanging="705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Ladislav Mlčák v.r.</w:t>
        <w:tab/>
        <w:tab/>
        <w:tab/>
        <w:t xml:space="preserve">         Ing. Hana Orgoníková 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20:00Z</dcterms:created>
  <dc:creator>Schwarzová Hana</dc:creator>
  <dc:description/>
  <dc:language>en-US</dc:language>
  <cp:lastModifiedBy>Krickova Dana</cp:lastModifiedBy>
  <cp:lastPrinted>2009-11-10T17:13:00Z</cp:lastPrinted>
  <dcterms:modified xsi:type="dcterms:W3CDTF">2009-11-13T10:20:00Z</dcterms:modified>
  <cp:revision>2</cp:revision>
  <dc:subject/>
  <dc:title>Parlament České republiky</dc:title>
</cp:coreProperties>
</file>