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ind w:left="708" w:firstLine="70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Zprávy o peticích přijatých Poslaneckou sněmovnou Parlamentu, jejich obsahu a způsobu vyřízen za období od 1. 6. 2009 do 30. 6. 2009, </w:t>
        <w:br/>
        <w:t xml:space="preserve">za období od 1. 7. 2009 do 31. 8. 2009 a za období od 1. 9. 2009 do </w:t>
        <w:br/>
        <w:t>30. 9. 2009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 o  peticích  přijatých  Poslaneckou  sněmovnou,   jejich  obsahu</w:t>
      </w:r>
    </w:p>
    <w:p>
      <w:pPr>
        <w:pStyle w:val="Normal"/>
        <w:ind w:left="2124" w:hanging="6"/>
        <w:jc w:val="both"/>
        <w:rPr/>
      </w:pPr>
      <w:r>
        <w:rPr/>
        <w:t xml:space="preserve">a způsobu vyřízení za období od 1. 6. 2009 do 30. 6. 2009, </w:t>
        <w:br/>
        <w:t xml:space="preserve">za období od 1. 7. 2009 do 31. 8. 2009 a za období od 1. 9. 2009 do </w:t>
        <w:br/>
        <w:t>30. 9. 2009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 v.r.</w:t>
        <w:tab/>
        <w:tab/>
        <w:tab/>
        <w:tab/>
        <w:t>Ing. Hana Orgoníková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6:00Z</dcterms:created>
  <dc:creator>Schwarzová Hana</dc:creator>
  <dc:description/>
  <dc:language>en-US</dc:language>
  <cp:lastModifiedBy>Krickova Dana</cp:lastModifiedBy>
  <cp:lastPrinted>2009-11-04T14:41:00Z</cp:lastPrinted>
  <dcterms:modified xsi:type="dcterms:W3CDTF">2009-11-13T10:16:00Z</dcterms:modified>
  <cp:revision>2</cp:revision>
  <dc:subject/>
  <dc:title>Parlament České republiky</dc:title>
</cp:coreProperties>
</file>