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Heading6"/>
        <w:rPr/>
      </w:pPr>
      <w:r>
        <w:rPr/>
        <w:t>USNESENÍ  č. 2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2. schůze dne 10. listopadu 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Informace veřejného ochránce práv o činnosti za 1., 2. a 3. čtvrtletí 200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vyslechnutí úvodního slova zástupkyně veřejného ochránce práv RNDr. Jitky Seitlové, zpravodajské zprávě poslance Ladislava Mlčáka a po rozpravě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b e r e     n a    v ě d o m í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 xml:space="preserve">informace veřejného ochránce práv o činnosti za období od 1. ledna do 31. března 2009, za období od 1. dubna do 30. června 2009 a za období od 1. července </w:t>
        <w:br/>
        <w:t>do 30. září 2009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Ladislav Mlčák  v.r.</w:t>
        <w:tab/>
        <w:tab/>
        <w:tab/>
        <w:t xml:space="preserve">         </w:t>
        <w:tab/>
        <w:t>Ing. Hana Orgoníková 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Ladislav Mlčák  v.r.</w:t>
      </w:r>
    </w:p>
    <w:p>
      <w:pPr>
        <w:pStyle w:val="Normal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9:00Z</dcterms:created>
  <dc:creator>Schwarzová Hana</dc:creator>
  <dc:description/>
  <dc:language>en-US</dc:language>
  <cp:lastModifiedBy>Krickova Dana</cp:lastModifiedBy>
  <cp:lastPrinted>2009-06-17T15:55:00Z</cp:lastPrinted>
  <dcterms:modified xsi:type="dcterms:W3CDTF">2009-11-13T09:49:00Z</dcterms:modified>
  <cp:revision>2</cp:revision>
  <dc:subject/>
  <dc:title>Parlament České republiky</dc:title>
</cp:coreProperties>
</file>