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 A R L A M E N T   Č E S K É   R E P U B L I K Y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 o s l a n e c k á   s n ě m o v n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4. volební období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6/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Pozměňovací návrh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návrhu zastupitelstva Olomouckého kraj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 vydání zákona, kterým se mění zákon č. 29/1984 Sb.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soustavě základních škol, středních škol a vyšších odborných šk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školský zákon), ve znění pozdějších předpis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zákon č. 564/1990 Sb.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státní správě a samosprávě ve školství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e znění pozdějších předpis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tisk 7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Pozměňovací návrhy</w:t>
      </w:r>
    </w:p>
    <w:p>
      <w:pPr>
        <w:pStyle w:val="Normal"/>
        <w:jc w:val="center"/>
        <w:rPr/>
      </w:pPr>
      <w:r>
        <w:rPr>
          <w:b/>
          <w:sz w:val="24"/>
        </w:rPr>
        <w:t>k návrhu zastupitelstva Olomouckého kraj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vydání zákona, kterým se mění zákon č. 29/1984 Sb.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soustavě základních škol, středních škol a vyšších odborných ško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školský zákon), ve znění pozdějších předpisů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ákon č. 564/1990 Sb.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státní správě a samosprávě ve školství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ve znění pozdějších předpisů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ab/>
        <w:t>Pozměňovací návrh obsažený v usnesení výboru pro sociální politiku a zdravotnictví č. 73 z 11. schůze ze dne 23. března 2003 (tisk 76/2)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lang w:val="en-GB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ZÁK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 dne …….. 2003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terým se mění zákon č. 29/1984 Sb.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soustavě základních škol, středních škol a vyšších odborných škol (školský zákon), ve znění pozdějších předpisů a zákon č. 564/1990 Sb., o státní správě a samosprávě ve školství, ve znění pozdějších předpisů</w:t>
      </w:r>
    </w:p>
    <w:p>
      <w:pPr>
        <w:pStyle w:val="Zkladntext2"/>
        <w:spacing w:before="0" w:after="240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ind w:firstLine="708"/>
        <w:rPr/>
      </w:pPr>
      <w:r>
        <w:rPr/>
        <w:t>Parlament se usnesl na tomto zákoně České republiky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. I</w:t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b/>
          <w:sz w:val="24"/>
        </w:rPr>
        <w:t>Změna školského zákona</w:t>
      </w:r>
    </w:p>
    <w:p>
      <w:pPr>
        <w:pStyle w:val="Normal"/>
        <w:spacing w:before="0" w:after="240"/>
        <w:ind w:firstLine="708"/>
        <w:jc w:val="both"/>
        <w:rPr>
          <w:sz w:val="24"/>
        </w:rPr>
      </w:pPr>
      <w:r>
        <w:rPr>
          <w:sz w:val="24"/>
        </w:rPr>
        <w:t>Zákon č. 29/1984 Sb., o soustavě základních škol, středních škol a vyšších odborných škol (školský zákon), ve znění zákona č. 188/1998 Sb., zákona č. 171/1990 Sb., zákona č. 522/1990 Sb., zákona č. 134/1993 Sb., zákona č. 190/1993 Sb., zákona č. 331/1993 Sb., nálezu Ústavního soudu č. 49/1994 Sb., zákona č. 256/1994 Sb., zákona č. 138/1995 Sb., zákona č. 306/1999 Sb., zákona č. 19/2000 Sb. , zákona č. 132/2000 Sb. a zákona č. 284/2002 Sb. se mění takto:</w:t>
      </w:r>
    </w:p>
    <w:p>
      <w:pPr>
        <w:pStyle w:val="TextBody"/>
        <w:rPr>
          <w:sz w:val="24"/>
        </w:rPr>
      </w:pPr>
      <w:r>
        <w:rPr>
          <w:sz w:val="24"/>
        </w:rPr>
        <w:t>1. Za § 3 se vkládá nový § 3a, který včetně poznámek pod čarou č. 1a), 1b) a 1c) zní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§ 3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(1) Ředitel základní školy, střední školy, speciální školy a vyšší odborné školy může na návrh speciálně pedagogického centra</w:t>
      </w:r>
      <w:r>
        <w:rPr>
          <w:sz w:val="24"/>
          <w:vertAlign w:val="superscript"/>
        </w:rPr>
        <w:t xml:space="preserve">1a) </w:t>
      </w:r>
      <w:r>
        <w:rPr>
          <w:sz w:val="24"/>
        </w:rPr>
        <w:t xml:space="preserve">a se souhlasem krajského úřadu ve třídě, v níž je vzděláván žák nebo žáci se zdravotním postižením, zřídit funkci třídního asistenta. </w:t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350520" cy="27305"/>
            <wp:effectExtent l="0" t="0" r="0" b="0"/>
            <wp:docPr id="1" name="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6" r="-10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  <w:vertAlign w:val="superscript"/>
        </w:rPr>
      </w:pPr>
      <w:r>
        <w:rPr>
          <w:sz w:val="24"/>
        </w:rPr>
        <w:tab/>
        <w:t>(2) Ve třídě základní školy, střední školy, speciální školy a vyšší odborné školy, v níž jsou vzděláváni tři a více žáků se zdravotním postižením, zabezpečují výchovně vzdělávací činnost současně dva pedagogičtí pracovníci, z nichž alespoň jeden musí mít kvalifikaci speciálního pedagoga.</w:t>
      </w:r>
      <w:r>
        <w:rPr>
          <w:sz w:val="24"/>
          <w:vertAlign w:val="superscript"/>
        </w:rPr>
        <w:t>1b)</w:t>
      </w:r>
      <w:r>
        <w:rPr>
          <w:sz w:val="24"/>
        </w:rPr>
        <w:t xml:space="preserve"> Pedagogický pracovník se speciálně pedagogickou kvalifikací plní v případě potřeby přímou vyučovací povinnost podle zvláštního předpisu</w:t>
      </w:r>
      <w:r>
        <w:rPr>
          <w:sz w:val="24"/>
          <w:vertAlign w:val="superscript"/>
        </w:rPr>
        <w:t>1c)</w:t>
      </w:r>
      <w:r>
        <w:rPr>
          <w:sz w:val="24"/>
        </w:rPr>
        <w:t xml:space="preserve"> i ve více třídách školy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------------------------</w:t>
      </w:r>
    </w:p>
    <w:p>
      <w:pPr>
        <w:pStyle w:val="Normal"/>
        <w:ind w:left="709" w:hanging="709"/>
        <w:jc w:val="both"/>
        <w:rPr/>
      </w:pPr>
      <w:r>
        <w:rPr>
          <w:sz w:val="24"/>
          <w:vertAlign w:val="superscript"/>
        </w:rPr>
        <w:t>1a)</w:t>
      </w:r>
      <w:r>
        <w:rPr>
          <w:sz w:val="24"/>
        </w:rPr>
        <w:tab/>
        <w:t>§ 5 vyhlášky č. 127/1997 Sb., o speciálních školách a speciálních mateřských školách.</w:t>
      </w:r>
    </w:p>
    <w:p>
      <w:pPr>
        <w:pStyle w:val="Normal"/>
        <w:ind w:left="709" w:hanging="709"/>
        <w:jc w:val="both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1b)</w:t>
      </w:r>
      <w:r>
        <w:rPr>
          <w:sz w:val="24"/>
        </w:rPr>
        <w:tab/>
        <w:t>Vyhláška č. 139/1997 Sb., o podmínkách odborné a pedagogické způsobilosti pedagogických pracovníků a o předpokladech kvalifikace výchovných poradců.</w:t>
      </w:r>
    </w:p>
    <w:p>
      <w:pPr>
        <w:pStyle w:val="Normal"/>
        <w:ind w:left="709" w:hanging="709"/>
        <w:jc w:val="both"/>
        <w:rPr/>
      </w:pPr>
      <w:r>
        <w:rPr>
          <w:sz w:val="24"/>
          <w:vertAlign w:val="superscript"/>
        </w:rPr>
        <w:t>1c)</w:t>
      </w:r>
      <w:r>
        <w:rPr>
          <w:sz w:val="24"/>
        </w:rPr>
        <w:tab/>
        <w:t>Nařízení vlády č. 68/1997 Sb., kterým se stanoví míra vyučovací povinnosti učitelů a míra povinnosti výchovné práce ostatních pedagogických pracovníků ve školství, ve znění pozdějších předpisů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. 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měna zákona o státní správě a samosprávě ve školstv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ákon č. 564/1990 Sb., o státní správě a samosprávě ve školství, ve znění zákona č. 190/1993 Sb., zákona č. 256/1994 Sb., zákona č. 139/1995 Sb., zákona č. 132/2000 Sb., zákona č. 258/2000 Sb., zákona č. 3/2002 Sb. a zákona č. 284/2002 Sb., se mění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V § 3 odst. 2 se na konci písmena m) tečka nahrazuje čárkou a doplňuje se písmeno n), které včetně poznámky pod čarou č.  1i) zní: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„</w:t>
      </w:r>
      <w:r>
        <w:rPr>
          <w:sz w:val="24"/>
        </w:rPr>
        <w:t>n)</w:t>
        <w:tab/>
        <w:t>v případech stanovených zvláštním zákonem</w:t>
      </w:r>
      <w:r>
        <w:rPr>
          <w:sz w:val="24"/>
          <w:vertAlign w:val="superscript"/>
        </w:rPr>
        <w:t>1i)</w:t>
      </w:r>
      <w:r>
        <w:rPr>
          <w:sz w:val="24"/>
        </w:rPr>
        <w:t xml:space="preserve"> rozhoduje o zřízení funkce třídního asistenta a o působení dvou pedagogických pracovníků ve třídě školy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1i)</w:t>
        <w:tab/>
        <w:t>§ 3a zákona č. 29/1984 Sb., ve znění zákona č. …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V § 7 se vkládá nové písmeno m), které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m)</w:t>
        <w:tab/>
        <w:t>uděluje souhlas s rozhodnutím ředitele školy podle § 3 odst. 2 písm. n),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písmeno m) se označí jako písmeno n)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3. V § 22 první větě se za slova „podle § 3 odst. 2“ vkládají slova „písm. a) až m)“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. III</w:t>
      </w:r>
    </w:p>
    <w:p>
      <w:pPr>
        <w:pStyle w:val="Normal"/>
        <w:jc w:val="center"/>
        <w:rPr/>
      </w:pPr>
      <w:r>
        <w:rPr>
          <w:b/>
          <w:sz w:val="24"/>
        </w:rPr>
        <w:t>Účinno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ento zákon nabývá účinnosti prvním dnem měsíce následujícího po dni vyhlášení.“.</w:t>
      </w:r>
    </w:p>
    <w:p>
      <w:pPr>
        <w:pStyle w:val="Normal"/>
        <w:ind w:left="708" w:firstLine="1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ind w:left="708" w:firstLine="1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 Praze dne 13. května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Mgr. Eduard  </w:t>
      </w:r>
      <w:r>
        <w:rPr>
          <w:b/>
          <w:sz w:val="24"/>
        </w:rPr>
        <w:t>Z e m a 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pravodaj výboru pro vědu, vzdělání, kulturu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ládež a tělovýchov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MUDr. Josef  </w:t>
      </w:r>
      <w:r>
        <w:rPr>
          <w:b/>
          <w:sz w:val="24"/>
        </w:rPr>
        <w:t>J a n e č e k</w:t>
      </w:r>
    </w:p>
    <w:p>
      <w:pPr>
        <w:pStyle w:val="Normal"/>
        <w:jc w:val="center"/>
        <w:rPr/>
      </w:pPr>
      <w:r>
        <w:rPr>
          <w:sz w:val="24"/>
        </w:rPr>
        <w:t>zpravodaj výboru pro sociální politiku a zdravotnictví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1:15:00Z</dcterms:created>
  <dc:creator>Cechova Ljuba</dc:creator>
  <dc:description/>
  <dc:language>en-US</dc:language>
  <cp:lastModifiedBy>Bartosova Marta</cp:lastModifiedBy>
  <cp:lastPrinted>2003-05-13T18:43:00Z</cp:lastPrinted>
  <dcterms:modified xsi:type="dcterms:W3CDTF">2003-05-15T11:15:00Z</dcterms:modified>
  <cp:revision>2</cp:revision>
  <dc:subject/>
  <dc:title>P A R L A M E N T   Č E S K É   R E P U B L I K Y</dc:title>
</cp:coreProperties>
</file>