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1. listopadu 2009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spacing w:lineRule="auto" w:line="360"/>
              <w:rPr/>
            </w:pPr>
            <w:r>
              <w:rPr/>
              <w:t>Záměry zahraničních aktivit ústavně právního výboru na 1. pololetí roku 20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usnesl uskutečnit v 1. pololetí roku 2010 zahraniční pracovní cestu do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Lotyšska (jednání s obdobným ústavně právním výborem za účelem výměny zkušeností z legislativní činnosti, dále jednání se soudními orgány - problematika soudnictví, výběr a právní postavení soudců, úprava správního soudnictví -, s Ministerstvem spravedlnosti, se státním zastupitelstvím a dalšími institucemi)</w:t>
      </w:r>
    </w:p>
    <w:p>
      <w:pPr>
        <w:pStyle w:val="Endnote"/>
        <w:ind w:left="709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4"/>
        </w:numPr>
        <w:tabs>
          <w:tab w:val="clear" w:pos="708"/>
          <w:tab w:val="left" w:pos="851" w:leader="none"/>
        </w:tabs>
        <w:ind w:left="993" w:hanging="284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termín a ostatní záležitosti s cestou související budou dohodnuty diplomatickou   cesto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3"/>
        </w:rPr>
        <w:t xml:space="preserve">se usnesl uskutečnit </w:t>
      </w:r>
      <w:r>
        <w:rPr>
          <w:rFonts w:cs="Times New Roman" w:ascii="Times New Roman" w:hAnsi="Times New Roman"/>
          <w:color w:val="000000"/>
        </w:rPr>
        <w:t xml:space="preserve">v 1. pololetí roku 2010 </w:t>
      </w:r>
      <w:r>
        <w:rPr>
          <w:rFonts w:cs="Times New Roman" w:ascii="Times New Roman" w:hAnsi="Times New Roman"/>
          <w:spacing w:val="-3"/>
        </w:rPr>
        <w:t xml:space="preserve">podle časových možností přijetí parlamentní delegace ústavně právního výboru Arménie a Maďarska, 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u výboru posl. Marka Bendu k dalším jednáním týkajících se výše uvedených zahraničních pracovních cest.</w:t>
      </w:r>
    </w:p>
    <w:p>
      <w:pPr>
        <w:pStyle w:val="Normal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edseda výbor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22:00Z</dcterms:created>
  <dc:creator>Martina Závodská</dc:creator>
  <dc:description/>
  <dc:language>en-US</dc:language>
  <cp:lastModifiedBy>Martina Závodská</cp:lastModifiedBy>
  <cp:lastPrinted>2009-11-11T10:27:00Z</cp:lastPrinted>
  <dcterms:modified xsi:type="dcterms:W3CDTF">2009-11-12T11:39:00Z</dcterms:modified>
  <cp:revision>5</cp:revision>
  <dc:subject/>
  <dc:title>Parlament České republiky</dc:title>
</cp:coreProperties>
</file>