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4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3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15. schůze dne 19. února 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 xml:space="preserve">k návrhu postupu volebního výboru při výběru kandidátů pro volbu člena Rady České televize Poslaneckou sněmovnou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olební výbor po úvodním slově předsedy výboru Ing. Miroslava Beneše a po rozpravě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 t a n o v í , ž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 prvém hlasování budou do kandidátky zařazeni tři kandidáti, kteří obdrží nadpoloviční většinu hlasů přítomných členů výboru, a to v pořadí podle nejvyššího počtu obdržených hlasů, </w:t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ud v prvém hlasování obdrží nadpoloviční většinu hlasů přítomných členů výboru 3 kandidáti - tj. trojnásobek 1 člena Rady České televize, který má být zvolen, nebo i více kandidátů, druhé hlasování se již nekoná,</w:t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nak platí, že do druhého kola pak postoupí nevybraní kandidáti z prvého kola, kteří získali v prvém kole nejvyšší počet hlasů, nejvýše však dvojnásobný počet kandidátů, než je počet dosud nevybraných kandidátů (celkem 3). Kandidáti, kteří v druhém hlasování obdrží nadpoloviční většinu hlasů přítomných členů výboru, budou zařazeni na další místa kandidátky podle počtu obdržených hlasů, a to do celkového počtu 3 kandidátů. Zbývající kandidáti nebudou na kandidátce uvedeni,</w:t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výběr kandidátů bude proveden veřejným hlasováním a na jeho základě bude sestavena kandidátka pro volbu člena Rady České televize Poslaneckou sněmovnou, na které budou uvedena jména 3 nejúspěšnějších kandidátů z výběru provedeného podle předchozích bodů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g. Miroslav Beneš v. 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Anna Čurdová v. r.</w:t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1:23:00Z</dcterms:created>
  <dc:creator>Kancelář Posl. sněmovny</dc:creator>
  <dc:description/>
  <dc:language>en-US</dc:language>
  <cp:lastModifiedBy>Zak Ladislav</cp:lastModifiedBy>
  <cp:lastPrinted>2004-02-17T10:59:00Z</cp:lastPrinted>
  <dcterms:modified xsi:type="dcterms:W3CDTF">2004-02-19T15:08:00Z</dcterms:modified>
  <cp:revision>5</cp:revision>
  <dc:subject/>
  <dc:title>Parlament České republiky</dc:title>
</cp:coreProperties>
</file>