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ON"/>
        <w:rPr/>
      </w:pPr>
      <w:r>
        <w:rPr/>
        <w:t>ZÁKON</w:t>
      </w:r>
    </w:p>
    <w:p>
      <w:pPr>
        <w:pStyle w:val="Normal"/>
        <w:jc w:val="center"/>
        <w:rPr/>
      </w:pPr>
      <w:r>
        <w:rPr/>
        <w:t>ze dne ……2009</w:t>
      </w:r>
    </w:p>
    <w:p>
      <w:pPr>
        <w:pStyle w:val="Nadpiszkona"/>
        <w:rPr/>
      </w:pPr>
      <w:r>
        <w:rPr/>
        <w:t>o urychlení výstavby dopravní a technické infrastruktury</w:t>
      </w:r>
    </w:p>
    <w:p>
      <w:pPr>
        <w:pStyle w:val="Parlament"/>
        <w:rPr>
          <w:b/>
          <w:b/>
        </w:rPr>
      </w:pPr>
      <w:r>
        <w:rPr>
          <w:rFonts w:cs="Euromode CE;Times New Roman" w:ascii="Euromode CE;Times New Roman" w:hAnsi="Euromode CE;Times New Roman"/>
        </w:rPr>
        <w:t>Parlamen</w:t>
      </w:r>
      <w:r>
        <w:rPr/>
        <w:t>t se usnesl na tomto zákoně České republiky:</w:t>
      </w:r>
    </w:p>
    <w:p>
      <w:pPr>
        <w:pStyle w:val="ST"/>
        <w:spacing w:before="480" w:after="120"/>
        <w:rPr/>
      </w:pPr>
      <w:r>
        <w:rPr/>
        <w:t>ČÁST PRVNÍ</w:t>
      </w:r>
    </w:p>
    <w:p>
      <w:pPr>
        <w:pStyle w:val="NADPISSTI"/>
        <w:rPr>
          <w:caps/>
        </w:rPr>
      </w:pPr>
      <w:r>
        <w:rPr>
          <w:caps/>
        </w:rPr>
        <w:t>urychlení VÝSTAVBY dOPRAVNí a technickÉ INFRASTRUKTURY</w:t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§ 1</w:t>
      </w:r>
    </w:p>
    <w:p>
      <w:pPr>
        <w:pStyle w:val="Textodstavce"/>
        <w:numPr>
          <w:ilvl w:val="6"/>
          <w:numId w:val="6"/>
        </w:numPr>
        <w:rPr/>
      </w:pPr>
      <w:r>
        <w:rPr/>
        <w:t>Tento zákon upravuje postup v souvislosti s urychlením výstavby dopravní a technické infrastruktury.</w:t>
      </w:r>
    </w:p>
    <w:p>
      <w:pPr>
        <w:pStyle w:val="Textodstavce"/>
        <w:numPr>
          <w:ilvl w:val="6"/>
          <w:numId w:val="6"/>
        </w:numPr>
        <w:rPr/>
      </w:pPr>
      <w:r>
        <w:rPr>
          <w:rStyle w:val="FontStyle13"/>
          <w:rFonts w:cs="Times New Roman"/>
          <w:sz w:val="24"/>
        </w:rPr>
        <w:t>Výstavba dopravní a technické infrastruktury osobami určenými k jejímu provozu na základě zákona a uvedené v platné Politice územního rozvoje nebo jiné platné územně plánovací dokumentaci je prováděna ve veřejném zájmu za účelem hospodářského rozvoje, restrukturalizace průmyslu a řešení problematiky zaměstnanosti v České republice.</w:t>
      </w:r>
    </w:p>
    <w:p>
      <w:pPr>
        <w:pStyle w:val="Paragraf"/>
        <w:rPr/>
      </w:pPr>
      <w:r>
        <w:rPr/>
        <w:t>§ 2</w:t>
      </w:r>
    </w:p>
    <w:p>
      <w:pPr>
        <w:pStyle w:val="Textodstavce"/>
        <w:numPr>
          <w:ilvl w:val="6"/>
          <w:numId w:val="7"/>
        </w:numPr>
        <w:rPr/>
      </w:pPr>
      <w:r>
        <w:rPr/>
        <w:t xml:space="preserve">Stavební úřad ve správních řízeních týkajících se výstavby dopravní a technické infrastruktury nebo jejich částí je povinen vydat rozhodnutí bez zbytečného odkladu, nejpozději však do 120 dnů od zahájení řízení; ustanovení § 71 odst. 3 a 4 správního řádu se nepoužije. Odvolací orgány jsou povinny rozhodnout o podaných opravných prostředcích bez zbytečného odkladu, nejpozději však do 30 dnů; ustanovení § 149 odst. 4 poslední věta správního řádu se nepoužije. </w:t>
      </w:r>
    </w:p>
    <w:p>
      <w:pPr>
        <w:pStyle w:val="Textodstavce"/>
        <w:numPr>
          <w:ilvl w:val="6"/>
          <w:numId w:val="6"/>
        </w:numPr>
        <w:rPr/>
      </w:pPr>
      <w:r>
        <w:rPr/>
        <w:t>V případě předběžných otázek</w:t>
      </w:r>
      <w:r>
        <w:rPr>
          <w:rStyle w:val="FootnoteCharacters"/>
          <w:rStyle w:val="FootnoteAnchor"/>
        </w:rPr>
        <w:footnoteReference w:id="2"/>
      </w:r>
      <w:r>
        <w:rPr/>
        <w:t>), o kterých dosud pravomocně nerozhodl příslušný orgán, jakož i v případě občanskoprávních a jiných námitek podle zvláštního právního předpisu</w:t>
      </w:r>
      <w:r>
        <w:rPr>
          <w:rStyle w:val="FootnoteCharacters"/>
          <w:rStyle w:val="FootnoteAnchor"/>
        </w:rPr>
        <w:footnoteReference w:id="3"/>
      </w:r>
      <w:r>
        <w:rPr/>
        <w:t xml:space="preserve">), včetně námitek ohledně existence práva nebo rozsahu vlastnických práv, si správní orgán ve správních řízeních podle odstavce 1 učiní vždy vlastní úsudek a o předběžné otázce nebo námitce bez prodlevy rozhodne. Ustanovení § 57 odst. 1 písm. c) věta za středníkem a odst. 3 správního řádu tím zůstává nedotčeno. </w:t>
      </w:r>
    </w:p>
    <w:p>
      <w:pPr>
        <w:pStyle w:val="Textodstavce"/>
        <w:numPr>
          <w:ilvl w:val="6"/>
          <w:numId w:val="6"/>
        </w:numPr>
        <w:rPr/>
      </w:pPr>
      <w:r>
        <w:rPr/>
        <w:t>Správní řízení týkající se výstavby dopravní a technické infrastruktury nelze přerušit</w:t>
      </w:r>
    </w:p>
    <w:p>
      <w:pPr>
        <w:pStyle w:val="Textpsmene"/>
        <w:numPr>
          <w:ilvl w:val="7"/>
          <w:numId w:val="6"/>
        </w:numPr>
        <w:rPr/>
      </w:pPr>
      <w:r>
        <w:rPr/>
        <w:t>pro zahájení řízení o předběžné otázce podle § 64 odst. 1 písm. c), d) a e) správního řádu, vyjma předběžné otázky podle § 57 odst. 1 písm. c) věta za středníkem správního řádu,</w:t>
      </w:r>
    </w:p>
    <w:p>
      <w:pPr>
        <w:pStyle w:val="Textpsmene"/>
        <w:numPr>
          <w:ilvl w:val="7"/>
          <w:numId w:val="6"/>
        </w:numPr>
        <w:rPr/>
      </w:pPr>
      <w:r>
        <w:rPr/>
        <w:t>z důvodů uvedených v § 149 odst. 2 správního řádu.</w:t>
      </w:r>
    </w:p>
    <w:p>
      <w:pPr>
        <w:pStyle w:val="Textodstavce"/>
        <w:numPr>
          <w:ilvl w:val="6"/>
          <w:numId w:val="6"/>
        </w:numPr>
        <w:rPr/>
      </w:pPr>
      <w:r>
        <w:rPr/>
        <w:t xml:space="preserve">Žádá-li stavebník o stavební povolení k výstavbě dopravní a technické infrastruktury a doklady uvedené v § 110 odst. 2 písm. a) stavebního zákona nebudou k žádosti přiloženy, pokračuje stavební úřad v řízení a vydá rozhodnutí. </w:t>
      </w:r>
    </w:p>
    <w:p>
      <w:pPr>
        <w:pStyle w:val="Textodstavce"/>
        <w:numPr>
          <w:ilvl w:val="6"/>
          <w:numId w:val="6"/>
        </w:numPr>
        <w:rPr/>
      </w:pPr>
      <w:r>
        <w:rPr/>
        <w:t>Lhůty pro podání žalob k soudům k přezkoumání správních rozhodnutí vydaných v řízeních podle § 1 se zkracují na polovinu.</w:t>
      </w:r>
      <w:r>
        <w:rPr>
          <w:rStyle w:val="FontStyle13"/>
          <w:rFonts w:cs="Times New Roman"/>
          <w:sz w:val="24"/>
        </w:rPr>
        <w:t xml:space="preserve"> O žalobách rozhoduje Nejvyšší správní soud ve lhůtě 90 dnů.</w:t>
      </w:r>
    </w:p>
    <w:p>
      <w:pPr>
        <w:pStyle w:val="Paragraf"/>
        <w:rPr/>
      </w:pPr>
      <w:r>
        <w:rPr/>
        <w:t>§ 3</w:t>
      </w:r>
    </w:p>
    <w:p>
      <w:pPr>
        <w:pStyle w:val="Textodstavce"/>
        <w:numPr>
          <w:ilvl w:val="6"/>
          <w:numId w:val="8"/>
        </w:numPr>
        <w:rPr/>
      </w:pPr>
      <w:r>
        <w:rPr>
          <w:rStyle w:val="FontStyle13"/>
          <w:rFonts w:cs="Times New Roman"/>
          <w:sz w:val="24"/>
        </w:rPr>
        <w:t xml:space="preserve">Pokud nedojde do 30 dnů od návrhu k uzavření smlouvy, která zajišťuje možnost výstavby a provozu dopravní a technické infrastruktury, zřídí příslušný vyvlastňovací úřad na návrh příslušného investora na dotčených nemovitostech v nezbytném rozsahu věcné břemeno umožňující neprodleně zahájit výstavbu. </w:t>
      </w:r>
      <w:r>
        <w:rPr/>
        <w:t>Při výkupu pozemků, staveb nebo jejich částí za účelem výstavby dopravní a technické infrastruktury (dále jen „nemovitosti“) se smluvní předkupní právo třetích osob k nemovitostem neuplatní a zanikne zápisem převodu vlastnického práva k nemovitostem na kupujícího v katastru nemovitostí. Stejně tak zanikají i zástavní a podzástavní práva, věcná břemena a ostatní práva třetích osob váznoucí na nemovitosti, ledaže se kupující s osobou oprávněnou z takového práva dohodne jinak nebo ledaže se jedná o věcná břemena, nájem pozemku nebo nebytových prostor či jejich částí, u nichž veřejný zájem vyžaduje, aby nemovitost nadále zatěžovaly; nezaniká právo nájmu bytu, kupující je však oprávněn nájem bytu vypovědět</w:t>
      </w:r>
      <w:r>
        <w:rPr>
          <w:rStyle w:val="FootnoteCharacters"/>
          <w:rStyle w:val="FootnoteAnchor"/>
        </w:rPr>
        <w:footnoteReference w:id="4"/>
      </w:r>
      <w:r>
        <w:rPr/>
        <w:t xml:space="preserve">). </w:t>
      </w:r>
    </w:p>
    <w:p>
      <w:pPr>
        <w:pStyle w:val="Textodstavce"/>
        <w:numPr>
          <w:ilvl w:val="6"/>
          <w:numId w:val="6"/>
        </w:numPr>
        <w:rPr/>
      </w:pPr>
      <w:r>
        <w:rPr/>
        <w:t xml:space="preserve">Kupující musí upozornit vlastníka vykupované nemovitosti na zánik práv podle odst. 1 společně se zasláním návrhu kupní smlouvy. Nebude-li mezi kupujícím a třetí osobou oprávněnou z práva k nemovitosti, které má podle odstavce 1 zaniknout, dohodnuto jinak, bude kupní cena za nemovitost rozdělena mezi prodávajícího a třetí osobu oprávněnou z práva k nemovitosti, a to podle dohody uzavřené mezi prodávajícím a tímto oprávněným; tato dohoda musí být uzavřena a kupujícímu prodávajícím předložena nejpozději 30 dnů před tím, než má být podle kupní smlouvy zaplacena kupní cena; je-li prodávající v prodlení s uzavřením a předložením dohody o rozdělení kupní ceny, sprostí se kupující povinnosti zaplatit kupní cenu složením do úschovy soudu, v jehož obvodu nemovitost leží. V takovém případě rozhodne o uspokojení těchto nároků soud, zejména s přihlédnutím k tomu, aby nebylo ohroženo zajištění nároků osob oprávněných z předkupního práva, zajištění nároků zástavních věřitelů a dalších oprávněných osob. </w:t>
      </w:r>
    </w:p>
    <w:p>
      <w:pPr>
        <w:pStyle w:val="Textodstavce"/>
        <w:numPr>
          <w:ilvl w:val="6"/>
          <w:numId w:val="6"/>
        </w:numPr>
        <w:rPr/>
      </w:pPr>
      <w:r>
        <w:rPr/>
        <w:t>Předkupní právo vzniklé z titulu spoluvlastnického práva k nemovitosti se při výkupu nemovitosti pro účely výstavby dopravní a technické infrastruktury neuplatní. Předkupní právo ve smyslu stavebního zákona</w:t>
      </w:r>
      <w:r>
        <w:rPr>
          <w:rStyle w:val="FootnoteCharacters"/>
          <w:rStyle w:val="FootnoteAnchor"/>
        </w:rPr>
        <w:footnoteReference w:id="5"/>
      </w:r>
      <w:r>
        <w:rPr/>
        <w:t>) se uplatní i v případě staveb na pozemcích určených k výstavbě dopravní a technické infrastruktury a náleží státu; pokud se zároveň jedná o pozemky určené k výstavbě pozemních komunikací nebo o stavby umístěné na těchto pozemcích, doručuje se nabídka k uzavření smlouvy Ředitelství silnic a dálnic ČR.</w:t>
      </w:r>
    </w:p>
    <w:p>
      <w:pPr>
        <w:pStyle w:val="Textodstavce"/>
        <w:numPr>
          <w:ilvl w:val="6"/>
          <w:numId w:val="6"/>
        </w:numPr>
        <w:rPr/>
      </w:pPr>
      <w:r>
        <w:rPr>
          <w:rStyle w:val="FontStyle13"/>
          <w:rFonts w:cs="Times New Roman"/>
          <w:sz w:val="24"/>
        </w:rPr>
        <w:t>Kupní cena při výkupu nemovitostí, případně náhrada za zřízení břemena, se sjednává ve výši obvyklé ceny pozemku nebo stavby, případně břemena, včetně jejich součástí a příslušenství; pokud by obvyklá cena byla nižší než cena zjištěná podle cenového předpisu, kupní cena nebo náhrada se sjednává ve výši ceny nebo náhrady zjištěné; kupující je dále oprávněn poskytnout prodávajícímu náhradu nutných a prokazatelných stěhovacích nákladů, nákladů spojených se změnou místa podnikání a dalších obdobných nákladů. Ustanovení o povinnosti získat předchozí souhlas Ministerstva financí podle zvláštních předpisů se v takovém případě nepoužije. Pokud nejsou vyjasněny majetkoprávní vztahy u dotčených nemovitostí, složí investor příslušnou částku ve výši ceny obvyklé do soudní úschovy do 30 dnů od nabytí právní moci stavebního povolení.</w:t>
      </w:r>
    </w:p>
    <w:p>
      <w:pPr>
        <w:pStyle w:val="Textodstavce"/>
        <w:numPr>
          <w:ilvl w:val="6"/>
          <w:numId w:val="6"/>
        </w:numPr>
        <w:rPr/>
      </w:pPr>
      <w:r>
        <w:rPr/>
        <w:t xml:space="preserve">Příjmy v souvislosti s prodejem nemovitosti podle odstavce 1 jsou osvobozeny od daně z příjmu, bez ohledu na dobu mezi nabytím nemovitosti prodávajícím a prodejem kupujícímu. </w:t>
      </w:r>
    </w:p>
    <w:p>
      <w:pPr>
        <w:pStyle w:val="ST"/>
        <w:spacing w:before="480" w:after="120"/>
        <w:rPr/>
      </w:pPr>
      <w:r>
        <w:rPr/>
        <w:t>ČÁST DRUHÁ</w:t>
      </w:r>
    </w:p>
    <w:p>
      <w:pPr>
        <w:pStyle w:val="NADPISSTI"/>
        <w:rPr>
          <w:caps/>
        </w:rPr>
      </w:pPr>
      <w:r>
        <w:rPr>
          <w:caps/>
        </w:rPr>
        <w:t>Ustanovení přechodná a závěrečná</w:t>
      </w:r>
    </w:p>
    <w:p>
      <w:pPr>
        <w:pStyle w:val="Paragraf"/>
        <w:rPr/>
      </w:pPr>
      <w:r>
        <w:rPr/>
        <w:t>§ 4</w:t>
      </w:r>
    </w:p>
    <w:p>
      <w:pPr>
        <w:pStyle w:val="Textodstavce"/>
        <w:numPr>
          <w:ilvl w:val="6"/>
          <w:numId w:val="9"/>
        </w:numPr>
        <w:rPr/>
      </w:pPr>
      <w:r>
        <w:rPr/>
        <w:t>Správní řízení zahájená přede dnem nabytí účinnosti tohoto zákona se dokončí podle tohoto zákona. Maximální lhůta 120 dnů podle § 2 odst. 1 se v takovém případě počítá ode dne účinnosti tohoto zákona. Pokud by však lhůta počítaná podle dosavadních předpisů měla skončit dříve, platí tato kratší lhůta.</w:t>
      </w:r>
    </w:p>
    <w:p>
      <w:pPr>
        <w:pStyle w:val="Textodstavce"/>
        <w:numPr>
          <w:ilvl w:val="6"/>
          <w:numId w:val="6"/>
        </w:numPr>
        <w:rPr/>
      </w:pPr>
      <w:r>
        <w:rPr/>
        <w:t>Není-li v tomto zákoně výslovně stanoveno jinak, vztahují se na správní řízení ve věcech přípravy výstavby dopravní a technické infrastruktury obecně závazné právní předpisy.</w:t>
      </w:r>
    </w:p>
    <w:p>
      <w:pPr>
        <w:pStyle w:val="ST"/>
        <w:spacing w:before="480" w:after="120"/>
        <w:rPr/>
      </w:pPr>
      <w:r>
        <w:rPr/>
        <w:t>ČÁST TŘETÍ</w:t>
      </w:r>
    </w:p>
    <w:p>
      <w:pPr>
        <w:pStyle w:val="NADPISSTI"/>
        <w:rPr>
          <w:caps/>
        </w:rPr>
      </w:pPr>
      <w:r>
        <w:rPr>
          <w:caps/>
        </w:rPr>
        <w:t>Účinnost</w:t>
      </w:r>
    </w:p>
    <w:p>
      <w:pPr>
        <w:pStyle w:val="Paragraf"/>
        <w:rPr/>
      </w:pPr>
      <w:r>
        <w:rPr/>
        <w:t>§ 5</w:t>
      </w:r>
    </w:p>
    <w:p>
      <w:pPr>
        <w:pStyle w:val="Textlnku"/>
        <w:rPr/>
      </w:pPr>
      <w:r>
        <w:rPr/>
        <w:t>Tento zákon nabývá účinnosti dnem jeho vyhlášení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Euromode CE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)</w:t>
        <w:tab/>
        <w:t>§ 57 zákona č. 500/2004 Sb., správní řá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)</w:t>
        <w:tab/>
        <w:t>§ 89 a § 114 zákona č. 183/2006 Sb., o územním plánování a stavebním řádu (stavební zákon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)</w:t>
        <w:tab/>
        <w:t>§ 711a odst. 1 písm. c) zákona č. 40/1964 Sb., občanský zákoní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)</w:t>
        <w:tab/>
        <w:t>§ 101 odst. 1 zákona č. 183/2006 Sb., o územním plánování a stavebním řádu (stavební zákon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8">
    <w:abstractNumId w:val="6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9">
    <w:abstractNumId w:val="6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ntStyle13">
    <w:name w:val="Font Style13"/>
    <w:basedOn w:val="Standardnpsmoodstavce"/>
    <w:qFormat/>
    <w:rPr>
      <w:rFonts w:ascii="Arial" w:hAnsi="Arial" w:cs="Arial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NormlnsWWW">
    <w:name w:val="Normální (síť WWW)"/>
    <w:basedOn w:val="Normal"/>
    <w:qFormat/>
    <w:pPr>
      <w:widowControl w:val="false"/>
      <w:spacing w:before="100" w:after="100"/>
      <w:jc w:val="left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Style61">
    <w:name w:val="Style6"/>
    <w:basedOn w:val="Normal"/>
    <w:qFormat/>
    <w:pPr>
      <w:widowControl w:val="false"/>
      <w:spacing w:lineRule="exact" w:line="251"/>
    </w:pPr>
    <w:rPr>
      <w:rFonts w:ascii="Microsoft Sans Serif" w:hAnsi="Microsoft Sans Serif" w:cs="Microsoft Sans Serif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43:00Z</dcterms:created>
  <dc:creator>Bartosova Marta</dc:creator>
  <dc:description>Dokument původně založený na šabloně LN_Zákon verze 2.1</dc:description>
  <dc:language>en-US</dc:language>
  <cp:lastModifiedBy>Bartosova Marta</cp:lastModifiedBy>
  <cp:lastPrinted>2009-09-10T15:18:00Z</cp:lastPrinted>
  <dcterms:modified xsi:type="dcterms:W3CDTF">2009-09-10T13:19:00Z</dcterms:modified>
  <cp:revision>11</cp:revision>
  <dc:subject/>
  <dc:title>ZÁK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