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ON"/>
        <w:tabs>
          <w:tab w:val="clear" w:pos="708"/>
          <w:tab w:val="left" w:pos="587" w:leader="none"/>
        </w:tabs>
        <w:rPr/>
      </w:pPr>
      <w:r>
        <w:rPr/>
        <w:t>ZÁKON</w:t>
      </w:r>
    </w:p>
    <w:p>
      <w:pPr>
        <w:pStyle w:val="Nadpiszkona"/>
        <w:spacing w:before="0" w:after="0"/>
        <w:rPr>
          <w:b w:val="false"/>
          <w:b w:val="false"/>
        </w:rPr>
      </w:pPr>
      <w:r>
        <w:rPr>
          <w:b w:val="false"/>
        </w:rPr>
        <w:t>ze dne……………2007,</w:t>
      </w:r>
    </w:p>
    <w:p>
      <w:pPr>
        <w:pStyle w:val="Nadpiszkona"/>
        <w:rPr/>
      </w:pPr>
      <w:r>
        <w:rPr/>
        <w:t>kterým se upravují některé užívací vztahy k majetku České republiky</w:t>
      </w:r>
    </w:p>
    <w:p>
      <w:pPr>
        <w:pStyle w:val="Parlament"/>
        <w:rPr/>
      </w:pPr>
      <w:r>
        <w:rPr/>
      </w:r>
    </w:p>
    <w:p>
      <w:pPr>
        <w:pStyle w:val="Parlament"/>
        <w:ind w:firstLine="708"/>
        <w:rPr/>
      </w:pPr>
      <w:r>
        <w:rPr/>
        <w:t>Parlament se usnesl na tomto zákoně České republiky:</w:t>
      </w:r>
    </w:p>
    <w:p>
      <w:pPr>
        <w:pStyle w:val="Paragraf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odstavce"/>
        <w:numPr>
          <w:ilvl w:val="6"/>
          <w:numId w:val="6"/>
        </w:numPr>
        <w:rPr/>
      </w:pPr>
      <w:r>
        <w:rPr/>
        <w:t>Právní vztahy výpůjčky na dobu určitou, které byly u vybraného majetku České republiky (dále jen „majetek“) založeny s účinností od 1. ledna 2001 ustanovením § 59 odst. 1 zákona č. 219/2000 Sb., o majetku České republiky a jejím vystupování v právních vztazích, a s účinností od 30. června 2001 ustanovením čl. IV bodu 1 zákona č. 229/2001 Sb., kterým se mění zákon č. 219/2000 Sb., o majetku České republiky a jejím vystupování v právních vztazích, ve znění zákona č. 492/2000 Sb., a některé další zákony, a které ze zákona zanikly dnem 1. ledna 2007, dnem nabytí účinnosti tohoto zákona dosavadním účastníkům těchto právních vztahů výpůjčky nebo jejich právním nástupcům nově vznikají v rozsahu jejich práv a povinností existujících dne 1. ledna 2007, a to na dobu do 1. ledna 2010 včetně. To neplatí, pokud</w:t>
      </w:r>
    </w:p>
    <w:p>
      <w:pPr>
        <w:pStyle w:val="Textpsmene"/>
        <w:numPr>
          <w:ilvl w:val="7"/>
          <w:numId w:val="6"/>
        </w:numPr>
        <w:rPr/>
      </w:pPr>
      <w:r>
        <w:rPr/>
        <w:t>od 2. ledna 2007 včetně do dne nabytí účinnosti tohoto zákona vznikly k majetku jiné užívací vztahy anebo takové právní vztahy, které vznik právních vztahů výpůjčky vylučují, nebo</w:t>
      </w:r>
    </w:p>
    <w:p>
      <w:pPr>
        <w:pStyle w:val="Textpsmene"/>
        <w:numPr>
          <w:ilvl w:val="7"/>
          <w:numId w:val="6"/>
        </w:numPr>
        <w:rPr/>
      </w:pPr>
      <w:r>
        <w:rPr/>
        <w:t>do 1. ledna 2008 včetně, vypůjčitel nebo jeho právní nástupce nepožádá písemně u organizační složky státu příslušné s užívaným majetkem hospodařit o další úpravu právního vztahu k užívanému majetku podle zákona č. 219/2000 Sb., ve znění pozdějších předpisů; v takovém případě právní vztah výpůjčky, vzniklý dnem nabytí účinnosti tohoto zákona, uplynutím uvedeného dne zaniká bez náhrady.</w:t>
      </w:r>
    </w:p>
    <w:p>
      <w:pPr>
        <w:pStyle w:val="Textodstavce"/>
        <w:numPr>
          <w:ilvl w:val="6"/>
          <w:numId w:val="6"/>
        </w:numPr>
        <w:rPr/>
      </w:pPr>
      <w:r>
        <w:rPr/>
        <w:t>Po dobu svého trvání se právní vztahy výpůjčky, nově vzniklé podle odstavce 1, řídí ustanoveními občanského zákoníku; v ostatním obdobně platí ustanovení § 59 odst. 2 zákona č. 219/2000 Sb., ustanovení § 60a zákona č. 219/2000 Sb., ve znění zákona č. 229/2001 Sb., zákona č. 202/2002 Sb. a zákona č. 22/2006 Sb., ustanovení § 60b zákona č. 219/2000 Sb., ve znění zákona č. 229/2001 Sb., a ustanovení § 60c zákona č. 219/2000 Sb., ve znění zákona č. 280/2002 Sb. a zákona č. 480/2003 Sb.</w:t>
      </w:r>
    </w:p>
    <w:p>
      <w:pPr>
        <w:pStyle w:val="Textodstavce"/>
        <w:numPr>
          <w:ilvl w:val="6"/>
          <w:numId w:val="6"/>
        </w:numPr>
        <w:rPr/>
      </w:pPr>
      <w:r>
        <w:rPr/>
        <w:t>Pokud se účastníci právního vztahu výpůjčky, nově vzniklého podle odstavce 1, postupem podle příslušných ustanovení zákona č. 219/2000 Sb., ve znění pozdějších předpisů, která jsou uvedena v odstavci 2, nedohodnou jinak, výpůjčka zaniká uplynutím doby stanovené v odstavci 1 větě první bez náhrady.</w:t>
      </w:r>
    </w:p>
    <w:p>
      <w:pPr>
        <w:pStyle w:val="Paragraf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paragrafu"/>
        <w:rPr/>
      </w:pPr>
      <w:r>
        <w:rPr/>
        <w:t>Na právní poměry účastníků právních vztahů výpůjčky, zaniklých dnem 1. ledna 2007, se od 2. ledna 2007 včetně do dne vzniku právních vztahů výpůjčky podle ustanovení § 1 odst. 1 hledí, jako by dosavadní právní vztahy výpůjčky trvaly v plném rozsahu práv a povinností dosavadních účastníků právního vztahu. Ustanovení § 1 odst. 1 písm. a) zde platí obdobně.</w:t>
      </w:r>
    </w:p>
    <w:p>
      <w:pPr>
        <w:pStyle w:val="Paragraf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paragrafu"/>
        <w:rPr/>
      </w:pPr>
      <w:r>
        <w:rPr/>
        <w:t>Tento zákon nabývá účinnosti dnem jeho vyhlášení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48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3:55:00Z</dcterms:created>
  <dc:creator>Bartosova Marta</dc:creator>
  <dc:description>Dokument původně založený na šabloně LN_Zákon verze 2.1</dc:description>
  <dc:language>en-US</dc:language>
  <cp:lastModifiedBy>Bartosova Marta</cp:lastModifiedBy>
  <cp:lastPrinted>2006-11-29T14:54:00Z</cp:lastPrinted>
  <dcterms:modified xsi:type="dcterms:W3CDTF">2006-11-29T13:55:00Z</dcterms:modified>
  <cp:revision>2</cp:revision>
  <dc:subject/>
  <dc:title>ZÁK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