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3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8. schůze 4. listopadu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ka organizačního výboru</w:t>
      </w:r>
    </w:p>
    <w:p>
      <w:pPr>
        <w:pStyle w:val="Normal"/>
        <w:ind w:left="12049" w:right="-567" w:hanging="0"/>
        <w:rPr/>
      </w:pPr>
      <w:r>
        <w:rPr/>
        <w:t>Příloha I. k usnesení č. 439</w:t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ráko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oc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arbo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halup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9.- 12.11. 200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9.- 12.11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 - </w:t>
            </w:r>
            <w:r>
              <w:rPr>
                <w:sz w:val="22"/>
                <w:u w:val="single"/>
              </w:rPr>
              <w:t>záměr vyslání schválen ORGV 10.12. 2008, usn.32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 Ham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Šplích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Du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1.- 29.11. 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0.- 30.11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umb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tar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 (Miami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i výbory a představiteli dalších institucí  - </w:t>
            </w:r>
            <w:r>
              <w:rPr>
                <w:sz w:val="22"/>
                <w:u w:val="single"/>
              </w:rPr>
              <w:t>záměr vyslání schválen ORGV 10.12. 2008, usn.328 (Kolumbi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místní doprava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Škrom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Pár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 Le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Dimitr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Lesensk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Mazuch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3.- 25.11. 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2.- 25.11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 - </w:t>
            </w:r>
            <w:r>
              <w:rPr>
                <w:sz w:val="22"/>
                <w:u w:val="single"/>
              </w:rPr>
              <w:t>záměr vyslání schválen ORGV 10.12. 2008, usn.3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11328" w:right="-425" w:firstLine="708"/>
        <w:rPr/>
      </w:pPr>
      <w:r>
        <w:rPr/>
        <w:t>Příloha II. k usnesení č. 439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913"/>
        <w:gridCol w:w="1276"/>
        <w:gridCol w:w="4678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A. Čurdová 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6.11. 2009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27.11. 200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Ukrajina, Kyjev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 přípravné misi PS RE na monitorování prezidentských voleb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M. Melčá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Vojí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11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27.1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Paří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ekonomické otázky a rozvoj (boj proti hospodářské kriminalitě, strategie a fungování Rozvojové banky Rady Evropy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A. Čurd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1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 – 30.11.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Paří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rovné příležitosti žen a mužů (Úmluva RE o boji proti obchodování s lidmi, genderové rozpočtování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M. Šojdr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2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7.12.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Paří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pro kulturní dědictví (ochrana archeologického dědictví, rozvoj mezikulturního dialogu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pojištění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2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9.12.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Paří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kulturu, vědu a vzdělání (rozvoj mezikulturního dialogu, integrace imigrantů, rozvoj univerzitního vzdělávání v Evropě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11328" w:right="-4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1328" w:right="-425" w:firstLine="708"/>
        <w:rPr/>
      </w:pPr>
      <w:r>
        <w:rPr/>
        <w:t>Příloha III. k usnesení č. 439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Kaláb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ri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Jac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oc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6.- 17.11. 200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5.- 17.11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EP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polečném parlamentním setkání (JPM) na téma „Building Citizens´ Europe“ spolupořádaném Evropským Parlamentem a Parlamentem Švédska v Brusel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Normal"/>
        <w:ind w:left="11328" w:right="-425" w:firstLine="708"/>
        <w:rPr/>
      </w:pPr>
      <w:r>
        <w:rPr/>
        <w:t>Příloha IV. k usnesení č. 43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eading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ahraničního výboru Národního shromáždě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 16. 12. 2009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iproční jednání s partnerským výborem a představiteli dalších institucí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ování v době oficiálního programu, tlumočení, místní doprava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12:00Z</dcterms:created>
  <dc:creator>Martina Spurná</dc:creator>
  <dc:description/>
  <dc:language>en-US</dc:language>
  <cp:lastModifiedBy>Martina Spurná</cp:lastModifiedBy>
  <cp:lastPrinted>2009-11-04T15:54:00Z</cp:lastPrinted>
  <dcterms:modified xsi:type="dcterms:W3CDTF">2009-11-04T14:54:00Z</dcterms:modified>
  <cp:revision>4</cp:revision>
  <dc:subject/>
  <dc:title>Usnesení ORGVu č. 439 z 98. schůze 4.11.2009</dc:title>
</cp:coreProperties>
</file>