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e 14. schůze dne 11. únor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b/>
          <w:b/>
          <w:spacing w:val="-3"/>
          <w:lang w:eastAsia="en-US"/>
        </w:rPr>
      </w:pPr>
      <w:r>
        <w:rPr>
          <w:rFonts w:cs="Times New Roman" w:ascii="Times New Roman" w:hAnsi="Times New Roman"/>
          <w:b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 televizi a jsou v souladu s usnesením volebního výboru č. 6 ze dne 16. 10. 2002, tyto zpravodaje výboru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y:</w:t>
      </w:r>
    </w:p>
    <w:p>
      <w:pPr>
        <w:pStyle w:val="Normal"/>
        <w:ind w:left="708" w:firstLine="708"/>
        <w:rPr/>
      </w:pPr>
      <w:r>
        <w:rPr>
          <w:b/>
        </w:rPr>
        <w:t>11/04</w:t>
        <w:tab/>
        <w:t>Antonín BAJAJA</w:t>
      </w:r>
      <w:r>
        <w:rPr/>
        <w:t xml:space="preserve"> </w:t>
      </w:r>
    </w:p>
    <w:p>
      <w:pPr>
        <w:pStyle w:val="Normal"/>
        <w:rPr/>
      </w:pPr>
      <w:r>
        <w:rPr/>
        <w:tab/>
        <w:tab/>
      </w:r>
      <w:r>
        <w:rPr>
          <w:b/>
        </w:rPr>
        <w:t>18/04</w:t>
        <w:tab/>
        <w:t>Jan PATOČ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2.</w:t>
        <w:tab/>
        <w:t>posl. Miroslav Beneš pro kandidáty:</w:t>
      </w:r>
    </w:p>
    <w:p>
      <w:pPr>
        <w:pStyle w:val="Zkladntextodsazen3"/>
        <w:spacing w:lineRule="auto" w:line="240"/>
        <w:ind w:left="70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/04</w:t>
        <w:tab/>
        <w:t>John BOK</w:t>
      </w:r>
    </w:p>
    <w:p>
      <w:pPr>
        <w:pStyle w:val="Zkladntextodsazen3"/>
        <w:spacing w:lineRule="auto" w:line="24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/04</w:t>
        <w:tab/>
        <w:t>Luděk PETR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 xml:space="preserve"> posl. Anna Čurdová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15/04</w:t>
        <w:tab/>
        <w:t>Čestmír ČEJK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16/04</w:t>
        <w:tab/>
        <w:t>Josef PETRŮ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4.</w:t>
        <w:tab/>
        <w:t>posl. Miroslav Grebeníček pro kandidáty:</w:t>
      </w:r>
    </w:p>
    <w:p>
      <w:pPr>
        <w:pStyle w:val="Zkladntextodsazen3"/>
        <w:spacing w:lineRule="auto" w:line="240"/>
        <w:ind w:left="707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7/04</w:t>
        <w:tab/>
        <w:t>Martin DANEŠ</w:t>
      </w:r>
    </w:p>
    <w:p>
      <w:pPr>
        <w:pStyle w:val="Zkladntextodsazen3"/>
        <w:spacing w:lineRule="auto" w:line="240"/>
        <w:ind w:left="709" w:firstLine="70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/04</w:t>
        <w:tab/>
        <w:t>Jan PROKEŠ</w:t>
      </w:r>
    </w:p>
    <w:p>
      <w:pPr>
        <w:pStyle w:val="Zkladntextodsazen3"/>
        <w:spacing w:lineRule="auto" w:line="240"/>
        <w:ind w:left="707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707" w:firstLine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posl. Stanislav Křeček pro kandidáty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2/04</w:t>
        <w:tab/>
        <w:t>Radim HREH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/04</w:t>
        <w:tab/>
        <w:t>Petr ŠTĚPÁN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6.</w:t>
        <w:tab/>
        <w:t xml:space="preserve">posl. Vlastimil Ostrý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5/04</w:t>
        <w:tab/>
        <w:t>Zdeněk JOUKL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4/04</w:t>
        <w:tab/>
        <w:t>Miroslav TAJČ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7.</w:t>
        <w:tab/>
        <w:t>posl. Petr Pleva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10/04</w:t>
        <w:tab/>
        <w:t>Karel KOBOSIL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8/04</w:t>
        <w:tab/>
        <w:t>Pavel VAŠÁK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8.</w:t>
        <w:tab/>
        <w:t>posl. Jaromír Talíř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13/04</w:t>
        <w:tab/>
        <w:t>Josef KREUTZER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9.</w:t>
        <w:tab/>
        <w:t xml:space="preserve">posl. Rudolf Tomíček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2/04     Daniel MACHO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10.</w:t>
        <w:tab/>
        <w:t xml:space="preserve">posl. Jiří Václavek pro kandidáty: 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7/04</w:t>
        <w:tab/>
        <w:t>Radek MEZULÁNI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>11.</w:t>
        <w:tab/>
        <w:t>posl. Jan Vidím pro kandidáty:</w:t>
      </w:r>
    </w:p>
    <w:p>
      <w:pPr>
        <w:pStyle w:val="Heading1"/>
        <w:ind w:left="707" w:firstLine="709"/>
        <w:jc w:val="left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9/04</w:t>
        <w:tab/>
        <w:t>Jindřich NĚMČÍ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/>
      </w:pPr>
      <w:r>
        <w:rPr/>
        <w:tab/>
      </w:r>
    </w:p>
    <w:p>
      <w:pPr>
        <w:pStyle w:val="Normal"/>
        <w:ind w:left="6379" w:hanging="6379"/>
        <w:rPr/>
      </w:pPr>
      <w:r>
        <w:rPr/>
        <w:tab/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 televizi a jsou v souladu s usnesením volebního výboru č. 6 ze dne 16. 10. 2002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ind w:right="113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9:37:00Z</dcterms:created>
  <dc:creator>Kancelář Posl. sněmovny</dc:creator>
  <dc:description/>
  <dc:language>en-US</dc:language>
  <cp:lastModifiedBy>Zak Ladislav</cp:lastModifiedBy>
  <cp:lastPrinted>2004-02-11T09:16:00Z</cp:lastPrinted>
  <dcterms:modified xsi:type="dcterms:W3CDTF">2004-02-11T15:55:00Z</dcterms:modified>
  <cp:revision>6</cp:revision>
  <dc:subject/>
  <dc:title>Parlament České republiky</dc:title>
</cp:coreProperties>
</file>