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mimořádné schůze konané dne 3. listopadu 2009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áměr zahraniční akce petičního výboru na rok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tiční výbor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úvodním slově předsedkyně výboru JUDr. Z. Bebarové-Rujbr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.</w:t>
        <w:tab/>
        <w:t>s c h v a l u j e     záměr zahraniční cesty delegace petičního výboru na rok 2010 do Peru, a to v předpokládaném termínu březen 2010.</w:t>
      </w:r>
    </w:p>
    <w:p>
      <w:pPr>
        <w:pStyle w:val="Normal"/>
        <w:ind w:left="705" w:hanging="0"/>
        <w:jc w:val="both"/>
        <w:rPr/>
      </w:pPr>
      <w:r>
        <w:rPr/>
        <w:t>(Témata: prevence nelegálního obchodu s drogami se zaměřením na vznik drogové závislosti dětí, předcházení etnickým sociálním nepokojům, práva původních obyvatel v konfliktu ekonomických a ekologických zájmů, opatření proti korupci veřejného života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II. </w:t>
        <w:tab/>
        <w:t>p o v ě ř u j e    předsedkyni petičního výboru JUDr. Z. Bebarovou-Rujbrovou, aby tento záměr předložila předsedovi Poslanecké sněmovny Parlamentu k projednání v organizačním výboru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I.</w:t>
        <w:tab/>
        <w:t>p o v ě ř u j e     předsedkyni petičního výboru JUDr. Z. Bebarovou-Rujbrovou k dalším jednáním týkajícím se výše uvedené zahraniční ce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Ladislav Mlčák  v.r.</w:t>
        <w:tab/>
        <w:tab/>
        <w:tab/>
        <w:tab/>
        <w:t xml:space="preserve">   JUDr. Z. Bebarová-Rujbrová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 xml:space="preserve">  </w:t>
        <w:tab/>
        <w:t xml:space="preserve">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02:00Z</dcterms:created>
  <dc:creator>Schwarzová Hana</dc:creator>
  <dc:description/>
  <dc:language>en-US</dc:language>
  <cp:lastModifiedBy>Krickova Dana</cp:lastModifiedBy>
  <cp:lastPrinted>2009-11-04T08:02:00Z</cp:lastPrinted>
  <dcterms:modified xsi:type="dcterms:W3CDTF">2009-11-04T07:02:00Z</dcterms:modified>
  <cp:revision>2</cp:revision>
  <dc:subject/>
  <dc:title>Parlament České republiky</dc:title>
</cp:coreProperties>
</file>