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dne 2. říj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uspořádání setkání s kandidáty jednotlivých politických stran na funkci eurokomisaře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odůvodnění předsedkyně Kateřiny Jacque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s c h v a l u j e </w:t>
      </w:r>
      <w:r>
        <w:rPr/>
        <w:t xml:space="preserve">  uspořádání setkání s kandidáty jednotlivých politických stran na funkci eurokomisaře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předsedkyni výboru pro evropské záležitosti Kateřinu Jacques k zabezpečení potřebných organizačních kro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1.</w:t>
        <w:tab/>
        <w:t>Bauer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2.</w:t>
        <w:tab/>
        <w:t>Bratský Petr</w:t>
        <w:tab/>
        <w:tab/>
        <w:tab/>
        <w:tab/>
        <w:tab/>
        <w:tab/>
      </w:r>
      <w:r>
        <w:rPr>
          <w:spacing w:val="-3"/>
        </w:rPr>
        <w:t>...............................................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3.</w:t>
        <w:tab/>
        <w:t>Carbol Jiří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4.</w:t>
        <w:tab/>
        <w:t>Čurdová An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5.</w:t>
        <w:tab/>
        <w:t>Hamáček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6.</w:t>
        <w:tab/>
        <w:t>Jacques Kateři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7.</w:t>
        <w:tab/>
        <w:t>Kalábková Gabriel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8.</w:t>
        <w:tab/>
        <w:t>Kochan Jozef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</w:p>
    <w:p>
      <w:pPr>
        <w:pStyle w:val="Normal"/>
        <w:rPr/>
      </w:pPr>
      <w:r>
        <w:rPr>
          <w:b/>
          <w:spacing w:val="-3"/>
        </w:rPr>
        <w:t>9.</w:t>
        <w:tab/>
        <w:t>Krill Petr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1.</w:t>
        <w:tab/>
        <w:t>Marková Soň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2.</w:t>
        <w:tab/>
        <w:t>Petr Břetislav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3.</w:t>
        <w:tab/>
        <w:t>Rádl Aleš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4.</w:t>
      </w:r>
      <w:r>
        <w:rPr>
          <w:spacing w:val="-3"/>
        </w:rPr>
        <w:tab/>
      </w:r>
      <w:r>
        <w:rPr>
          <w:b/>
          <w:spacing w:val="-3"/>
        </w:rPr>
        <w:t>Suchánek Pavel</w:t>
        <w:tab/>
        <w:tab/>
        <w:tab/>
        <w:tab/>
        <w:tab/>
      </w:r>
      <w:r>
        <w:rPr>
          <w:spacing w:val="-3"/>
        </w:rPr>
        <w:t>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5.</w:t>
        <w:tab/>
        <w:t>Šenfeld Josef</w:t>
        <w:tab/>
        <w:tab/>
      </w:r>
      <w:r>
        <w:rPr>
          <w:spacing w:val="-3"/>
        </w:rPr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6.</w:t>
      </w:r>
      <w:r>
        <w:rPr>
          <w:spacing w:val="-3"/>
        </w:rPr>
        <w:t xml:space="preserve"> </w:t>
        <w:tab/>
      </w:r>
      <w:r>
        <w:rPr>
          <w:b/>
          <w:spacing w:val="-3"/>
        </w:rPr>
        <w:t>Špika Jan</w:t>
        <w:tab/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7.</w:t>
        <w:tab/>
        <w:t xml:space="preserve">Vanoušek Pavel 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8.</w:t>
        <w:tab/>
        <w:t>Zelenková Ladislava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osef Šenfeld v. r.</w:t>
        <w:tab/>
        <w:tab/>
        <w:tab/>
        <w:tab/>
        <w:tab/>
        <w:tab/>
        <w:t>Kateřina Jacques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40:00Z</dcterms:created>
  <dc:creator>Kancelář Posl. sněmovny</dc:creator>
  <dc:description/>
  <dc:language>en-US</dc:language>
  <cp:lastModifiedBy>Kubickova Eva</cp:lastModifiedBy>
  <cp:lastPrinted>2009-09-15T15:34:00Z</cp:lastPrinted>
  <dcterms:modified xsi:type="dcterms:W3CDTF">2009-10-23T11:47:00Z</dcterms:modified>
  <cp:revision>4</cp:revision>
  <dc:subject/>
  <dc:title>Parlament České republiky</dc:title>
</cp:coreProperties>
</file>