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e dne 15. září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cestě delegace VEZ na XLII. COSAC do Švédska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ýbor pro evropské záležitosti po odůvodnění předsedkyně Kateřiny Jacque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Heading2"/>
        <w:ind w:left="708" w:firstLine="70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>Petra Krill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Soni Markové</w:t>
      </w:r>
    </w:p>
    <w:p>
      <w:pPr>
        <w:pStyle w:val="Heading1"/>
        <w:rPr/>
      </w:pPr>
      <w:r>
        <w:rPr/>
        <w:tab/>
        <w:tab/>
        <w:t>Jozefa Kochan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avla Vanoušk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 xml:space="preserve">(a  náhradníků </w:t>
      </w:r>
      <w:r>
        <w:rPr>
          <w:b/>
        </w:rPr>
        <w:t xml:space="preserve">Jana Bauera, Gabriely Kalábkové </w:t>
      </w:r>
      <w:r>
        <w:rPr/>
        <w:t>a</w:t>
      </w:r>
      <w:r>
        <w:rPr>
          <w:b/>
        </w:rPr>
        <w:t xml:space="preserve"> Josefa Šenfeld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>na zahraniční cestě do Švédska, kde se ve dnech 3. až 6. října t. r. koná ve Stockholmu</w:t>
        <w:br/>
        <w:t>XLII. COSAC – Konference výborů pro evropské záležitosti národních parlamentů Evropské unie a kandidátských zemí a zástupců Evropského parlamentu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  </w:t>
      </w:r>
      <w:r>
        <w:rPr/>
        <w:t xml:space="preserve">předsedkyni výboru pro evropské záležitosti Kateřinu Jacques, aby toto usnesení předložila předsedovi Poslanecké sněmovny k projednání v organizačním výb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>1.</w:t>
        <w:tab/>
        <w:t>Bauer Jan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>2.</w:t>
        <w:tab/>
        <w:t>Bratský Petr</w:t>
        <w:tab/>
        <w:tab/>
        <w:tab/>
        <w:tab/>
        <w:tab/>
        <w:tab/>
      </w:r>
      <w:r>
        <w:rPr>
          <w:spacing w:val="-3"/>
        </w:rPr>
        <w:t>...............................................…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3.</w:t>
        <w:tab/>
        <w:t>Carbol Jiří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4.</w:t>
        <w:tab/>
        <w:t>Čurdová Ann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5.</w:t>
        <w:tab/>
        <w:t>Hamáček Jan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6.</w:t>
        <w:tab/>
        <w:t>Jacques Kateřin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7.</w:t>
        <w:tab/>
        <w:t>Kalábková Gabriel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8.</w:t>
        <w:tab/>
        <w:t>Kochan Jozef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spacing w:val="-3"/>
        </w:rPr>
        <w:tab/>
      </w:r>
    </w:p>
    <w:p>
      <w:pPr>
        <w:pStyle w:val="Normal"/>
        <w:rPr/>
      </w:pPr>
      <w:r>
        <w:rPr>
          <w:b/>
          <w:spacing w:val="-3"/>
        </w:rPr>
        <w:t>9.</w:t>
        <w:tab/>
        <w:t>Krill Petr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/>
      </w:pPr>
      <w:r>
        <w:rPr>
          <w:b/>
          <w:spacing w:val="-3"/>
        </w:rPr>
        <w:t>10.</w:t>
        <w:tab/>
        <w:t>Kufa Rudolf</w:t>
        <w:tab/>
      </w:r>
      <w:r>
        <w:rPr>
          <w:spacing w:val="-3"/>
        </w:rPr>
        <w:tab/>
        <w:tab/>
        <w:tab/>
      </w:r>
      <w:r>
        <w:rPr>
          <w:b/>
          <w:spacing w:val="-3"/>
        </w:rPr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1.</w:t>
        <w:tab/>
        <w:t>Marková Soňa</w:t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2.</w:t>
        <w:tab/>
        <w:t>Petr Břetislav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3.</w:t>
        <w:tab/>
        <w:t>Rádl Aleš</w:t>
        <w:tab/>
        <w:tab/>
        <w:tab/>
        <w:tab/>
        <w:tab/>
        <w:tab/>
      </w:r>
      <w:r>
        <w:rPr>
          <w:spacing w:val="-3"/>
        </w:rPr>
        <w:t>.................................................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4.</w:t>
      </w:r>
      <w:r>
        <w:rPr>
          <w:spacing w:val="-3"/>
        </w:rPr>
        <w:tab/>
      </w:r>
      <w:r>
        <w:rPr>
          <w:b/>
          <w:spacing w:val="-3"/>
        </w:rPr>
        <w:t>Suchánek Pavel</w:t>
        <w:tab/>
        <w:tab/>
        <w:tab/>
        <w:tab/>
        <w:tab/>
      </w:r>
      <w:r>
        <w:rPr>
          <w:spacing w:val="-3"/>
        </w:rPr>
        <w:t>………………………………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5.</w:t>
        <w:tab/>
        <w:t>Šenfeld Josef</w:t>
        <w:tab/>
        <w:tab/>
      </w:r>
      <w:r>
        <w:rPr>
          <w:spacing w:val="-3"/>
        </w:rPr>
        <w:tab/>
        <w:tab/>
        <w:tab/>
        <w:tab/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6.</w:t>
      </w:r>
      <w:r>
        <w:rPr>
          <w:spacing w:val="-3"/>
        </w:rPr>
        <w:t xml:space="preserve"> </w:t>
        <w:tab/>
      </w:r>
      <w:r>
        <w:rPr>
          <w:b/>
          <w:spacing w:val="-3"/>
        </w:rPr>
        <w:t>Špika Jan</w:t>
        <w:tab/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17.</w:t>
        <w:tab/>
        <w:t xml:space="preserve">Vanoušek Pavel </w:t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>18.</w:t>
        <w:tab/>
        <w:t>Zelenková Ladislava</w:t>
        <w:tab/>
        <w:tab/>
        <w:tab/>
        <w:tab/>
        <w:tab/>
      </w:r>
      <w:r>
        <w:rPr>
          <w:spacing w:val="-3"/>
        </w:rPr>
        <w:t>…………………………………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ozef Kochan</w:t>
        <w:tab/>
        <w:tab/>
        <w:tab/>
        <w:tab/>
        <w:tab/>
        <w:tab/>
        <w:tab/>
        <w:t>Kateřina Jacques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3:33:00Z</dcterms:created>
  <dc:creator>Kancelář Posl. sněmovny</dc:creator>
  <dc:description/>
  <dc:language>en-US</dc:language>
  <cp:lastModifiedBy>Kubickova Eva</cp:lastModifiedBy>
  <cp:lastPrinted>2009-09-15T15:34:00Z</cp:lastPrinted>
  <dcterms:modified xsi:type="dcterms:W3CDTF">2009-09-15T13:35:00Z</dcterms:modified>
  <cp:revision>6</cp:revision>
  <dc:subject/>
  <dc:title>Parlament České republiky</dc:title>
</cp:coreProperties>
</file>