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3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97. schůze 21. října 2009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 tohoto usnesení (kategorie AI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I tohoto usnesení (kategorie AII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I tohoto usnesení (kategorie B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V tohoto usnesení (kategorie C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V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záměru vyslání delegací Poslanecké sněmovny do zahraničí podle přílohy VI tohoto usnesení.</w:t>
      </w:r>
    </w:p>
    <w:p>
      <w:pPr>
        <w:pStyle w:val="Normal"/>
        <w:jc w:val="both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Hana Orgoníková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Normal"/>
        <w:ind w:left="12049" w:right="-567" w:hanging="0"/>
        <w:rPr/>
      </w:pPr>
      <w:r>
        <w:rPr/>
        <w:t>Příloha I. k usnesení č. 434</w:t>
      </w:r>
    </w:p>
    <w:p>
      <w:pPr>
        <w:pStyle w:val="Normal"/>
        <w:ind w:left="12049" w:right="-567" w:hanging="0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  <w:t>(orgány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/>
      </w:pPr>
      <w:r>
        <w:rPr/>
        <w:t>Vyslání delegací Poslanecké sněmovny do zahraničí</w:t>
      </w:r>
    </w:p>
    <w:tbl>
      <w:tblPr>
        <w:tblW w:w="15452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701"/>
        <w:gridCol w:w="5244"/>
        <w:gridCol w:w="2127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  <w:tab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Vl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R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Pate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Rov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Červen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Smýkal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vobo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Votav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8.- 14.11. 200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8.- 15.11. 200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R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i orgány a představiteli dalších institucí – </w:t>
            </w:r>
            <w:r>
              <w:rPr>
                <w:sz w:val="22"/>
                <w:u w:val="single"/>
              </w:rPr>
              <w:t>záměr vyslání RV schválen ORGV 10.12. 2008, usn. 328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Vlč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7.- 18.11. 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7.- 18.11. 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vzpomínkovém setkání předsedů parlamentů post-komunistických zemí při příležitosti 20. výročí „Sametové revoluce“ organizovaném Národní radou v Bratislavě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př.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Fili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H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. Vojíř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Sive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Pet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Šidl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u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Urb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7.- 20.11. 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7.- 20.11. 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yp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>záměr vyslání schválen ORGV 10.12.2008, usn.3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VO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Vidí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Jane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uč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Bohá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Seď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Bičí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5.- 27.11. 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5.- 27.11. 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sna a Hercegovina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>záměr vyslání schválen ORGV 10.12.2008, usn.3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</w:tbl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ind w:left="12049" w:right="-567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ind w:left="11328" w:right="-425" w:firstLine="708"/>
        <w:rPr/>
      </w:pPr>
      <w:r>
        <w:rPr/>
        <w:t>Příloha II. k usnesení č. 434</w:t>
      </w:r>
    </w:p>
    <w:p>
      <w:pPr>
        <w:pStyle w:val="Normal"/>
        <w:ind w:left="11328" w:right="-425" w:firstLine="708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AII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suppressAutoHyphens w:val="true"/>
        <w:jc w:val="center"/>
        <w:rPr>
          <w:b/>
          <w:b/>
          <w:i/>
          <w:i/>
          <w:smallCaps/>
          <w:spacing w:val="-3"/>
          <w:sz w:val="28"/>
        </w:rPr>
      </w:pPr>
      <w:r>
        <w:rPr>
          <w:b/>
          <w:i/>
          <w:smallCaps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772"/>
        <w:gridCol w:w="1913"/>
        <w:gridCol w:w="1276"/>
        <w:gridCol w:w="4678"/>
        <w:gridCol w:w="1984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E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W. Bartoš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– 13.11. 2009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1. – 14.11. 2009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urecko, Antalya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migraci, uprchlíky a populaci a účast na fóru na téma „Zůstat, emigrovat či  vrátit se: co dělat v době globální ekonomické recese?“ organizovaném PS RE ve spolupráci s Parlamentem Turecka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 xml:space="preserve">M. Šojdrová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11. 20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– 13.11. 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Francie, 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Paříž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otázky sociální, zdraví a rodinu (záruky a právo na vzdělání nemocných a hendikepovaných, boj proti násilí páchanému na dětech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 xml:space="preserve">K. Konečná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– 18.11. 20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 – 18.11. 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Francie, 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Paříž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právní otázky a lidská práva (ochrana menšin v Evropě, boj proti obchodování s lidskými orgány) a Výboru pro dodržování závazků a povinností členskými státy RE (válečný konflikt mezi Gruzií a Ruskem: rok poté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M. Němcová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11. 20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– 18.11. 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Belgie, 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Brusel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asedání Politického výboru (boj proti extremismu, posílení spolupráce PS RE a EU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prava, ubytování, stravné, pojištění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 xml:space="preserve">A. Čurdová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 – 20.11. 20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– 21.11. 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Belgie, 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Brusel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Švýcarsko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Politického výboru, Byra PS a Stálého výboru (boj proti extremismu, posílení spolupráce PS RE a EU, příprava programu plenárního zasedání PS RE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 xml:space="preserve">M. Melčák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 – 20.11. 20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 – 20.11. 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Švýcarsko, Ženev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konferenci o finanční krizi a energetické bezpečnosti organizované UNEC ve spolupráci s PS RE (vyslání Výborem pro ekonomické otázky PS RE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 (náklady budou refundovány PS R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PU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H. Šedivá</w:t>
            </w:r>
          </w:p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P. Hrnčíř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 – 20.11. 20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 – 22.11. 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USA,</w:t>
            </w:r>
          </w:p>
          <w:p>
            <w:pPr>
              <w:pStyle w:val="Normal"/>
              <w:rPr/>
            </w:pPr>
            <w:r>
              <w:rPr/>
              <w:t>New York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účast na pravidelném Parlamentním slyšení na téma „Budování politické podpory  a podniknutí efektivních kroků při řešení světové ekonomické krize“ organizovaném MPU při zasedání Valného shromáždění OSN – </w:t>
            </w:r>
            <w:r>
              <w:rPr>
                <w:sz w:val="22"/>
                <w:u w:val="single"/>
              </w:rPr>
              <w:t>záměr vyslání schválen ORGV 10.12.2008, usn.32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U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Hoj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as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Kratochví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. Mallotov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– 3.12. 20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11. – 3.12. 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7. plenární zasedání Shromáždění ZEU –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záměr vyslání schválen ORGV 10.12.2008, usn.32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ind w:left="1008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11328" w:right="-425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1328" w:right="-425" w:firstLine="708"/>
        <w:rPr/>
      </w:pPr>
      <w:r>
        <w:rPr/>
        <w:t>Příloha III. k usnesení č. 434</w:t>
      </w:r>
    </w:p>
    <w:p>
      <w:pPr>
        <w:pStyle w:val="Normal"/>
        <w:ind w:left="11328" w:right="-425" w:firstLine="708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B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  <w:t>(akce v rámci předsednictví eu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843"/>
        <w:gridCol w:w="1701"/>
        <w:gridCol w:w="5528"/>
        <w:gridCol w:w="2126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VO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Hrbat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.- 9.11. 200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7.- 9.11. 200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édsko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čast na konferenci „European Security and Defence Policy“ organizované švédským Parlamentem ve Stockholmu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Stálá komise pro rovné příležitost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Mar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Mertin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ic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Čurd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- 13.11. 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1.- 13.11. 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édsk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konferenci „O rovnosti žen a mužů v politice a na pracovním trhu“ organizované švédským Parlamentem ve Stockholm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, tlumoče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ind w:left="11328" w:right="-425" w:firstLine="708"/>
        <w:rPr/>
      </w:pPr>
      <w:r>
        <w:rPr/>
      </w:r>
    </w:p>
    <w:p>
      <w:pPr>
        <w:pStyle w:val="Normal"/>
        <w:ind w:left="11328" w:right="-425" w:firstLine="708"/>
        <w:rPr/>
      </w:pPr>
      <w:r>
        <w:rPr/>
        <w:t>Příloha IV. k usnesení č. 434</w:t>
      </w:r>
    </w:p>
    <w:p>
      <w:pPr>
        <w:pStyle w:val="Normal"/>
        <w:ind w:left="11328" w:right="-425" w:firstLine="708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 C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0"/>
        </w:rPr>
        <w:t>(ostatní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4"/>
        </w:rPr>
      </w:r>
    </w:p>
    <w:p>
      <w:pPr>
        <w:pStyle w:val="Heading"/>
        <w:suppressAutoHyphens w:val="false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suppressAutoHyphens w:val="true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9"/>
        <w:gridCol w:w="1701"/>
        <w:gridCol w:w="1701"/>
        <w:gridCol w:w="1701"/>
        <w:gridCol w:w="5103"/>
        <w:gridCol w:w="2268"/>
      </w:tblGrid>
      <w:tr>
        <w:trPr>
          <w:trHeight w:val="61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ZAV:</w:t>
            </w:r>
          </w:p>
          <w:p>
            <w:pPr>
              <w:pStyle w:val="Normal"/>
              <w:rPr/>
            </w:pPr>
            <w:r>
              <w:rPr/>
              <w:t>C. Svobod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7.- 29.11. 200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6.- 30.11. 200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Thajsk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6. zasedání Mezinárodní koalice členů parlamentů pro severokorejské uprchlíky a lidská práva v Chiang Mai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11328" w:right="-425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1328" w:right="-425" w:firstLine="708"/>
        <w:rPr/>
      </w:pPr>
      <w:r>
        <w:rPr/>
        <w:t>Příloha V. k usnesení č. 434</w:t>
      </w:r>
    </w:p>
    <w:p>
      <w:pPr>
        <w:pStyle w:val="Normal"/>
        <w:ind w:left="11328" w:right="-425" w:firstLine="708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843"/>
        <w:gridCol w:w="1701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álá delegac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 MPU - Meziparlamentní skupina přátel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R-MR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Skupiny přátel Národního shromážděn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- 20.11. 2009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Maďarska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ování v době oficiálního programu, tlumoče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ind w:left="11328" w:right="-425" w:firstLine="708"/>
        <w:rPr>
          <w:lang w:val="cs-CZ"/>
        </w:rPr>
      </w:pPr>
      <w:r>
        <w:rPr>
          <w:lang w:val="cs-CZ"/>
        </w:rPr>
      </w:r>
    </w:p>
    <w:p>
      <w:pPr>
        <w:pStyle w:val="Normal"/>
        <w:ind w:left="11328" w:right="-425" w:firstLine="708"/>
        <w:rPr/>
      </w:pPr>
      <w:r>
        <w:rPr/>
        <w:t>Příloha VI. k usnesení č. 434</w:t>
      </w:r>
    </w:p>
    <w:p>
      <w:pPr>
        <w:pStyle w:val="Normal"/>
        <w:ind w:left="11328" w:right="-425" w:firstLine="708"/>
        <w:rPr/>
      </w:pPr>
      <w:r>
        <w:rPr/>
      </w:r>
    </w:p>
    <w:p>
      <w:pPr>
        <w:pStyle w:val="Normal"/>
        <w:ind w:left="11328" w:right="-425" w:firstLine="708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Záměry vyslání delegací Poslanecké sněmovny do zahraničí</w:t>
      </w:r>
    </w:p>
    <w:p>
      <w:pPr>
        <w:pStyle w:val="Heading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2"/>
        </w:rPr>
      </w:r>
    </w:p>
    <w:tbl>
      <w:tblPr>
        <w:tblW w:w="14176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2268"/>
        <w:gridCol w:w="1985"/>
        <w:gridCol w:w="4819"/>
        <w:gridCol w:w="2552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 poslanců, výbo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edpokládan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áklady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lá komise pro rovné příležitosti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sinec 2009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ypr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>přehodnocení záměru vyslání na rok 2009, místo Slovinska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28" w:right="-425" w:firstLine="708"/>
        <w:rPr/>
      </w:pPr>
      <w:r>
        <w:rPr/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2:01:00Z</dcterms:created>
  <dc:creator>Martina Spurná</dc:creator>
  <dc:description/>
  <dc:language>en-US</dc:language>
  <cp:lastModifiedBy>Martina Spurná</cp:lastModifiedBy>
  <cp:lastPrinted>2009-10-21T15:36:00Z</cp:lastPrinted>
  <dcterms:modified xsi:type="dcterms:W3CDTF">2009-10-21T13:36:00Z</dcterms:modified>
  <cp:revision>6</cp:revision>
  <dc:subject/>
  <dc:title>Usnesení ORGVu č. 434 z 97. schůze 21.10.2009</dc:title>
</cp:coreProperties>
</file>