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4. listopadu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rozpočtu Poslanecké sněmovny na rok 2010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9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1. říj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10-21T16:33:00Z</dcterms:modified>
  <cp:revision>40</cp:revision>
  <dc:subject/>
  <dc:title>Parlament České republiky</dc:title>
</cp:coreProperties>
</file>