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 xml:space="preserve">Usnesení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6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z 13. schůze dne 22. ledna 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informaci o ověření náležitostí  kandidátů na členy Rady Českého rozhlasu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ind w:firstLine="708"/>
        <w:jc w:val="both"/>
        <w:rPr/>
      </w:pPr>
      <w:r>
        <w:rPr/>
        <w:t>Volební výbor po úvodním slově zpravodajů výboru posl. Jana Vidíma, posl. Jiřího Václavka, posl. Rudolfa Tomíčka, posl. Jaromíra Talíře, posl. Petra Plevy, posl. Vlastimila Ostrého, posl. Stanislava Křečka a posl. Miroslava Grebeníčka a  po rozpravě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/>
      </w:pPr>
      <w:r>
        <w:rPr>
          <w:rFonts w:cs="Times New Roman" w:ascii="Times New Roman" w:hAnsi="Times New Roman"/>
          <w:b/>
          <w:lang w:eastAsia="en-US"/>
        </w:rPr>
        <w:t>I.</w:t>
        <w:tab/>
        <w:t>b e r e   n a   v ě d o m í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spacing w:val="-3"/>
        </w:rPr>
      </w:pPr>
      <w:r>
        <w:rPr/>
        <w:t xml:space="preserve">informaci zpravodajů výboru posl. Jana Vidíma, posl. Jiřího Václavka, posl. Rudolfa Tomíčka, posl. Jaromíra Talíře, posl. Petra Plevy, posl. Vlastimila Ostrého, posl. Stanislava Křečka a posl. Miroslava Grebeníčka o ověření předložených dokladů k jednotlivým kandidátům, 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0"/>
        <w:rPr>
          <w:rFonts w:ascii="Times New Roman" w:hAnsi="Times New Roman" w:cs="Times New Roman"/>
          <w:spacing w:val="-3"/>
          <w:lang w:eastAsia="en-US"/>
        </w:rPr>
      </w:pPr>
      <w:r>
        <w:rPr>
          <w:rFonts w:cs="Times New Roman" w:ascii="Times New Roman" w:hAnsi="Times New Roman"/>
          <w:spacing w:val="-3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k o n s t a t u j e, že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hanging="0"/>
        <w:rPr/>
      </w:pPr>
      <w:r>
        <w:rPr>
          <w:rFonts w:cs="Times New Roman" w:ascii="Times New Roman" w:hAnsi="Times New Roman"/>
          <w:lang w:eastAsia="en-US"/>
        </w:rPr>
        <w:t xml:space="preserve">1.    </w:t>
        <w:tab/>
        <w:t>dle informací zpravodajů výborů</w:t>
      </w:r>
      <w:r>
        <w:rPr>
          <w:rFonts w:cs="Times New Roman" w:ascii="Times New Roman" w:hAnsi="Times New Roman"/>
          <w:b/>
          <w:lang w:eastAsia="en-US"/>
        </w:rPr>
        <w:t xml:space="preserve"> byly předloženy </w:t>
      </w:r>
      <w:r>
        <w:rPr>
          <w:rFonts w:cs="Times New Roman" w:ascii="Times New Roman" w:hAnsi="Times New Roman"/>
          <w:lang w:eastAsia="en-US"/>
        </w:rPr>
        <w:t>veškeré</w:t>
      </w:r>
      <w:r>
        <w:rPr>
          <w:rFonts w:cs="Times New Roman" w:ascii="Times New Roman" w:hAnsi="Times New Roman"/>
          <w:b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 xml:space="preserve">doklady 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u těchto kandidátů: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Zkladntextodsazen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/03</w:t>
        <w:tab/>
        <w:t>Zdeněk DUSPIVA (Syndikát novinářů ČR)</w:t>
      </w:r>
    </w:p>
    <w:p>
      <w:pPr>
        <w:pStyle w:val="Zkladntextodsazen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/03</w:t>
        <w:tab/>
        <w:t>Jiří JEŠ (syndikát novinářů ČR)</w:t>
      </w:r>
    </w:p>
    <w:p>
      <w:pPr>
        <w:pStyle w:val="Zkladntextodsazen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/03</w:t>
        <w:tab/>
        <w:t>Štěpán KOTRBA (Syndikát novinářů ČR, Sdružení DŽENO Praha, Iuridicum remedium, os. Praha, SON, sdružení nájemníků ČR)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4/03</w:t>
        <w:tab/>
        <w:t>Vladimír PAVROVSKÝ (Syndikát novinářů ČR)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5/03</w:t>
        <w:tab/>
        <w:t>Jiří FLORIAN (OREL-občanské sdružení působící ve sportu, Brno)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24" w:hanging="714"/>
        <w:rPr/>
      </w:pPr>
      <w:r>
        <w:rPr>
          <w:rFonts w:cs="Times New Roman" w:ascii="Times New Roman" w:hAnsi="Times New Roman"/>
          <w:lang w:eastAsia="en-US"/>
        </w:rPr>
        <w:t>6/03</w:t>
        <w:tab/>
        <w:t>Ervín KUKUCZKA  (Církev československá husitská, Praha)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7/03</w:t>
        <w:tab/>
        <w:t>Ivo LUKÁŠ (Centrum pro studium demokracie a kultury, Brno)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24" w:hanging="714"/>
        <w:rPr/>
      </w:pPr>
      <w:r>
        <w:rPr>
          <w:rFonts w:cs="Times New Roman" w:ascii="Times New Roman" w:hAnsi="Times New Roman"/>
        </w:rPr>
        <w:t>8/03</w:t>
        <w:tab/>
        <w:t>Maria PTÁČKOVÁ (</w:t>
      </w:r>
      <w:r>
        <w:rPr>
          <w:rFonts w:cs="Times New Roman" w:ascii="Times New Roman" w:hAnsi="Times New Roman"/>
          <w:lang w:eastAsia="en-US"/>
        </w:rPr>
        <w:t>Sdružení hasičů Čech, Moravy a Slezska, krajské sdružení jihočeského kraje, České Budějovice)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1410" w:hanging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Ing. Miroslav  BENEŠ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Ing. Vlastimil OSTRÝ  v.r.</w:t>
      </w:r>
    </w:p>
    <w:p>
      <w:pPr>
        <w:pStyle w:val="Normal"/>
        <w:jc w:val="center"/>
        <w:rPr/>
      </w:pPr>
      <w:r>
        <w:rPr/>
        <w:t>ověřovatel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1134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2127" w:hanging="711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8:39:00Z</dcterms:created>
  <dc:creator>Kancelář Posl. sněmovny</dc:creator>
  <dc:description/>
  <dc:language>en-US</dc:language>
  <cp:lastModifiedBy>Kotovicova Jitka</cp:lastModifiedBy>
  <cp:lastPrinted>2004-01-22T10:20:00Z</cp:lastPrinted>
  <dcterms:modified xsi:type="dcterms:W3CDTF">2004-01-30T10:06:00Z</dcterms:modified>
  <cp:revision>9</cp:revision>
  <dc:subject/>
  <dc:title>Parlament České republiky</dc:title>
</cp:coreProperties>
</file>