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93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nát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ko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111/1998 Sb., o vysokých školách a o změně a doplnění dalších zákonů (zákon o vysokých školách), ve znění pozdějších předpisů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t>S e n á t n í   n á v r 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e dne ………… 2009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terým se mění zákon č. 111/1998 Sb., o vysokých školách a o změně a doplnění dalších zákonů (zákon o vysokých školách), ve znění pozdějších předpis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ákon č. 111/1998 Sb., o vysokých školách a o změně a doplnění dalších zákonů (zákon o vysokých školách), ve znění zákona č. 210/2000 Sb., zákona č. 147/2001 Sb., zákona č. 362/2003 Sb., zákona č. 96/2004 Sb., zákona č. 121/2004 Sb., zákona č. 436/2004 Sb., zákona č. 473/2004 Sb., zákona č. 562/2004 Sb., zákona č. 342/2005 Sb., zákona č. 552/2005 Sb., zákona č. 161/2006 Sb., zákona č. 165/2006 Sb., zákona č. 310/2006 Sb., zákona č. 624/2006 Sb., zákona č. 261/2007 Sb., zákona č. 296/2007 Sb., zákona č. 189/2008 Sb. a zákona č. 110/2009 Sb., se mění tak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§ 60a se včetně nadpisu zrušuj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V § 70 odstavec 4 zní:</w:t>
      </w:r>
    </w:p>
    <w:p>
      <w:pPr>
        <w:pStyle w:val="Normal"/>
        <w:ind w:firstLine="708"/>
        <w:rPr/>
      </w:pPr>
      <w:r>
        <w:rPr/>
        <w:t>„</w:t>
      </w:r>
      <w:r>
        <w:rPr/>
        <w:t>(4) Pracovní poměr akademických pracovníků lze sjednat na dobu určitou, zpravidla v délce pěti let. Pracovní poměr na dobu určitou lze sjednat opakovaně nebo dohodou účastníků prodlužovat na dobu delší, než je uvedena v předchozí větě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dnem 1. ledna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u w:val="single"/>
        </w:rPr>
        <w:t>Důvodová zpráva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Obecn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. Důvod nezbytnosti nové úprav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ávrh zákona napravuje zjevné chyby, ke kterým došlo přijetím zákona č. 110/2009 Sb., kterým se mění zákon č. 130/2002 Sb., o podpoře výzkumu a vývoje z veřejných prostředků a o změně některých souvisejících zákonů (zákon o podpoře výzkumu a vývoje), ve znění pozdějších předpisů, a další související zákony, a to v jeho části druhé, kterou byl změněn zákon č. 111/1998 Sb., o vysokých školách a o změně a doplnění dalších zákonů (zákon o vysokých školách)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. Předpokládaný hospodářský a finanční dosah navrhované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vrh zákona nemá přímé nároky na státní rozpočet, rozpočty krajů ani ob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. Zhodnocení souladu návrhu zákona s mezinárodními smlouvami podle čl. 10 Ústavy a s ústavním pořádk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vrh zákona je v souladu s mezinárodními smlouvami a s právem EU. Návrh zákona je též v souladu s Ústavou České republiky a s Listinou základních práv a svo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. Další obecné rysy návrhu záko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ávrh zákona nemá žádný vliv na rovnost postavení mužů a žen. Návrh zákona nebude mít negativní dopady na podnikatelské, sociální a životní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. Odůvodnění návrhu na vyslovení souhlasu již v prvém čt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ávrh zákona představuje jednoduchou úpravu zákona o vysokých školách, která toliko ve dvou bodech navrací jeho dikci do stavu před novelou č. 110/2009 Sb. S ohledem na skutečnost, že účinnost nového znění ustanovení § 70 odst. 4 nastane již 1. ledna 2010, je žádoucí, aby i předložený návrh zákona nabyl účinnosti k témuž datu. Vzhledem k relativně krátkému časovému prostoru na projednání návrhu zákona je Poslanecké sněmovně navrhováno, aby s návrhem zákona vyslovila souhlas již v prvém čtení podle § 90 odst. 2 zákona o jednacím řádu Poslanecké sněmovny,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. Zvlášt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 čl. I bodu 1</w:t>
      </w:r>
      <w:r>
        <w:rPr/>
        <w:t xml:space="preserve"> (§ 60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ávní úprava, jejíž zrušení je navrhováno, je zcela mimo terminologii zákona o vysokých školách. Zákon o vysokých školách používá pro kursy, které jsou v § 60a popsány, výraz „programy celoživotního vzdělávání“ a právní úprava těchto aktivit je již obsažena v § 60 zákona o vysokých školách a není tudíž třeba uvádět je duplicitně. Navíc není zřejmé, co se považuje za „mezinárodně uznávaný kurs“. Žádné mezinárodně uznávané kursy neexistují. Vzdělávací program je vždy uznáván v určitém státě. Mezinárodní uznání má nanejvýš faktickou povahu, tj. v příslušných kruzích se titul neformálně užívá, i když jeho držitel nepodstoupí žádnou úřední proced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 čl. I bodu 2</w:t>
      </w:r>
      <w:r>
        <w:rPr/>
        <w:t xml:space="preserve"> (§ 70 odst.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čelem navrhované úpravy je zachovat právní úpravu platnou do přijetí zákona č. 110/2009 Sb. Nová právní úprava je podle akademické obce pro vysoké školy nevhodná, znamená totiž, že do budoucna nelze sjednat s docenty a profesory pracovní poměr na dobu určitou. Zároveň tato právní úprava znamená, že žádný akademický pracovník nemůže být zaměstnán na dobu určitou více než dvakrát za sebou, a to vždy jen po dobu 2 až 5 let, což je zcela v rozporu s dominantním postavením účelového, projektového, časově omezeného financování výzkumu a vývoje jeho zaměstnavatele v intencích zákona o podpoře výzkumu a výv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 čl. II </w:t>
      </w:r>
      <w:r>
        <w:rPr/>
        <w:t>(účin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činnost se navrhuje dnem 1. ledna 2010, což koresponduje s účinností čl. V bodu 13 zákona č. 110/2009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 Praze dne 8. října 200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>Přemysl Sobotka, v.r.</w:t>
      </w:r>
    </w:p>
    <w:p>
      <w:pPr>
        <w:pStyle w:val="Normal"/>
        <w:ind w:right="72" w:hanging="0"/>
        <w:jc w:val="center"/>
        <w:rPr/>
      </w:pPr>
      <w:r>
        <w:rPr/>
        <w:t>předseda Senátu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Platné znění části zákona č. 111/1998 Sb., o vysokých školách a o změně a doplnění dalších zákonů (zákon o vysokých školách), s vyznačením navrhovaných změn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trike/>
        </w:rPr>
      </w:pPr>
      <w:r>
        <w:rPr>
          <w:strike/>
        </w:rPr>
        <w:t>§ 60a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  <w:t>Vzdělávání v mezinárodně uznávaném kursu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(1) V rámci své vzdělávací činnosti může veřejná vysoká škola poskytovat bezplatně nebo za úplatu vzdělávání v mezinárodně uznávaném kursu orientovaném na zvýšení odbornosti studentů nebo absolventů zahraniční vysoké školy (dále jen „kurs“). Bližší podmínky kursu stanoví vnitřní předpis. Účastníci kursu s ním musí být seznámeni předem.</w:t>
      </w:r>
    </w:p>
    <w:p>
      <w:pPr>
        <w:pStyle w:val="Normal"/>
        <w:rPr>
          <w:strike/>
        </w:rPr>
      </w:pPr>
      <w:r>
        <w:rPr>
          <w:strike/>
        </w:rPr>
        <w:t xml:space="preserve"> </w:t>
      </w:r>
    </w:p>
    <w:p>
      <w:pPr>
        <w:pStyle w:val="Normal"/>
        <w:rPr/>
      </w:pPr>
      <w:r>
        <w:rPr/>
        <w:tab/>
      </w:r>
      <w:r>
        <w:rPr>
          <w:strike/>
        </w:rPr>
        <w:t>(2) O absolvování studia v rámci kursu vydá veřejná vysoká škola jeho účastníkům osvědčení. Úspěšným absolventům kursu může veřejná vysoká škola udělit mezinárodně uznávaný titul.</w:t>
      </w:r>
    </w:p>
    <w:p>
      <w:pPr>
        <w:pStyle w:val="Normal"/>
        <w:rPr>
          <w:strike/>
        </w:rPr>
      </w:pPr>
      <w:r>
        <w:rPr>
          <w:strike/>
        </w:rPr>
        <w:t xml:space="preserve"> </w:t>
      </w:r>
    </w:p>
    <w:p>
      <w:pPr>
        <w:pStyle w:val="Normal"/>
        <w:rPr/>
      </w:pPr>
      <w:r>
        <w:rPr/>
        <w:tab/>
      </w:r>
      <w:r>
        <w:rPr>
          <w:strike/>
        </w:rPr>
        <w:t>(3) Účastníci kursu nejsou studenty podle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kademičtí pracovníc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Akademickými pracovníky jsou zaměstnanci vysoké školy, kteří vykonávají jak pedagogickou, tak vědeckou, výzkumnou, vývojovou a inovační, uměleckou nebo další tvůrčí činnost. Akademičtí pracovníci jsou povinni dbát dobrého jména vysoké ško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Akademickými pracovníky jsou profesoři, docenti, odborní asistenti, asistenti, lektoři a vědečtí, výzkumní a vývojoví pracovníci podílející se na pedagogické č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Na vysoké škole plní funkci učitelů akademičtí pracovní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trike/>
        </w:rPr>
        <w:t>(4) Pracovní poměr akademických pracovníků lze sjednat jen na dobou určitou v délce od dvou do pěti let. Pracovní poměr na dobu určitou lze sjednat opakovaně u téhož zaměstnavatele nejvýše dvakrát za sebou, poté lze sjednat u téhož zaměstnavatele pracovní poměr jen na dobu neurčitou. Sjedná-li zaměstnavatel s akademickým pracovníkem pracovní poměr na dobu určitou, ačkoliv nebyly splněny podmínky stanovené ve větě prvé nebo druhé, a oznámil-li akademický pracovník před uplynutím sjednané doby písemně zaměstnavateli, že trvá na tom, aby ho dále zaměstnával, platí, že jde o pracovní poměr na dobu neurčitou. Ustanovení věty prvé až třetí neplatí pro docenty a profesory. Pracovní poměr akademických pracovníků starších 65 let lze sjednat na dobu určitou i opakovaně; § 39 odst. 2 zákoníku práce se nepoužije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(4) Pracovní poměr akademických pracovníků lze sjednat na dobu určitou, zpravidla v délce pěti let. Pracovní poměr na dobu určitou lze sjednat opakovaně nebo dohodou účastníků prodlužovat na dobu delší, než je uvedena v předchozí větě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(5) Na výuce se mohou podílet i další odborníci na základě dohod o pracích konaných mimo pracovní pomě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Vnitřní předpis vysoké školy stanoví postavení hostujících profes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33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09-10-14T1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