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4.ledn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13. schůze výbor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Ing. Miroslava Beneš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s t a n o v 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že 13. schůze volebního výboru se sejde dne 22. ledna 2004 – čtvrtek – ve 14.00 hodin v zasedací místnosti 23 s tímto programem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ověření náležitostí kandidátů na členy Rady Českého rozhlasu</w:t>
      </w:r>
    </w:p>
    <w:p>
      <w:pPr>
        <w:pStyle w:val="Zkladntext2"/>
        <w:ind w:left="705" w:hanging="0"/>
        <w:rPr/>
      </w:pPr>
      <w:r>
        <w:rPr>
          <w:rFonts w:cs="Times New Roman" w:ascii="Times New Roman" w:hAnsi="Times New Roman"/>
        </w:rPr>
        <w:t>UVEDOU:</w:t>
        <w:tab/>
        <w:t>určení zpravodajové výboru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ení kandidátky na volbu 3 členů Rady Českého rozhlasu</w:t>
      </w:r>
    </w:p>
    <w:p>
      <w:pPr>
        <w:pStyle w:val="Zkladntext2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</w:t>
        <w:tab/>
        <w:t>předseda výboru</w:t>
      </w:r>
    </w:p>
    <w:p>
      <w:pPr>
        <w:pStyle w:val="Zkladntext2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ůzné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 xml:space="preserve">Návrh termínu a pořadu 14. schůze výboru </w:t>
        <w:br/>
        <w:t>UVEDE:</w:t>
        <w:tab/>
        <w:t>předseda výboru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50:00Z</dcterms:created>
  <dc:creator>Kancelář Posl. sněmovny</dc:creator>
  <dc:description/>
  <dc:language>en-US</dc:language>
  <cp:lastModifiedBy>Zak Ladislav</cp:lastModifiedBy>
  <cp:lastPrinted>2004-01-14T13:39:00Z</cp:lastPrinted>
  <dcterms:modified xsi:type="dcterms:W3CDTF">2004-01-14T13:50:00Z</dcterms:modified>
  <cp:revision>2</cp:revision>
  <dc:subject/>
  <dc:title>Parlament České republiky</dc:title>
</cp:coreProperties>
</file>