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3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6. schůze 8. října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97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97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1. října 2009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časového harmonogramu pravidelných akcí Poslanecké sněmovny na 1. pololetí 2010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98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0:03:00Z</dcterms:created>
  <dc:creator>Martina Spurná</dc:creator>
  <dc:description/>
  <dc:language>en-US</dc:language>
  <cp:lastModifiedBy>Martina Spurná</cp:lastModifiedBy>
  <cp:lastPrinted>2009-10-08T14:16:00Z</cp:lastPrinted>
  <dcterms:modified xsi:type="dcterms:W3CDTF">2009-10-08T12:16:00Z</dcterms:modified>
  <cp:revision>5</cp:revision>
  <dc:subject/>
  <dc:title>Usnesení ORGVu č. 430 z 96. schůze - 8.10. 2009</dc:title>
</cp:coreProperties>
</file>