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2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6. schůze 8. října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ind w:left="12049" w:right="-567" w:hanging="0"/>
        <w:rPr/>
      </w:pPr>
      <w:r>
        <w:rPr/>
        <w:t>Příloha I. k usnesení č. 429</w:t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417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I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D. Šeich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7. – 28.10. 2009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9.10. 20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Rumunsko, Bukurešť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sedání Parlamentního shromáždění SEI – </w:t>
            </w:r>
            <w:r>
              <w:rPr>
                <w:sz w:val="22"/>
                <w:u w:val="single"/>
              </w:rPr>
              <w:t>záměr vyslání schválen ORGV 10.12. 2008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328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V. Koníček</w:t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D. Reisieg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5.11.  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7.11.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Washington,</w:t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US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nferenci o e-Parlamentu organizované MPU ve spolupráci s OSN a Světovým centrem pro ICT v parlament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Du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Hr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ev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7.11. 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8.11.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elká Británie, Edinbur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5. Výroční zasedání PS NATO – </w:t>
            </w:r>
            <w:r>
              <w:rPr>
                <w:sz w:val="22"/>
                <w:u w:val="single"/>
              </w:rPr>
              <w:t>záměr vyslání schválen ORGV 10.12. 2008, usn. 3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s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ratochvíl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 – 30.10. 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31.10.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ckholm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nkep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Výboru pro obranu a Výboru pro technologii, letectví a kosmonautiku, účast na semináři o posilování průmyslové a technologické základny v oblasti evropské bezpečnosti a obrany, návštěva letecké základny Saab Gripe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ind w:left="100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2049"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ind w:left="12049" w:right="-567" w:hanging="0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1328" w:right="-425" w:firstLine="708"/>
        <w:rPr/>
      </w:pPr>
      <w:r>
        <w:rPr/>
        <w:t>Příloha II. k usnesení č. 429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Parlament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ha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1. – 17.10. 200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reciproční jednání s partnerským výborem a představiteli dalších institucí – </w:t>
            </w:r>
            <w:r>
              <w:rPr>
                <w:sz w:val="22"/>
                <w:u w:val="single"/>
              </w:rPr>
              <w:t>přijetí schváleno ORGV 30.9.09, usn. 424, pouze změna termín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bytování, místní doprav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ování v době oficiálního programu, tlumočení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ástupců Ministerstva financ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0. 20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ysoké školy ekonomické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ind w:left="11328" w:right="-425" w:firstLine="708"/>
        <w:rPr>
          <w:lang w:val="cs-CZ"/>
        </w:rPr>
      </w:pPr>
      <w:r>
        <w:rPr>
          <w:lang w:val="cs-CZ"/>
        </w:rPr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ind w:left="11328" w:right="-425" w:firstLine="708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58:00Z</dcterms:created>
  <dc:creator>Martina Spurná</dc:creator>
  <dc:description/>
  <dc:language>en-US</dc:language>
  <cp:lastModifiedBy>Martina Spurná</cp:lastModifiedBy>
  <cp:lastPrinted>2009-10-08T14:15:00Z</cp:lastPrinted>
  <dcterms:modified xsi:type="dcterms:W3CDTF">2009-10-08T12:15:00Z</dcterms:modified>
  <cp:revision>4</cp:revision>
  <dc:subject/>
  <dc:title>Usnesení ORGVu č. 429 z 96. schůze 8.10.2009</dc:title>
</cp:coreProperties>
</file>