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6. schůze 8. října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4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svolat 64. schůzi Poslanecké sněmovny na úterý 20. října 2009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následující pořad 64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Styl3nadpis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3nadpis"/>
        <w:ind w:left="680" w:hanging="0"/>
        <w:rPr/>
      </w:pPr>
      <w:r>
        <w:rPr/>
        <w:t>/Návrhy týkající se členství ČR v EU – body  4,  5,  7,  8,  15 – 17/</w:t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Rozpočet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zákona o státním rozpočtu České republiky na rok 2010 /sněmovní tisk 913/ - prvé čtení </w:t>
      </w:r>
      <w:r>
        <w:rPr>
          <w:b/>
          <w:sz w:val="20"/>
        </w:rPr>
        <w:t>(lze od St 21. 10. 2009)</w:t>
      </w:r>
    </w:p>
    <w:p>
      <w:pPr>
        <w:pStyle w:val="Styl3nadpis"/>
        <w:rPr/>
      </w:pPr>
      <w:r>
        <w:rPr/>
        <w:tab/>
        <w:t xml:space="preserve"> Zákon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Zákon o významné tržní síle při prodeji zemědělských a potravinářských produktů a jejím zneužití /sněmovní tisk 431/5/ - vrácený prezidentem republiky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Zákon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236/1995 Sb., o platu a dalších náležitostech spojených s výkonem funkce představitelů státní moci a některých státních orgánů a soudců a poslanců Evropského parlamentu, ve znění pozdějších předpisů, a zákon č. 201/1997 Sb., o platu a některých dalších náležitostech státních zástupců a o změně a doplnění zákona č. 143/1992 Sb., o platu a odměně za pracovní pohotovost v rozpočtových a v některých dalších organizacích a orgánech, ve znění pozdějších předpisů /sněmovní tisk 920/3/ - vrácený Senátem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mění zákon č. 59/2006 Sb., o prevenci závažných havárií způsobených vybranými nebezpečnými chemickými látkami nebo chemickými přípravky a o změně zákona č. 258/2000 Sb., o ochraně veřejného zdraví a o změně některých souvisejících zákonů, ve znění pozdějších předpisů, a zákona č. 320/2002 Sb., o změně a zrušení některých zákonů v souvislosti s ukončením činnosti okresních úřadů, ve znění pozdějších předpisů, (zákon o prevenci závažných havárií), ve znění zákona č. 362/2007 Sb. /sněmovní tisk 76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235/2004 Sb., o dani z přidané hodnoty, ve znění pozdějších předpisů /sněmovní tisk 88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235/2004 Sb., o dani z přidané hodnoty, ve znění pozdějších předpisů /sněmovní tisk 80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353/2003 Sb., o spotřebních daních, ve znění pozdějších předpisů /sněmovní tisk 88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některé zákony v souvislosti s přijetím nařízení Evropského parlamentu a Rady, kterým se stanoví požadavky na akreditaci a dozor nad trhem, týkající se uvádění výrobků na trh /sněmovní tisk 90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219/2000 Sb., o majetku České republiky a jejím vystupování v právních vztazích, ve znění pozdějších předpisů /sněmovní tisk 66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poslanců Karla Sehoře, Cyrila Zapletala, Milana Šimonovského, Pavla Hojdy, Jaroslava Plachého a Aleše Řebíčka na vydání 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7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zrušení Státního fondu kultury České republiky a o změně zákona č. 239/1992 Sb., o Státním fondu kultury České republiky, ve znění pozdějších předpisů, a zákona č. 121/2000 Sb., o právu autorském, o právech souvisejících s právem autorským a o změně některých zákonů (autorský zákon), ve znění pozdějších předpisů, (zákon o zrušení Státního fondu kultury) /sněmovní tisk 56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Milady Halíkové a Miroslava Opálky na vydání zákona o nájemném z bytů a jeho sjednávání /sněmovní tisk 6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Bohuslava Sobotky, Jiřího Paroubka, Miloslava Vlčka a dalších na vydání zákona o krajském referendu a o změně některých zákonů /sněmovní tisk 73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Senátní návrh zákona, kterým se mění zákon č. 203/2005 Sb., o odškodnění některých obětí okupace Československa vojsky Svazu sovětských socialistických republik, Německé demokratické republiky, Polské lidové republiky, Maďarské lidové republiky a Bulharské lidové republiky /sněmovní tisk 543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 o obchodních společnostech a družstvech (zákon o obchodních korporacích) /sněmovní tisk 8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 o mezinárodním právu soukromém /sněmovní tisk 837/ - prvé čtení </w:t>
      </w:r>
    </w:p>
    <w:p>
      <w:pPr>
        <w:pStyle w:val="Styl2"/>
        <w:rPr/>
      </w:pPr>
      <w:r>
        <w:rPr>
          <w:sz w:val="24"/>
        </w:rPr>
        <w:t xml:space="preserve">17. </w:t>
        <w:tab/>
        <w:t xml:space="preserve">Vládní návrh zákona, kterým se mění zákon č. 219/1995 Sb., devizový zákon, ve znění pozdějších předpisů /sněmovní tisk 925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18. </w:t>
        <w:tab/>
        <w:t xml:space="preserve">Návrh poslanců Miloše Melčáka, Michala Pohanky, Karla Sehoře a Milana Šimonovského na vydání zákona, kterým se mění zákon České národní rady č. 114/1992 Sb., o ochraně přírody a krajiny, ve znění pozdějších předpisů /sněmovní tisk 580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19. </w:t>
        <w:tab/>
        <w:t xml:space="preserve">Návrh poslance Miloslava Vlčka na vydání zákona, kterým se mění zákon č. 59/1996 Sb., o sídle Parlamentu České republiky /sněmovní tisk 803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0. </w:t>
        <w:tab/>
        <w:t xml:space="preserve">Návrh poslance Miroslava Váni na vydání zákona, kterým se mění zákon č. 103/2000 Sb.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zákon č. 344/1992 Sb., o katastru nemovitostí České republiky (katastrální zákon), ve znění zákona č. 89/1996 Sb., zákon č. 586/1992 Sb., o daních z příjmů, ve znění pozdějších předpisů, zákon č. 549/1991 Sb., o soudních poplatcích, ve znění pozdějších předpisů, zákon č. 40/1964 Sb., občanský zákoník, ve znění pozdějších předpisů, a zákon č. 357/1992 Sb., o dani dědické, dani darovací a dani z převodu nemovitostí, ve znění pozdějších předpisů /sněmovní tisk 819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1. </w:t>
        <w:tab/>
        <w:t xml:space="preserve">Návrh poslance Miroslava Kalouska a dalších na vydání zákona o Finanční správě České republiky /sněmovní tisk 844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2. </w:t>
        <w:tab/>
        <w:t xml:space="preserve">Návrh poslance Miroslava Kalouska a dalších na vydání zákona, kterým se mění některé zákony v souvislosti s přijetím zákona o Finanční správě České republiky /sněmovní tisk 84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23. </w:t>
        <w:tab/>
        <w:t xml:space="preserve">Návrh poslance Miroslava Kalouska a dalších na vydání zákona o Celní správě České republiky /sněmovní tisk 846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4. </w:t>
        <w:tab/>
        <w:t xml:space="preserve">Návrh poslance Miroslava Kalouska a dalších na vydání zákona, kterým se mění některé zákony v souvislosti s přijetím zákona o Celní správě České republiky /sněmovní tisk 847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5. </w:t>
        <w:tab/>
        <w:t xml:space="preserve">Vládní návrh zákona, kterým se mění zákon č. 141/1961 Sb., o trestním řízení soudním (trestní řád), ve znění pozdějších předpisů, zákon č. 40/2009 Sb., trestní zákoník, ve znění zákona č. .../2009 Sb., a zákon č. 101/2000 Sb., o ochraně osobních údajů a o změně některých zákonů, ve znění pozdějších předpisů /sněmovní tisk 905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e Karla Šplíchala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55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 o vypořádání majetkových podílů v souvislosti s transformací zemědělských družstev a o změně některých zákonů /sněmovní tisk 55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62/1988 Sb., o geologických pracích, ve znění pozdějších předpisů, zákon č. 44/1988 Sb., o ochraně a využití nerostného bohatství (horní zákon), ve znění pozdějších předpisů, zákon č. 282/1991 Sb., o České inspekci životního prostředí a její působnosti v ochraně lesa, ve znění pozdějších předpisů, a zákon č. 200/1990 Sb., o přestupcích, ve znění pozdějších předpisů /sněmovní tisk 6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Návrh poslanců Petra Gandaloviče, Jiřího Papeže, Zdeňka Macha, Pavla Kováčika a Ladislava Skopala na vydání zákona, kterým se mění zákon č. 147/2002 Sb., o Ústředním kontrolním a zkušebním ústavu zemědělském a o změně některých souvisejících zákonů (zákon o Ústředním kontrolním a zkušebním ústavu zemědělském), ve znění zákona č. 21/2004 Sb., zákona č. 317/2004 Sb., zákona č. 321/2004 Sb., zákona č. 441/2005 Sb., zákona č. 553/2005 Sb., zákona č. 296/2007 Sb., a zákona č. 309/2002 Sb., a některé další zákony /sněmovní tisk 67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ů Lenky Mazuchové, Vladimíry Lesenské, Zdeňka Škromacha a dalších na vydání zákona, kterým se mění zákon č. 634/2004 Sb., o správních poplatcích, ve znění pozdějších předpisů, a zákon č. 120/2001 Sb., o soudních exekutorech a exekuční činnosti (exekuční řád) a o změně dalších zákonů, ve znění pozdějších předpisů /sněmovní tisk 6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219/1999 Sb., o ozbrojených silách České republiky, ve znění pozdějších předpisů /sněmovní tisk 69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Návrh poslanců Milana Urbana, Cyrila Zapletala, Břetislava Petra, Vlastimila Aubrechta, Gabriely Kalábkové a Petra Červenky na vydání zákona, kterým se mění zákon č. 406/2000 Sb., o hospodaření energií, ve znění pozdějších předpisů, a některé další zákony /sněmovní tisk 72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Návrh poslankyně Evy Dundáčkové na vydání zákona, kterým se mění zákon č. 361/2000 Sb., o provozu na pozemních komunikacích a o změnách některých zákonů (zákon o silničním provozu), ve znění pozdějších předpisů /sněmovní tisk 7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563/2004 Sb., o pedagogických pracovnících a o změně některých zákonů, ve znění pozdějších předpisů /sněmovní tisk 74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poslanců Stanislava Grospiče, Milana Bičíka, Zdeňka Maršíčka, Kateřiny Konečné, Alexandra Černého a dalších na vydání zákona, kterým se mění zákon č. 155/1995 Sb., o důchodovém pojištění, ve znění pozdějších předpisů /sněmovní tisk 78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Václava Grünera, Karla Kratochvíle, Ladislava Skopala, Přemysla Rabase, Miloslavy Vostré, Josefa Šenfelda a dalších na vydání zákona o zahrádkářské činnosti a úpravě některých podmínek jejího provozování (zahrádkářský zákon) /sněmovní tisk 79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poslanců Hany Orgoníkové, Vladimíry Lesenské, Václava Votavy a dalších na vydání zákona, kterým se mění zákon č. 360/1992 Sb., o výkonu povolání autorizovaných architektů a o výkonu povolání autorizovaných inženýrů a techniků činných ve výstavbě, ve znění pozdějších předpisů /sněmovní tisk 7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 o Generální inspekci bezpečnostních sborů a o změně souvisejících zákonů /sněmovní tisk 79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ů Stanislava Grospiče, Vojtěcha Filipa, Zuzky Bebarové-Rujbrové, Pavla Kováčika, Josefa Vondrušky, Milana Bičíka, Soni Markové, Zdeňka Maršíčka, Josefa Šenfelda a Petra Braného na vydání ústavního zákona, kterým se mění a doplňuje ústavní zákon č. 1/1993 Sb., Ústava České republiky, ve znění pozdějších předpisů /sněmovní tisk 7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poslance Přemysla Rabase a dalších na vydání zákona, kterým se mění zákon č. 128/2000 Sb., o obcích (obecní zřízení), ve znění pozdějších předpisů /sněmovní tisk 80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zákona, kterým se mění zákon č. 40/1964 Sb., občanský zákoník, ve znění pozdějších předpisů, a další související zákony /sněmovní tisk 8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ců Pavla Severy a Ladislava Šustra na vydání zákona, kterým se mění zákon č. 140/1961 Sb., trestní zákon, ve znění pozdějších předpisů, zákon č. 321/2001 Sb., o některých podmínkách sjednávání spotřebitelského úvěru a zákon č. 40/1964 Sb., občanský zákoník, ve znění pozdějších předpisů /sněmovní tisk 8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Vladimíra Šoltyse a Ladislava Šustra na vydání zákona, kterým se mění zákon č. 115/2001 Sb., o podpoře sportu, ve znění pozdějších předpisů, a některé další zákony /sněmovní tisk 8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Davida Šeicha, Evy Dundáčkové a Tomáše Úlehly na vydání zákona, kterým se mění zákon č. 361/2000 Sb., o provozu na pozemních komunikacích a o změnách některých zákonů (zákon o silničním provozu), ve znění pozdějších předpisů /sněmovní tisk 81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Kateřiny Jacques, Františka Bublana, Františka Laudáta a dalších na vydání zákona, kterým se mění zákon č. 141/1961 Sb., o trestním řízení soudním (trestní řád), ve znění pozdějších předpisů /sněmovní tisk 81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 o penzijním spoření /sněmovní tisk 8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, kterým se mění některé zákony v souvislosti s přijetím zákona o penzijním spoření /sněmovní tisk 82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 zákona občanský zákoník /sněmovní tisk 8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kyň a poslanců Anny Čurdové, Antonína Sedi, Hany Orgoníkové, Jiřího Paroubka, Ladislavy Zelenkové, Zdeňka Škromacha, Vladimíry Lesenské, Robina Böhnische, Marcely Mertinové, Bohuslava Sobotky a dalších na vydání zákona o vyživovací povinnosti k nezaopatřeným dětem a o změně některých souvisejících zákonů (zákon o výživném) na vydání zákona o vyživovací povinnosti k nezaopatřeným dětem a o změně některých souvisejících zákonů (zákon o výživném) /sněmovní tisk 84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ů Libora Ježka a Jaroslava Plachého na vydání zákona, kterým se mění zákon č. 143/2001 Sb., o ochraně hospodářské soutěže a o změně některých zákonů (zákon o ochraně hospodářské soutěže), ve znění pozdějších předpisů /sněmovní tisk 85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Návrh poslanců Libora Ježka, Jaroslava Fialy, Daniela Reisiegela, Jindřicha Valoucha, Pavola Kubuše a dalších na vydání zákona, kterým se mění zákon č. 337/1992 Sb., o správě daní a poplatků, ve znění pozdějších předpisů, zákon č. 218/2000 Sb., o rozpočtových pravidlech a o změně některých souvisejících zákonů (rozpočtová pravidla), ve znění pozdějších předpisů, a zákon č. 531/1990 Sb., o územních finančních orgánech, ve znění pozdějších předpisů /sněmovní tisk 85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poslanců Petra Nečase a Michaely Šojdrové na vydání zákona o podpoře rodin s dětmi a o změně některých zákonů /sněmovní tisk 86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poslanců Ondřeje Lišky, Kateřiny Jacques, Přemysla Rabase a Martina Bursíka na vydání zákona, kterým se mění zákon č. 90/1995 Sb., o jednacím řádu Poslanecké sněmovny, ve znění pozdějších předpisů /sněmovní tisk 8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ců Ondřeje Lišky, Kateřiny Jacques, Přemysla Rabase a Martina Bursíka na vydání ústavního zákona, kterým se mění ústavní zákon č. 1/1993 Sb., Ústava České republiky, ve znění pozdějších ústavních zákonů /sněmovní tisk 87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 zákona, kterým se mění zákon č. 248/1995 Sb., o obecně prospěšných společnostech a o změně a doplnění některých zákonů, ve znění pozdějších předpisů /sněmovní tisk 88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Senátní návrh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47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Senátní návrh zákona, kterým se mění zákon č. 483/1991 Sb., o České televizi, ve znění pozdějších předpisů, zákon č. 484/1991 Sb., o Českém rozhlasu, ve znění pozdějších předpisů, a zákon č. 517/1992 Sb., o České tiskové kanceláři /sněmovní tisk 5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Senátní návrh zákona, kterým se mění zákon č. 247/1995 Sb., o volbách do Parlamentu České republiky a o změně a doplnění některých dalších zákonů, ve znění pozdějších předpisů, zákon č. 150/2002 Sb., soudní řád správní, ve znění pozdějších předpisů, a zákon č. 2/1969 Sb., o zřízení ministerstev a jiných ústředních orgánů státní správy České republiky, ve znění pozdějších předpisů /sněmovní tisk 70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Senátní návrh zákona, kterým se mění zákon č. 245/2000 Sb., o státních svátcích, o ostatních svátcích, o významných dnech a o dnech pracovního klidu, ve znění pozdějších předpisů /sněmovní tisk 70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Senátní návrh zákona, kterým se mění zákon č. 202/1990 Sb., o loteriích a jiných podobných hrách, ve znění pozdějších předpisů, a některé další zákony /sněmovní tisk 72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zastupitelstva Libereckého kraje na vydání zákona, kterým se mění zákon č. 6/2002 Sb., o soudech, soudcích, přísedících a státní správě soudů a o změně některých dalších zákonů (zákon o soudech a soudcích), ve znění pozdějších předpisů, a kterým se provádějí některá opatření v soudnictví /sněmovní tisk 29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zastupitelstva Jihomoravského kraje na vydání zákona o stížnostech a o změně některých zákonů /sněmovní tisk 64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zastupitelstva Pardubického kraje na vydání zákona o přechodu některých věcí z majetku České republiky do vlastnictví Pardubického kraje /sněmovní tisk 775/ - prv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, kterým se předkládá Parlamentu České republiky k vyslovení souhlasu s ratifikací Dohoda mezi Českou republikou a Gruzií o podpoře a vzájemné ochraně investic, podepsaná dne 29. srpna 2009 v Tbilisi /sněmovní tisk 9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, kterým se předkládá Parlamentu České republiky k vyslovení souhlasu s ratifikací Protokol mezi Českou republikou a Uzbeckou republikou o změně Dohody mezi Českou republikou a Uzbeckou republikou o vzájemné podpoře a ochraně investic, podepsané dne 15. ledna 1997 v Praze /sněmovní tisk 9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, kterým se předkládá Parlamentu České republiky k vyslovení souhlasu s ratifikací Protokol mezi Českou republikou a Guatemalskou republikou o změně Dohody mezi Českou republikou a Guatemalskou republikou o podpoře a vzájemné ochraně investic, podepsaný dne 20. srpna 2009 v Praze /sněmovní tisk 918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 zákona, kterým se mění zákon č. 141/1961 Sb., o trestním řízení soudním (trestní řád), ve znění pozdějších předpisů, a zákon č. 218/2003 Sb., o odpovědnosti mládeže za protiprávní činy a o soudnictví ve věcech mládeže a o změně některých zákonů (zákon o soudnictví ve věcech mládeže), ve znění pozdějších předpisů /sněmovní tisk 57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 zákona, kterým se mění zákon č. 169/1999 Sb., o výkonu trestu odnětí svobody, ve znění pozdějších předpisů, a zákon č. 293/1993 Sb., o výkonu vazby, ve znění pozdějších předpisů /sněmovní tisk 6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Anny Čurdové, Vladimíry Lesenské, Jiřího Paroubka, Miloslava Vlčka a dalších na vydání zákona, kterým se mění zákon č. 110/2006 Sb., o životním a existenčním minimu, ve znění pozdějších předpisů, a zákon České národní rady č. 586/1992 Sb., o daních z příjmů, ve znění pozdějších předpisů /sněmovní tisk 73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, kterým se mění zákon č. 59/2006 Sb., o prevenci závažných havárií způsobených vybranými nebezpečnými chemickými látkami nebo chemickými přípravky a o změně zákona č. 258/2000 Sb., o ochraně veřejného zdraví a o změně některých souvisejících zákonů, ve znění pozdějších předpisů, a zákona č. 320/2002 Sb., o změně a zrušení některých zákonů v souvislosti s ukončením činnosti okresních úřadů, ve znění pozdějších předpisů, (zákon o prevenci závažných havárií), ve znění zákona č. 362/2007 Sb. /sněmovní tisk 76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, kterým se mění zákon č. 235/2004 Sb., o dani z přidané hodnoty, ve znění pozdějších předpisů /sněmovní tisk 88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 zákona, kterým se mění zákon č. 235/2004 Sb., o dani z přidané hodnoty, ve znění pozdějších předpisů /sněmovní tisk 80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 zákona, kterým se mění zákon č. 353/2003 Sb., o spotřebních daních, ve znění pozdějších předpisů /sněmovní tisk 8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, kterým se mění některé zákony v souvislosti s přijetím nařízení Evropského parlamentu a Rady, kterým se stanoví požadavky na akreditaci a dozor nad trhem, týkající se uvádění výrobků na trh /sněmovní tisk 90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 zákona, kterým se mění zákon č. 219/2000 Sb., o majetku České republiky a jejím vystupování v právních vztazích, ve znění pozdějších předpisů /sněmovní tisk 66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Karla Sehoře, Cyrila Zapletala, Milana Šimonovského, Pavla Hojdy, Jaroslava Plachého a Aleše Řebíčka na vydání 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7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 o zrušení Státního fondu kultury České republiky a o změně zákona č. 239/1992 Sb., o Státním fondu kultury České republiky, ve znění pozdějších předpisů, a zákona č. 121/2000 Sb., o právu autorském, o právech souvisejících s právem autorským a o změně některých zákonů (autorský zákon), ve znění pozdějších předpisů, (zákon o zrušení Státního fondu kultury) /sněmovní tisk 56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ců Milady Halíkové a Miroslava Opálky na vydání zákona o nájemném z bytů a jeho sjednávání /sněmovní tisk 6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Bohuslava Sobotky, Jiřího Paroubka, Miloslava Vlčka a dalších na vydání zákona o krajském referendu a o změně některých zákonů /sněmovní tisk 73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Senátní návrh zákona, kterým se mění zákon č. 203/2005 Sb., o odškodnění některých obětí okupace Československa vojsky Svazu sovětských socialistických republik, Německé demokratické republiky, Polské lidové republiky, Maďarské lidové republiky a Bulharské lidové republiky /sněmovní tisk 543/ - třetí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Změny ve složení orgánů Poslanecké sněmovny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na volbu členů (3) Vyšetřovací komise pro vyšetření neoprávněných zásahů do soukromého a rodinného života některých osob uskutečňovaných za účelem nátlaku na členy Parlament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 na volbu člena Nejvyššího kontrolního úřadu - 1. kolo </w:t>
      </w:r>
    </w:p>
    <w:p>
      <w:pPr>
        <w:pStyle w:val="Styl2"/>
        <w:rPr/>
      </w:pPr>
      <w:r>
        <w:rPr>
          <w:sz w:val="24"/>
        </w:rPr>
        <w:t xml:space="preserve">88. </w:t>
        <w:tab/>
        <w:t xml:space="preserve">Návrh Poslanecké sněmovny na jmenování člena Rady pro rozhlasové a televizní vysíl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Návrh na volbu členů dozorčí rady Státního fondu dopravní infrastruktury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na volbu členů dozorčí rady Státního zemědělského intervenčního fondu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Návrh na volbu předsedy Vyšetřovací komise pro vyšetření neoprávněných zásahů do soukromého a rodinného života některých osob uskutečňovaných za účelem nátlaku na členy Parlament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na volbu členů Nejvyššího kontrolního úřadu - 2. kolo </w:t>
      </w:r>
    </w:p>
    <w:p>
      <w:pPr>
        <w:pStyle w:val="Styl2"/>
        <w:numPr>
          <w:ilvl w:val="0"/>
          <w:numId w:val="2"/>
        </w:numPr>
        <w:rPr/>
      </w:pPr>
      <w:r>
        <w:rPr>
          <w:sz w:val="24"/>
        </w:rPr>
        <w:t xml:space="preserve">Návrh na volbu členů Rady Státního fondu kultury České republiky - 2. kolo </w:t>
      </w:r>
    </w:p>
    <w:p>
      <w:pPr>
        <w:pStyle w:val="Styl3nadpis"/>
        <w:ind w:left="680" w:hanging="5"/>
        <w:rPr>
          <w:sz w:val="24"/>
        </w:rPr>
      </w:pPr>
      <w:r>
        <w:rPr/>
        <w:t>Zprávy, návrhy a další body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Žádost o vyslovení souhlasu Poslanecké sněmovny k trestnímu stíhání poslance Petra Wolfa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státního závěrečného účtu České republiky za rok 2008 /sněmovní tisk 816/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Zpráva o cenové kontrole za rok 2008 pro Poslaneckou sněmovnu Parlamentu České republiky /sněmovní tisk 824/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Zpráva o stavu vysílání a činnosti Rady pro rozhlasové a televizní vysílání za rok 2007 /sněmovní tisk 438/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Zpráva o stavu vysílání a činnosti Rady pro rozhlasové a televizní vysílání za rok 2008 /sněmovní tisk 751/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ýroční zpráva Rady Českého rozhlasu o činnosti Českého rozhlasu za rok 2007 /sněmovní tisk 470/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ýroční zpráva o hospodaření Českého rozhlasu za rok 2007 /sněmovní tisk 582/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ýroční zpráva Rady Českého rozhlasu o činnosti Českého rozhlasu za rok 2008 /sněmovní tisk 781/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ýroční zpráva o činnosti České televize v roce 2007 /sněmovní tisk 473/ </w:t>
      </w:r>
    </w:p>
    <w:p>
      <w:pPr>
        <w:pStyle w:val="Styl2"/>
        <w:rPr/>
      </w:pPr>
      <w:r>
        <w:rPr>
          <w:sz w:val="24"/>
        </w:rPr>
        <w:t xml:space="preserve">103. </w:t>
        <w:tab/>
        <w:t xml:space="preserve">Výroční zpráva o hospodaření České televize v roce 2007 /sněmovní tisk 584/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ýroční zpráva o činnosti České televize v roce 2008 /sněmovní tisk 789/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ýroční zpráva o činnosti a hospodaření České tiskové kanceláře v roce 2007 /sněmovní tisk 585/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Zpráva o změnách příjmů kapitol, výdajů kapitol a deficitu státního rozpočtu na rok 2009 při zpomalení odhadovaného meziročního růstu HDP na 3 %, 2% a 1 % /sněmovní tisk 723/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y zdravotně pojistných plánů zdravotních pojišťoven na rok 2009 s Vyjádřením vlády a se souhrnným hodnocením zdravotně pojistných plánů, hodnocením zdravotně pojistných plánů jednotlivých zdravotních pojišťoven na rok 2009 a tabulkovými přílohami /sněmovní tisk 726/ </w:t>
      </w:r>
    </w:p>
    <w:p>
      <w:pPr>
        <w:pStyle w:val="Styl2"/>
        <w:rPr/>
      </w:pPr>
      <w:r>
        <w:rPr>
          <w:sz w:val="24"/>
        </w:rPr>
        <w:t xml:space="preserve">108. </w:t>
        <w:tab/>
        <w:t xml:space="preserve">Zpráva České národní banky o inflaci - leden 2009 (Zpráva o měnovém vývoji za 2. pololetí 2008) /sněmovní tisk 754/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Roční zpráva o výsledku hospodaření České národní banky za rok 2008 /sněmovní tisk 780/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Zpráva o výkonu dohledu nad finančním trhem v roce 2008 /sněmovní tisk 874/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Zpráva o finanční stabilitě 2008 /sněmovní tisk 875/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Zpráva České národní banky o inflaci - červenec 2009 (Zpráva o měnovém vývoji za 1. pololetí 2009) /sněmovní tisk 893/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Zpráva o činnosti finančního arbitra České republiky za rok 2008 /sněmovní tisk 755/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Výroční zpráva o činnosti a účetní závěrka Státního fondu dopravní infrastruktury za rok 2008 /sněmovní tisk 783/ </w:t>
      </w:r>
    </w:p>
    <w:p>
      <w:pPr>
        <w:pStyle w:val="Styl2"/>
        <w:rPr/>
      </w:pPr>
      <w:r>
        <w:rPr>
          <w:sz w:val="24"/>
        </w:rPr>
        <w:t xml:space="preserve">115. </w:t>
        <w:tab/>
        <w:t xml:space="preserve">Informace o vojenských cvičeních jednotek a štábů Armády České republiky se zahraničními partnery na území České republiky i mimo ně za období červenec - prosinec 2008 /sněmovní tisk 817/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Informace o nasazení sil a prostředků rezortu Ministerstva obrany v zahraničních operacích v roce 2008 /sněmovní tisk 879/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1. doplněk plánu vojenských cvičení jednotek a štábů Armády České republiky se zahraničními partnery na území České republiky i mimo ně v roce 2009 /sněmovní tisk 880/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Informace o přeletech a průjezdech ozbrojených sil jiných států uskutečněných přes území České republiky ve 2. pololetí 2008 /sněmovní tisk 784/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Informace o přeletech a průjezdech ozbrojených sil jiných států uskutečněných přes území České republiky v 1. pololetí 2009 /sněmovní tisk 912/ </w:t>
      </w:r>
    </w:p>
    <w:p>
      <w:pPr>
        <w:pStyle w:val="Styl2"/>
        <w:rPr/>
      </w:pPr>
      <w:r>
        <w:rPr>
          <w:sz w:val="24"/>
        </w:rPr>
        <w:t xml:space="preserve">120. </w:t>
        <w:tab/>
        <w:t xml:space="preserve">Roční účetní závěrka Státního fondu rozvoje bydlení za rok 2008 a Výroční zpráva o činnosti Státního fondu rozvoje bydlení za rok 2008 /sněmovní tisk 786/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Informace o pojišťování vývozních úvěrových rizik (období leden - prosinec 2008) /sněmovní tisk 821/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Informace o pojišťování vývozu se státní podporou za období leden - červen 2009 /sněmovní tisk 919/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Informace o podpořeném financování za rok 2008 /sněmovní tisk 822/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Informace o podpořeném financování za 1. pololetí 2009 /sněmovní tisk 908/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Zpráva o činnosti a hospodaření Energetického regulačního úřadu za rok 2008 /sněmovní tisk 829/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Zpráva o situaci v oblasti vnitřní bezpečnosti a veřejného pořádku na území České republiky v roce 2008 (ve srovnání s rokem 2007) a Zpráva o plnění úkolů vyplývajících ze Strategie prevence kriminality na léta 2008 až 2011 za rok 2008 /sněmovní tisk 840/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ýroční zpráva Českého telekomunikačního úřadu za rok 2008 /sněmovní tisk 856/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Zpráva o vývoji malého a středního podnikání a jeho podpoře v roce 2008 /sněmovní tisk 876/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Zpráva o peticích přijatých Poslaneckou sněmovnou, jejich obsahu a způsobu vyřízení za období od 1. 1. 2009 do 30. 6. 2009 /sněmovní tisk 909/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Návrh na zřízení vyšetřovací komise Poslanecké sněmovny k objasnění činnosti lobbistických firem v souvislosti s projednáváním a výsledkem projednání vládního návrhu zákona o stabilizaci veřejných rozpočtů /sněmovní tisk 222/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Vysvětlení ministryně zdravotnictví k povolení sloučení zdravotních pojišťoven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Odpovědi členů vlády na písemné interpelace </w:t>
      </w:r>
      <w:r>
        <w:rPr>
          <w:b/>
          <w:sz w:val="20"/>
        </w:rPr>
        <w:t>Čt 9.00 – 11.00 h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Ústní interpelace </w:t>
      </w:r>
      <w:r>
        <w:rPr>
          <w:b/>
          <w:sz w:val="20"/>
        </w:rPr>
        <w:t>Čt 14.30 – 18.00 h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color w:val="000000"/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3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03:00Z</dcterms:created>
  <dc:creator>Lenka Bezchlebová</dc:creator>
  <dc:description/>
  <dc:language>en-US</dc:language>
  <cp:lastModifiedBy>Martina Spurná</cp:lastModifiedBy>
  <cp:lastPrinted>2009-10-08T14:22:00Z</cp:lastPrinted>
  <dcterms:modified xsi:type="dcterms:W3CDTF">2009-10-08T12:22:00Z</dcterms:modified>
  <cp:revision>9</cp:revision>
  <dc:subject/>
  <dc:title>Usnesení ORGVu č. 428 z 96. schůze - 8. 10. 2009</dc:title>
</cp:coreProperties>
</file>