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7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1. říj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časového harmonogramu pravidelných akcí Poslanecké sněmovny na 1. pololetí 2010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9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8. říj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10-08T12:10:00Z</dcterms:modified>
  <cp:revision>38</cp:revision>
  <dc:subject/>
  <dc:title>Parlament České republiky</dc:title>
</cp:coreProperties>
</file>