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2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95. schůze 30. září 2009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 tohoto usnesení (kategorie AI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I tohoto usnesení (kategorie AII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I tohoto usnesení (kategorie B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V tohoto usnesení (kategorie C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V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ind w:left="12049" w:right="-567" w:hanging="0"/>
        <w:rPr>
          <w:i/>
          <w:i/>
          <w:sz w:val="20"/>
          <w:u w:val="single"/>
        </w:rPr>
      </w:pPr>
      <w:r>
        <w:rPr/>
        <w:t>Příloha I. k usnesení č. 424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AI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  <w:t>(orgány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3"/>
        <w:gridCol w:w="1701"/>
        <w:gridCol w:w="5244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ab/>
              <w:tab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Vlček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6.- 17.10. 200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6.- 17.10. 200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insko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setkání předsedů parlamentů zemí regionálního partnerství v Lublani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stravné, tlumočení, pojištění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  <w:r>
        <w:br w:type="page"/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  <w:u w:val="single"/>
        </w:rPr>
      </w:pPr>
      <w:r>
        <w:rPr>
          <w:rFonts w:cs="Times New Roman" w:ascii="Times New Roman" w:hAnsi="Times New Roman"/>
          <w:i/>
          <w:spacing w:val="0"/>
          <w:sz w:val="20"/>
          <w:u w:val="single"/>
        </w:rPr>
      </w:r>
    </w:p>
    <w:p>
      <w:pPr>
        <w:pStyle w:val="Normal"/>
        <w:ind w:left="11328" w:right="-425" w:firstLine="708"/>
        <w:rPr/>
      </w:pPr>
      <w:r>
        <w:rPr/>
        <w:t>Příloha II. k usnesení č. 424</w:t>
      </w:r>
    </w:p>
    <w:p>
      <w:pPr>
        <w:pStyle w:val="Normal"/>
        <w:ind w:left="11328" w:right="-425" w:firstLine="708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AII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suppressAutoHyphens w:val="true"/>
        <w:jc w:val="center"/>
        <w:rPr>
          <w:b/>
          <w:b/>
          <w:i/>
          <w:i/>
          <w:smallCaps/>
          <w:spacing w:val="-3"/>
          <w:sz w:val="28"/>
        </w:rPr>
      </w:pPr>
      <w:r>
        <w:rPr>
          <w:b/>
          <w:i/>
          <w:smallCaps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 xml:space="preserve"> </w:t>
      </w: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772"/>
        <w:gridCol w:w="1772"/>
        <w:gridCol w:w="1417"/>
        <w:gridCol w:w="4536"/>
        <w:gridCol w:w="2126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. Čurdová  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– 23.10. 2009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– 24.10.200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rajina, Kyjev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Fóru o budoucnosti demokracie organizované PS RE ve spolupráci s Parlamentem Ukrajiny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. Němcová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10. 200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 – 27.10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Lucembursko, Lucemburk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vědu, kulturu a vzdělání (svoboda projevu a stav veřejnoprávných médií v Evropě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U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P. Hojda</w:t>
            </w:r>
          </w:p>
          <w:p>
            <w:pPr>
              <w:pStyle w:val="Normal"/>
              <w:rPr/>
            </w:pPr>
            <w:r>
              <w:rPr/>
              <w:t>D. Kafka</w:t>
            </w:r>
          </w:p>
          <w:p>
            <w:pPr>
              <w:pStyle w:val="Normal"/>
              <w:rPr/>
            </w:pPr>
            <w:r>
              <w:rPr/>
              <w:t>J. Kasal</w:t>
            </w:r>
          </w:p>
          <w:p>
            <w:pPr>
              <w:pStyle w:val="Normal"/>
              <w:rPr/>
            </w:pPr>
            <w:r>
              <w:rPr/>
              <w:t>K. Kratochvíle</w:t>
            </w:r>
          </w:p>
          <w:p>
            <w:pPr>
              <w:pStyle w:val="Normal"/>
              <w:rPr/>
            </w:pPr>
            <w:r>
              <w:rPr/>
              <w:t>H. Mallotov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10. 200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– 23. 10. 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Finsko,</w:t>
            </w:r>
          </w:p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Helsin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kolokviu „Jaký bude nový bezpečnostní koncept pro Evropu?“ organizovaném Parlamentem Finska a Shromážděním ZE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PU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Z. Jičínsk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 – 21.10. 200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 – 22.10. 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Švýcarsko,</w:t>
            </w:r>
          </w:p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Ženeva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čast na 121. Shromáždění Meziparlamentní unie a zasedání geopolitické skupiny Dvanáct plus – </w:t>
            </w:r>
            <w:r>
              <w:rPr>
                <w:sz w:val="22"/>
                <w:u w:val="single"/>
              </w:rPr>
              <w:t>vyslání schváleno ORGV dne 17.9.2009, usn.420,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u w:val="single"/>
              </w:rPr>
              <w:t>pouze doplnění delegac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ind w:left="1008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11328" w:right="-425" w:firstLine="708"/>
        <w:rPr>
          <w:sz w:val="20"/>
        </w:rPr>
      </w:pPr>
      <w:r>
        <w:rPr>
          <w:sz w:val="20"/>
        </w:rPr>
      </w:r>
    </w:p>
    <w:p>
      <w:pPr>
        <w:pStyle w:val="Normal"/>
        <w:ind w:left="11328" w:right="-425" w:firstLine="708"/>
        <w:rPr/>
      </w:pPr>
      <w:r>
        <w:rPr/>
        <w:t>Příloha III. k usnesení č. 424</w:t>
      </w:r>
    </w:p>
    <w:p>
      <w:pPr>
        <w:pStyle w:val="Normal"/>
        <w:ind w:left="11328" w:right="-425" w:firstLine="708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B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  <w:t>(akce v rámci předsednictví eu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pacing w:val="0"/>
          <w:sz w:val="24"/>
        </w:rPr>
      </w:pPr>
      <w:r>
        <w:rPr>
          <w:rFonts w:cs="Times New Roman"/>
          <w:b/>
          <w:smallCaps/>
          <w:spacing w:val="0"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843"/>
        <w:gridCol w:w="1701"/>
        <w:gridCol w:w="5386"/>
        <w:gridCol w:w="2268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EZ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Kril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 Mar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och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Vanouš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Bau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. Kalábková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J. Šenfeld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- 6.10. 2009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3.- 6.10. 200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édsk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XLII. konferenci výborů pro evropské záležitosti  parlamentů členských zemí Evropské unie, parlamentů kandidátských zemí a zástupců Evropského parlamentu (COSAC) ve Stockholm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ind w:left="11328" w:right="-425" w:firstLine="708"/>
        <w:rPr>
          <w:lang w:val="cs-CZ"/>
        </w:rPr>
      </w:pPr>
      <w:r>
        <w:rPr>
          <w:lang w:val="cs-CZ"/>
        </w:rPr>
      </w:r>
    </w:p>
    <w:p>
      <w:pPr>
        <w:pStyle w:val="Normal"/>
        <w:ind w:left="11328" w:right="-425" w:firstLine="708"/>
        <w:rPr/>
      </w:pPr>
      <w:r>
        <w:rPr/>
        <w:t>Příloha IV. k usnesení č. 424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 C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0"/>
        </w:rPr>
        <w:t>(ostatní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4"/>
        </w:rPr>
      </w:r>
    </w:p>
    <w:p>
      <w:pPr>
        <w:pStyle w:val="Heading"/>
        <w:suppressAutoHyphens w:val="false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suppressAutoHyphens w:val="true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560"/>
        <w:gridCol w:w="1701"/>
        <w:gridCol w:w="1701"/>
        <w:gridCol w:w="5103"/>
        <w:gridCol w:w="2268"/>
      </w:tblGrid>
      <w:tr>
        <w:trPr>
          <w:trHeight w:val="61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ZAV:</w:t>
            </w:r>
          </w:p>
          <w:p>
            <w:pPr>
              <w:pStyle w:val="Normal"/>
              <w:rPr/>
            </w:pPr>
            <w:r>
              <w:rPr/>
              <w:t>C. Svobod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8. – 10.10. 200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8.- 10.10. 200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I Itáli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ast na pravidelném zasedání Evropské komise pro právní demokracii v Benátkách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HV, podvýbor pro vědu, výzkum, letectví a kosmonautiku:</w:t>
            </w:r>
          </w:p>
          <w:p>
            <w:pPr>
              <w:pStyle w:val="Normal"/>
              <w:rPr/>
            </w:pPr>
            <w:r>
              <w:rPr/>
              <w:t>Z. Lhot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1.- 13.10. 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9.- 13.10. 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Korejská</w:t>
            </w:r>
          </w:p>
          <w:p>
            <w:pPr>
              <w:pStyle w:val="Heading7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>republik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mezinárodním setkání členů parlamentů na téma „Potential of Space for the Challenge of Climate Change“ v rámci 60. mezinárodní astronautické konference organizované Mezinárodní astronautickou federací v Daejeon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VSP:</w:t>
            </w:r>
          </w:p>
          <w:p>
            <w:pPr>
              <w:pStyle w:val="Normal"/>
              <w:rPr/>
            </w:pPr>
            <w:r>
              <w:rPr/>
              <w:t>D. Kafka</w:t>
            </w:r>
          </w:p>
          <w:p>
            <w:pPr>
              <w:pStyle w:val="Normal"/>
              <w:rPr/>
            </w:pPr>
            <w:r>
              <w:rPr/>
              <w:t>F. Laudá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3.- 14.10. 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2.- 15.10. 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/>
            </w:pPr>
            <w:r>
              <w:rPr/>
              <w:t>Kosov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konferenci na téma „Social Inclusion: Getting on Track with Milenium Development Goals in Kosovo“ organizované UNDP v Prištin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HV, podvýbor pro vědu, výzkum, letectví a kosmonautiku:</w:t>
            </w:r>
          </w:p>
          <w:p>
            <w:pPr>
              <w:pStyle w:val="Normal"/>
              <w:rPr/>
            </w:pPr>
            <w:r>
              <w:rPr/>
              <w:t>P. Hojd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5.- 27.10. 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5.- 28.10. 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/>
            </w:pPr>
            <w:r>
              <w:rPr/>
              <w:t>Velká Britán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XI. meziparlamentní vesmírné konferenci (EISC) v Londýn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11328" w:right="-425" w:firstLine="708"/>
        <w:rPr/>
      </w:pPr>
      <w:r>
        <w:rPr/>
      </w:r>
    </w:p>
    <w:p>
      <w:pPr>
        <w:pStyle w:val="Normal"/>
        <w:ind w:left="11328" w:right="-425" w:firstLine="708"/>
        <w:rPr/>
      </w:pPr>
      <w:r>
        <w:rPr/>
        <w:t>Příloha V. k usnesení č. 424</w:t>
      </w:r>
    </w:p>
    <w:p>
      <w:pPr>
        <w:pStyle w:val="Normal"/>
        <w:ind w:left="11328" w:right="-425" w:firstLine="708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843"/>
        <w:gridCol w:w="1701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Zahraničního výboru Parlamentu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ha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- 10.10. 2009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ciproční jednání s partnerským výborem a představiteli dalších instituc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bytování, místní doprava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ování v době oficiálního programu, tlumoč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28" w:right="-425" w:firstLine="708"/>
        <w:rPr/>
      </w:pPr>
      <w:r>
        <w:rPr/>
      </w:r>
    </w:p>
    <w:p>
      <w:pPr>
        <w:pStyle w:val="Normal"/>
        <w:ind w:left="11328" w:right="-425" w:firstLine="708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0:16:00Z</dcterms:created>
  <dc:creator>Martina Spurná</dc:creator>
  <dc:description/>
  <dc:language>en-US</dc:language>
  <cp:lastModifiedBy>Martina Spurná</cp:lastModifiedBy>
  <cp:lastPrinted>2009-09-30T15:19:00Z</cp:lastPrinted>
  <dcterms:modified xsi:type="dcterms:W3CDTF">2009-09-30T13:32:00Z</dcterms:modified>
  <cp:revision>5</cp:revision>
  <dc:subject/>
  <dc:title>Usnesení ORGVu č. 424 z 95. schůze 30.9.2009</dc:title>
</cp:coreProperties>
</file>