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2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95. schůze 30. září 2009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Normal"/>
        <w:rPr/>
      </w:pPr>
      <w:r>
        <w:rPr/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Dohoda mezi Českou republikou a Gruzií o podpoře a vzájemné ochraně investic, podepsaná dne 29. srpna 2009 v Tbilisi /sněmovní tisk 910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Protokol mezi Českou republikou a Uzbeckou republikou o změně Dohody mezi Českou republikou a Uzbeckou republikou o vzájemné podpoře a ochraně investic, podepsané dne 15. ledna 1997 v  Praze /sněmovní tisk 911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Protokol mezi Českou republikou a Guatemalskou republikou o změně Dohody mezi Českou republikou a Guatemalskou republikou o podpoře a vzájemné ochraně investic, podepsaný dne 20. srpna 2009 v Praze /sněmovní tisk 918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Heading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u w:val="no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7z5">
    <w:name w:val="WW8Num7z5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3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4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0:02:00Z</dcterms:created>
  <dc:creator>Martina Spurná</dc:creator>
  <dc:description/>
  <dc:language>en-US</dc:language>
  <cp:lastModifiedBy>Martina Spurná</cp:lastModifiedBy>
  <cp:lastPrinted>2009-09-30T13:55:00Z</cp:lastPrinted>
  <dcterms:modified xsi:type="dcterms:W3CDTF">2009-09-30T13:31:00Z</dcterms:modified>
  <cp:revision>5</cp:revision>
  <dc:subject/>
  <dc:title>Usnesení ORGVu č. 422 z 95. schůze 30.9. 2009</dc:title>
</cp:coreProperties>
</file>