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práva o očekávaném vývoji státních finančních aktiv a pas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Očekávaný vývoj státních finančních aktiv a pasiv vymezených rozpočtovými pravidly (tj. § 36 zákona č. 218/2000 Sb.) je za léta 2009 až 2010 kvantifikován takt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6910" cy="507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07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/>
        <w:t>V letech 2009 a 2010 se očekává poměrně výrazný pokles stavu státních finančních aktiv (SFA) o 124,1 mld. Kč při současném zrychleném růstu státních finančních pasiv o 336,7 mld. Kč. Z toho vyplývá, že v bilanci státních finančních aktiv a pasiv by v uvedených letech měl pokračovat trend postupného nárůstu záporného salda, a to až na úroveň  1 246,8 mld. Kč.</w:t>
      </w:r>
    </w:p>
    <w:p>
      <w:pPr>
        <w:pStyle w:val="Normal"/>
        <w:spacing w:lineRule="auto" w:line="360" w:before="120" w:after="120"/>
        <w:ind w:firstLine="708"/>
        <w:jc w:val="both"/>
        <w:rPr>
          <w:highlight w:val="yellow"/>
        </w:rPr>
      </w:pPr>
      <w:r>
        <w:rPr/>
        <w:t>K datu 1.1. 2008 byly do vykazovaných stavů SFAP promítnuty některé změny v návaznosti na zavedení účtování a s tím souvisejícím sjednocením metodiky vykazování s účetními pravidly. Tyto úpravy se dotkly především položek vykazovaných v rámci majetkových účastí, kde je  v aktivech  uváděn celkový upsaný kapitál a v pasivech jeho nesplacená část.</w:t>
      </w:r>
    </w:p>
    <w:p>
      <w:pPr>
        <w:pStyle w:val="Normal"/>
        <w:spacing w:lineRule="auto" w:line="360" w:before="120" w:after="120"/>
        <w:ind w:firstLine="708"/>
        <w:jc w:val="both"/>
        <w:rPr>
          <w:highlight w:val="yellow"/>
        </w:rPr>
      </w:pPr>
      <w:r>
        <w:rPr/>
        <w:t xml:space="preserve">Ve státních finančních aktivech představují růstové položky výhradně tzv. dlouhodobé vývozní úvěry, a to v případě jejich realizace v roce 2010. Očekávaný pokles stavu prostředků na bankovních účtech státních finančních aktiv vedených u ČNB je vedle standardních příjmových a výdajových operací významně ovlivněn rovněž umožněním finančního investování dočasně volných prostředků na jaderném účtu a na účtu rezerv pro důchodovou reformu. Objemově nejvýznamnější redukce se přitom předpokládá u prostředků na umořovacím účtu, na který byl dne 31.12.2008 na základě údajů o skutečně dosaženém saldu státního rozpočtu za rok 2008 převeden nezvykle vysoký přebytek krytí v rozsahu cca 28,3 mld. Kč. </w:t>
      </w:r>
    </w:p>
    <w:p>
      <w:pPr>
        <w:pStyle w:val="Normal"/>
        <w:spacing w:lineRule="auto" w:line="360" w:before="120" w:after="120"/>
        <w:ind w:firstLine="708"/>
        <w:jc w:val="both"/>
        <w:rPr>
          <w:highlight w:val="yellow"/>
        </w:rPr>
      </w:pPr>
      <w:r>
        <w:rPr/>
        <w:t>V průběhu sledovaného období lze očekávat snížení stavu prostředků na ostatních depozitních účtech SFA, z jejichž zůstatků se financují jednak výdaje rozpočtové kapitoly OSFA, ale i část transferů na krytí určených výdajů jiných kapitol státního rozpočtu. V uvedených letech 2009 až 2010 jde konkrétně o výdaje vyvolané zánikem věcných břemen na restituovaném majetku, výdaje na realizaci reformy veřejné správy a rozvoj ÚSC, jakož i výdaje na pozemkové úpravy a další programy ve veřejném zájmu a rozvoj vědeckovýzkumné základny. Obdobný charakter mají též depozita SFA, jejichž prostřednictvím jsou z prostředků získaných z úvěrů od Evropské investiční banky (EIB) kryty některé infrastrukturální výdaje kapitol státního rozpočtu. Očekávaný zůstatek příslušného depozitního účtu SFA na konci roku 2010 vychází z předpokladu, že čerpané úvěrové tranše od EIB budou  postupně v  průběhu let 2009 a 2010 téměř beze zbytku použity  k financování příslušných infrastrukturálních výdajů jednotlivých kapitol.</w:t>
      </w:r>
    </w:p>
    <w:p>
      <w:pPr>
        <w:pStyle w:val="TextBodyIndent"/>
        <w:spacing w:before="120" w:after="120"/>
        <w:rPr/>
      </w:pPr>
      <w:r>
        <w:rPr/>
        <w:t>U tuzemských pohledávek z poskytnutých státních půjček a návratných finančních výpomocí, jakož i dalších pohledávek státu, které mají finanční dopady do rozpočtových kapitol VPS a OSFA, se v období let 2009 až 2010 předpokládá výrazný pokles stavu v rozsahu cca 7,8 mld. Kč. Uvedená částka v sobě v tomto případě zahrnuje i odepsání pohledávky 8 mld. Kč vůči Zajišťovacímu fondu družstevních záložen v návaznosti na předpokládané ukončení činnosti Fondu k 31.12. 2009 a s tím souvisejícím převodem veškerého jeho majetku i závazků na Ministerstvo financí.</w:t>
      </w:r>
      <w:r>
        <w:rPr>
          <w:highlight w:val="yellow"/>
        </w:rPr>
        <w:t xml:space="preserve"> </w:t>
      </w:r>
    </w:p>
    <w:p>
      <w:pPr>
        <w:pStyle w:val="TextBodyIndent"/>
        <w:spacing w:before="120" w:after="120"/>
        <w:rPr/>
      </w:pPr>
      <w:r>
        <w:rPr/>
        <w:t xml:space="preserve">U tuzemských pohledávek státu se očekávaný pokles netýká kategorie pohledávek z realizovaných státních záruk, které mají v letech 2009 až 2010 stoupnout o 0,2 mld. Kč. Rozhodujícím činitelem zde přitom zůstávají vysoce rizikové bankovní úvěry čerpané v minulosti státní organizací České dráhy a k 1.1. 2003 převedené na státní organizaci Správa železniční dopravní cesty (SŽDC). Realizace státních záruk z prostředků státního rozpočtu včetně ručení vyplývajícího ze zákona č.77/2002 Sb. se má v uvedeném období uskutečnit v rozsahu cca 6,5 mld. Kč. Významné utlumení růstové tendence pohledávek státu z tohoto titulu je způsobeno předpokládaným prominutím závazků SŽDC v roce 2009 ve výši 6,3 mld. Kč. </w:t>
      </w:r>
    </w:p>
    <w:p>
      <w:pPr>
        <w:pStyle w:val="Zkladntextodsazen2"/>
        <w:spacing w:before="120" w:after="120"/>
        <w:rPr>
          <w:highlight w:val="yellow"/>
        </w:rPr>
      </w:pPr>
      <w:r>
        <w:rPr/>
        <w:t>Mírné snížení stavu vládních a ostatních pohledávek státu vůči zahraničí a vůči jejich deblokátorům v úhrnu o 0,2 mld. Kč se týká snížení z titulu splátek inkasovaných do státního rozpočtu  při současném odpisu z titulu disážia, a to převážně v roce 2009. Uvažovanými  splátkami a odpisy dojde zejména ke snížení pohledávek vůči Kambodži, Nikaragui, Barmě, Alžírsku a Albánii. Částečně však bude tendence postupného poklesu této skupiny pohledávek státu ve sledovaném období let 2009 a 2010 korigována připisováním smluvních úroků.</w:t>
      </w:r>
    </w:p>
    <w:p>
      <w:pPr>
        <w:pStyle w:val="Normal"/>
        <w:spacing w:lineRule="auto" w:line="360" w:before="120" w:after="120"/>
        <w:ind w:firstLine="708"/>
        <w:jc w:val="both"/>
        <w:rPr>
          <w:highlight w:val="yellow"/>
        </w:rPr>
      </w:pPr>
      <w:r>
        <w:rPr/>
        <w:t>V očekávaném vývoji státních finančních aktiv je přihlédnuto též k zavedení systému poskytování nových dlouhodobých vývozních úvěrů (DVÚ) ve vybraných obchodních případech v rámci politiky podpory vývozu. V návaznosti na usnesení vlády č. 1070/2004 se s poskytováním dlouhodobých vývozních úvěrů na vládní úrovni, které budou v plné výši financovány ze státního rozpočtu (z rozpočtové kapitoly VPS), počítá nejdříve v roce 2010, kdy by měly být tyto úvěry poskytnuty v rozsahu cca 0,1 mld. Kč.</w:t>
      </w:r>
    </w:p>
    <w:p>
      <w:pPr>
        <w:pStyle w:val="Normal"/>
        <w:spacing w:lineRule="auto" w:line="360" w:before="120" w:after="120"/>
        <w:ind w:firstLine="708"/>
        <w:jc w:val="both"/>
        <w:rPr>
          <w:highlight w:val="yellow"/>
        </w:rPr>
      </w:pPr>
      <w:r>
        <w:rPr/>
        <w:t>Předpokládané snížení upsaného kapitálu u zahraničních majetkových účastí státu ve správě Ministerstva financí je zásadním způsobem ovlivněno rozhodnutím o vyjmutí členského podílu České republiky v Mezinárodním měnovém fondu (24,1 mld. Kč) ze státních finančních aktiv s ohledem na skutečnost, že je současně zahrnut v bilanci České národní banky, která tento podíl (uhrazený z prostředků ČNB) rovněž spravuje. Promítnutí debetních kursových rozdílů souvisejících s vývojem kursu Kč vůči USD a EUR se týká výhradně roku 2009. Pokles stavu tuzemských majetkových účastí státu, převzatých v souvislosti s ukončením činnosti České inkasní, s.r.o., o téměř 2,3 mld. Kč je důsledkem privatizace společností Technoexport, a.s. a Strojimport, a.s. v roce 2009. Obdobně u tuzemských majetkových účastí státu, převzatých Ministerstvem financí po České konsolidační agentuře, pokles o 1,8 mld. Kč představuje dopady prodeje akcií společnosti Arcelor Mittal Ostrava. Snížení stavu tuzemských majetkových účastí v roce 2009 je výrazně ovlivněno převodem akcií společnosti ČEPS, a.s. na Ministerstvo průmyslu a obchodu podle usnesení vlády č.1102/2009.</w:t>
      </w:r>
    </w:p>
    <w:p>
      <w:pPr>
        <w:pStyle w:val="Normal"/>
        <w:spacing w:lineRule="auto" w:line="360" w:before="120" w:after="120"/>
        <w:ind w:firstLine="708"/>
        <w:jc w:val="both"/>
        <w:rPr>
          <w:highlight w:val="yellow"/>
        </w:rPr>
      </w:pPr>
      <w:r>
        <w:rPr/>
        <w:t>Pokud jde o cenné papíry a jiná finanční aktiva státu, nepočítá se dlouhodobě s přebytky prostředků na souhrnném účtu státní pokladny a tedy ani s jejich finančním investováním přesahujícím horizont 1 roku. Počítá se proto s tím, že průběžné zůstatky cenných papírů ve formě pokladničních poukázek ČNB v držbě státu z finančního investování na účtu Řízení likvidity státní pokladny v řádu desítek miliard Kč budou vždy na konci roku 2009 i 2010 zredukovány na úroveň nepřesahující 1 mld. Kč. V letech 2009 až 2010 tak trvale poroste stav státem držených cenných papírů pouze z titulu finančního investování dočasně volných prostředků jaderného účtu (o cca 3,1 mld. Kč) a případně i účtu Rezervy pro důchodovou reformu, kde lze ke konci roku 2010 předpokládat  zůstatek na úrovni miliard Kč. Obdobně není dlouhodoběji uvažováno s objemově významnými depozitními transakcemi v řádu desítek miliard Kč, souvisejícími s tvorbou rezerv prostředků uložených u jiných bank pro vyloučení rizik spojených s řízením státního dluhu tak, jako tomu bylo v závěru roku 2008.</w:t>
      </w:r>
    </w:p>
    <w:p>
      <w:pPr>
        <w:pStyle w:val="Normal"/>
        <w:spacing w:lineRule="auto" w:line="360" w:before="120" w:after="120"/>
        <w:ind w:firstLine="708"/>
        <w:jc w:val="both"/>
        <w:rPr>
          <w:highlight w:val="yellow"/>
        </w:rPr>
      </w:pPr>
      <w:r>
        <w:rPr/>
        <w:t>Očekávaný vzrůst stavu státních finančních pasiv v letech 2009 až 2010 o 336,7 mld. Kč vychází z kvantifikací provedených pro rozpočtovou kapitolu Státní dluh, a to ze skutečné výše státních finančních pasiv 1 055 mld. Kč k 1.1.2009 (včetně závazků z nesplaceného upsaného kapitálu ve výši 55,4 mld. Kč), z jejich předpokládaného stavu ve výši 1 219,8 mld. Kč na konci roku 2009 a  1 391,9 mld. Kč na konci roku 2010, přičemž nárůst</w:t>
      </w:r>
      <w:r>
        <w:rPr>
          <w:color w:val="FF0000"/>
        </w:rPr>
        <w:t xml:space="preserve"> </w:t>
      </w:r>
      <w:r>
        <w:rPr/>
        <w:t>za uvedené dva roky</w:t>
      </w:r>
      <w:r>
        <w:rPr>
          <w:color w:val="FF0000"/>
        </w:rPr>
        <w:t xml:space="preserve"> </w:t>
      </w:r>
      <w:r>
        <w:rPr/>
        <w:t>se týká jak vnitřního dluhu, tak i závazků vůči zahraničí.</w:t>
      </w:r>
    </w:p>
    <w:p>
      <w:pPr>
        <w:pStyle w:val="Normal"/>
        <w:spacing w:lineRule="auto" w:line="360" w:before="120" w:after="120"/>
        <w:ind w:firstLine="708"/>
        <w:jc w:val="both"/>
        <w:rPr>
          <w:highlight w:val="yellow"/>
        </w:rPr>
      </w:pPr>
      <w:r>
        <w:rPr/>
        <w:t>U vnitřního státního dluhu, který má za období let 2009 až 2010 vzrůst o 201,6 mld. Kč, se v uvedeném období počítá především s  růstem tohoto dluhu ve formě střednědobých a dlouhodobých státních dluhopisů o 191,6 mld. Kč při současném nárůstu dluhu rovněž ve formě státních pokladničních poukázek (o 10 mld. Kč). Výnosy z emisí vnitřních i zahraničních státních dluhopisů jsou určeny na krytí větší části schodku státního rozpočtu. V kvantifikacích na období let 2009 a 2010 se přitom vychází z předpokládaných schodků státního rozpočtu za rok 2009 ve výši 166 mld. Kč a  za rok 2010 ve výši 162,8 mld. Kč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/>
        <w:t>U závazků státu vůči zahraničí se v letech 2009 až 2010 počítá s přírůstkem ve výši 136,4 mld. Kč. Významným zdrojem přírůstku zahraničního dluhu jsou zahraniční emise státních dluhopisů, jejich objem v oběhu by měl vzrůst o 110,6 mld. Kč. Další důležitý zdroj růstu závazků státu vůči zahraničí představují úvěry přijaté od Evropské investiční banky, jejichž objem vzroste v uvedeném období o 26 mld. Kč. Úvěry jsou určeny na financování různých infrastrukturálních programů a projektů, jmenovitě Operačního programu Doprava, výstavby silničního okruhu Prahy – část jihozápadní, protipovodňových opatření, výstavby Masarykovy university v Brně, výstavby vodovodů a kanalizací a od roku 2009 nově i na projekt podpory obnovy, odbahnění a rekonstrukce rybníků a výstavby vodních nádrží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/>
        <w:t>Závazky státu z titulu nesplaceného kapitálu vykazují za období let 2009 a 2010 snížení o 1,3 mld. Kč, které se prakticky týká pouze majetkové účasti u společnosti ČEPS, a.s., a to uhrazením poslední splátky v roce 2009. U zahraničních finančních institucí, kde se nepředpokládají další úhrady nesplacené části upsaného kapitálu, nebyly do očekávaných stavů promítnuty žádné kursové vlivy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31:00Z</dcterms:created>
  <dc:creator>mfčr</dc:creator>
  <dc:description/>
  <dc:language>en-US</dc:language>
  <cp:lastModifiedBy>Vodickova Martina</cp:lastModifiedBy>
  <cp:lastPrinted>2009-08-26T10:56:00Z</cp:lastPrinted>
  <dcterms:modified xsi:type="dcterms:W3CDTF">2009-10-01T08:31:00Z</dcterms:modified>
  <cp:revision>2</cp:revision>
  <dc:subject/>
  <dc:title>Část I</dc:title>
</cp:coreProperties>
</file>