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4. schůze 17. září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95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9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30. září 2009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96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2:06:00Z</dcterms:created>
  <dc:creator>Martina Spurná</dc:creator>
  <dc:description/>
  <dc:language>en-US</dc:language>
  <cp:lastModifiedBy>Martina Spurná</cp:lastModifiedBy>
  <cp:lastPrinted>2009-09-17T15:13:00Z</cp:lastPrinted>
  <dcterms:modified xsi:type="dcterms:W3CDTF">2009-09-17T13:13:00Z</dcterms:modified>
  <cp:revision>5</cp:revision>
  <dc:subject/>
  <dc:title>Usnesení ORGVu č. 421 z 94. schůze - 17.9. 2009</dc:title>
</cp:coreProperties>
</file>