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1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4. schůze 17. září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2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svolat 62. schůzi Poslanecké sněmovny na úterý 29. září 2009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následující pořad 62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Styl3nadpis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3nadpis"/>
        <w:ind w:left="680" w:hanging="0"/>
        <w:rPr/>
      </w:pPr>
      <w:r>
        <w:rPr/>
        <w:t>/Návrhy týkající se členství ČR v EU – body  1 – 5,  7,  17 –  26/</w:t>
      </w:r>
    </w:p>
    <w:p>
      <w:pPr>
        <w:pStyle w:val="Styl3nadpis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3nadpis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1. </w:t>
        <w:tab/>
        <w:t xml:space="preserve">Vládní návrh zákona, kterým se mění zákon č. 59/2006 Sb., o prevenci závažných havárií způsobených vybranými nebezpečnými chemickými látkami nebo chemickými přípravky a o změně zákona č. 258/2000 Sb., o ochraně veřejného zdraví a o změně některých souvisejících zákonů, ve znění pozdějších předpisů, a zákona č. 320/2002 Sb., o změně a zrušení některých zákonů v souvislosti s ukončením činnosti okresních úřadů, ve znění pozdějších předpisů, (zákon o prevenci závažných havárií), ve znění zákona č. 362/2007 Sb. /sněmovní tisk 76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2. </w:t>
        <w:tab/>
        <w:t xml:space="preserve">Vládní návrh zákona, kterým se mění zákon č. 235/2004 Sb., o dani z přidané hodnoty, ve znění pozdějších předpisů /sněmovní tisk 88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. </w:t>
        <w:tab/>
        <w:t xml:space="preserve">Vládní návrh zákona, kterým se mění zákon č. 353/2003 Sb., o spotřebních daních, ve znění pozdějších předpisů /sněmovní tisk 88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89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5. </w:t>
        <w:tab/>
        <w:t xml:space="preserve">Vládní návrh zákona o audiovizuálních mediálních službách na vyžádání a o změně některých zákonů (zákon o audiovizuálních mediálních službách na vyžádání) /sněmovní tisk 89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. </w:t>
        <w:tab/>
        <w:t xml:space="preserve">Vládní návrh zákona, kterým se mění zákon č. 141/1961 Sb., o trestním řízení soudním (trestní řád), ve znění pozdějších předpisů, zákon č. 40/2009 Sb., trestní zákoník, ve znění zákona č. .../2009 Sb., a zákon č. 101/2000 Sb., o ochraně osobních údajů a o změně některých zákonů, ve znění pozdějších předpisů /sněmovní tisk 90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513/1991 Sb., obchodní zákoník, ve znění pozdějších předpisů, a další související zákony /sněmovní tisk 8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 o zrušení Státního fondu kultury České republiky a o změně zákona č. 239/1992 Sb., o Státním fondu kultury České republiky, ve znění pozdějších předpisů, a zákona č. 121/2000 Sb., o právu autorském, o právech souvisejících s právem autorským a o změně některých zákonů (autorský zákon), ve znění pozdějších předpisů, (zákon o zrušení Státního fondu kultury) /sněmovní tisk 56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141/1961 Sb., o trestním řízení soudním (trestní řád), ve znění pozdějších předpisů, a zákon č. 218/2003 Sb., o odpovědnosti mládeže za protiprávní činy a o soudnictví ve věcech mládeže a o změně některých zákonů (zákon o soudnictví ve věcech mládeže), ve znění pozdějších předpisů /sněmovní tisk 57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poslanců Milady Halíkové a Miroslava Opálky na vydání zákona o nájemném z bytů a jeho sjednávání /sněmovní tisk 6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poslance Miroslava Kalouska na vydání zákona, kterým se mění zákon č. 218/2000 Sb., o rozpočtových pravidlech a o změně některých souvisejících zákonů (rozpočtová pravidla), ve znění pozdějších předpisů /sněmovní tisk 66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169/1999 Sb., o výkonu trestu odnětí svobody, ve znění pozdějších předpisů, a zákon č. 293/1993 Sb., o výkonu vazby, ve znění pozdějších předpisů /sněmovní tisk 6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Anny Čurdové, Vladimíry Lesenské, Jiřího Paroubka, Miloslava Vlčka a dalších na vydání zákona, kterým se mění zákon č. 110/2006 Sb., o životním a existenčním minimu, ve znění pozdějších předpisů, a zákon České národní rady č. 586/1992 Sb., o daních z příjmů, ve znění pozdějších předpisů /sněmovní tisk 73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ů Bohuslava Sobotky, Jiřího Paroubka, Miloslava Vlčka a dalších na vydání zákona o krajském referendu a o změně některých zákonů /sněmovní tisk 73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ů Bohuslava Sobotky, Roberta Duška, Petra Rafaje, Cyrila Zapletala a dalších na vydání zákona o vlastnictví letiště Praha - Ruzyně /sněmovní tisk 73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Zdeňky Horníkové, Petra Bratského a Miroslava Váni na vydání zákona, kterým se mění zákon č. 211/2000 Sb., o Státním fondu rozvoje bydlení a o změně zákona č. 171/1991 Sb., o působnosti orgánů České republiky ve věcech převodů majetku státu na jiné osoby a o Fondu národního majetku České republiky, ve znění pozdějších předpisů, ve znění pozdějších předpisů /sněmovní tisk 842/ - třetí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261/2007 Sb., o stabilizaci veřejných rozpočtů, ve znění zákona č. 2/2009 Sb. /sněmovní tisk 78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 o České národní bance /sněmovní tisk 80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258/2000 Sb., o ochraně veřejného zdraví a o změně některých souvisejících zákonů, ve znění pozdějších předpisů, a některé související zákony /sněmovní tisk 80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137/2006 Sb., o veřejných zakázkách, ve znění pozdějších předpisů /sněmovní tisk 8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 o obchodních společnostech a družstvech (zákon o obchodních korporacích) /sněmovní tisk 8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 o mezinárodním právu soukromém /sněmovní tisk 83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 o označování a sledovatelnosti výbušnin pro civilní použití /sněmovní tisk 85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123/2000 Sb., o zdravotnických prostředcích a o změně některých souvisejících zákonů, ve znění pozdějších předpisů /sněmovní tisk 88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254/2001 Sb., o vodách a o změně některých zákonů (vodní zákon), ve znění pozdějších předpisů, a zákon č. 200/1990 Sb., o přestupcích, ve znění pozdějších předpisů /sněmovní tisk 8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některé zákony v souvislosti s přijetím nařízení Evropského parlamentu a Rady, kterým se stanoví požadavky na akreditaci a dozor nad trhem, týkající se uvádění výrobků na trh /sněmovní tisk 907/ - prvé čtení </w:t>
      </w:r>
    </w:p>
    <w:p>
      <w:pPr>
        <w:pStyle w:val="Styl2"/>
        <w:rPr/>
      </w:pPr>
      <w:r>
        <w:rPr>
          <w:sz w:val="24"/>
        </w:rPr>
        <w:t xml:space="preserve">27. </w:t>
        <w:tab/>
        <w:t xml:space="preserve">Návrh 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28. </w:t>
        <w:tab/>
        <w:t xml:space="preserve">Návrh poslanců Miloše Melčáka, Michala Pohanky, Karla Sehoře a Milana Šimonovského na vydání zákona, kterým se mění zákon České národní rady č. 114/1992 Sb., o ochraně přírody a krajiny, ve znění pozdějších předpisů /sněmovní tisk 58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29. </w:t>
        <w:tab/>
        <w:t xml:space="preserve">Vládní návrh 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6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0. </w:t>
        <w:tab/>
        <w:t xml:space="preserve">Návrh poslanců Jiřího Paroubka, Karla Šplíchala, Davida Ratha a Františka Bublana na vydání zákona, kterým se mění zákon č. 115/2001 Sb., o podpoře sportu, ve znění pozdějších předpisů /sněmovní tisk 75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1. </w:t>
        <w:tab/>
        <w:t xml:space="preserve">Návrh poslance Miloslava Vlčka na vydání zákona, kterým se mění zákon č. 59/1996 Sb., o sídle Parlamentu České republiky /sněmovní tisk 80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2. </w:t>
        <w:tab/>
        <w:t xml:space="preserve">Návrh poslanců Jeronýma Tejce, Bohuslava Sobotky, Zdeňka Jičínského a Petra Rafaje na vydání zákona, kterým se mění zákon č. 321/2001 Sb., o některých podmínkách sjednávání spotřebitelského úvěru a o změně zákona č. 64/1986 Sb., a zákon č. 216/1994 Sb., o rozhodčím řízení a o výkonu rozhodčích nálezů, ve znění pozdějších předpisů /sněmovní tisk 80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3. </w:t>
        <w:tab/>
        <w:t xml:space="preserve">Návrh poslanců Lubomíra Zaorálka, Petra Rafaje, Hany Šedivé a dalších na vydání zákona o přechodu některých věcí z majetku České republiky do vlastnictví statutárního města Ostravy /sněmovní tisk 81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4. </w:t>
        <w:tab/>
        <w:t xml:space="preserve">Návrh poslance Miroslava Váni na vydání zákona, kterým se mění zákon č. 103/2000 Sb.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zákon č. 344/1992 Sb., o katastru nemovitostí České republiky (katastrální zákon), ve znění zákona č. 89/1996 Sb., zákon č. 586/1992 Sb., o daních z příjmů, ve znění pozdějších předpisů, zákon č. 549/1991 Sb., o soudních poplatcích, ve znění pozdějších předpisů, zákon č. 40/1964 Sb., občanský zákoník, ve znění pozdějších předpisů, a zákon č. 357/1992 Sb., o dani dědické, dani darovací a dani z převodu nemovitostí, ve znění pozdějších předpisů /sněmovní tisk 81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5. </w:t>
        <w:tab/>
        <w:t xml:space="preserve">Návrh poslanců Františka Bublana, Vítězslava Jandáka, Ireny Kočí a dalších na vydání zákona, kterým se mění zákon č. 18/1997 Sb., o mírovém využívání jaderné energie a ionizujícího záření (atomový zákon) a o změně a doplnění některých zákonů, ve znění pozdějších předpisů /sněmovní tisk 831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6. </w:t>
        <w:tab/>
        <w:t xml:space="preserve">Návrh poslanců Zdeňky Horníkové a Jana Bürgermeistera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183/2006 Sb., o územním plánování a stavebním řádu (stavební zákon), ve znění pozdějších předpisů /sněmovní tisk 84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7. </w:t>
        <w:tab/>
        <w:t xml:space="preserve">Návrh poslance Miroslava Kalouska a dalších na vydání zákona o Finanční správě České republiky /sněmovní tisk 84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poslance Miroslava Kalouska a dalších na vydání zákona, kterým se mění některé zákony v souvislosti s přijetím zákona o Finanční správě České republiky /sněmovní tisk 845/ - prvé čtení podle § 90 odst. 2 </w:t>
      </w:r>
    </w:p>
    <w:p>
      <w:pPr>
        <w:pStyle w:val="Styl2"/>
        <w:rPr/>
      </w:pPr>
      <w:r>
        <w:rPr>
          <w:sz w:val="24"/>
        </w:rPr>
        <w:t xml:space="preserve">39. </w:t>
        <w:tab/>
        <w:t xml:space="preserve">Návrh poslance Miroslava Kalouska a dalších na vydání zákona o Celní správě České republiky /sněmovní tisk 84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0. </w:t>
        <w:tab/>
        <w:t xml:space="preserve">Návrh poslance Miroslava Kalouska a dalších na vydání zákona, kterým se mění některé zákony v souvislosti s přijetím zákona o Celní správě České republiky /sněmovní tisk 84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1. </w:t>
        <w:tab/>
        <w:t xml:space="preserve">Návrh poslance Ondřeje Lišky na vydání zákona, kterým se mění zákon č. 561/2004 Sb., o předškolním, základním, středním, vyšším odborném a jiném vzdělávání (školský zákon), ve znění pozdějších předpisů /sněmovní tisk 86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2. </w:t>
        <w:tab/>
        <w:t xml:space="preserve">Návrh poslance Ondřeje Lišky na vydání zákona, kterým se mění zákon č. 484/1991 Sb., o Českém rozhlasu, ve znění pozdějších předpisů /sněmovní tisk 865/ - prvé čtení </w:t>
      </w:r>
      <w:r>
        <w:rPr>
          <w:b/>
          <w:sz w:val="20"/>
        </w:rPr>
        <w:t>podle § 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3. </w:t>
        <w:tab/>
        <w:t xml:space="preserve">Návrh poslanců Waltera Bartoše, Petra Nečase, Petra Tluchoře, Mirka Topolánka a dalších na vydání zákona, kterým se mění zákon č. 561/2004 Sb., o předškolním, základním, středním, vyšším odborném a jiném vzdělávání (školský zákon), ve znění pozdějších předpisů /sněmovní tisk 87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4. </w:t>
        <w:tab/>
        <w:t xml:space="preserve">Návrh poslanců Ondřeje Lišky, Kateřiny Jacques, Přemysla Rabase a Martina Bursíka na vydání zákona, kterým se mění zákon č. 231/2001 Sb., o provozování rozhlasového a televizního vysílání a o změně dalších zákonů, zákon č. 483/1991 Sb., o České televizi a zákon č. 484/1991 Sb., o Českém rozhlasu, ve znění pozdějších předpisů /sněmovní tisk 871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5. </w:t>
        <w:tab/>
        <w:t xml:space="preserve">Návrh poslanců Ondřeje Lišky, Kateřiny Jacques, Přemysla Rabase a Martina Bursíka na vydání zákona, kterým se mění zákon č. 90/1995 Sb., o jednacím řádu Poslanecké sněmovny, ve znění pozdějších předpisů /sněmovní tisk 87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6. </w:t>
        <w:tab/>
        <w:t xml:space="preserve">Návrh poslance Waltera Bartoše na vydání zákona, kterým se mění zákon č. 563/2004 Sb., o pedagogických pracovnících a o změně některých zákonů, ve znění pozdějších předpisů /sněmovní tisk 88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Zdeňka Jičínského, Jiřího Paroubka, Bohuslava Sobotky, Michala Haška, Miloslava Vlčka, Lubomíra Zaorálka a dalších na vydání ústavního zákona, kterým se mění ústavní zákon České národní rady č. 1/1993 Sb., Ústava České republiky, ve znění pozdějších ústavních zákonů /sněmovní tisk 3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Kateřiny Konečné a dalších na vydání zákona, kterým se mění zákon č. 90/1995 Sb., o jednacím řádu Poslanecké sněmovny, ve znění pozdějších předpisů /sněmovní tisk 4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Stanislava Grospiče, Zuzky Bebarové-Rujbrové, Vojtěcha Filipa, Pavla Kováčika, Alexandra Černého, Václava Exnera, Zdeňka Maršíčka a dalších na vydání ústavního zákona o referendu o umístění prvků zařízení protiraketové obrany Spojených států amerických na území České republiky /sněmovní tisk 49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Vojtěcha Filipa, Kateřiny Konečné, Alexandra Černého, Pavla Kováčika a dalších na vydání zákona, kterým Česká republika vyjadřuje nutnost dodržování závazných norem mezinárodního práva /sněmovní tisk 49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poslanců Vojtěcha Filipa, Kateřiny Konečné, Alexandra Černého, Pavla Kováčika a dalších na vydání zákona o způsobu uznávání nově vzniklých států Českou republikou /sněmovní tisk 49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Martina Bursíka, Kateřiny Jacques, Ondřeje Lišky a Přemysla Rabase na vydání ústavního zákona o referendu o přímé volbě prezidenta republiky a o změně ústavního zákona č. 1/1993 Sb., Ústava České republiky, ve znění pozdějších ústavních zákonů (o referendu o přímé volbě prezidenta republiky) /sněmovní tisk 52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Zuzky Bebarové-Rujbrové, Miloslavy Vostré, Kateřiny Konečné, Milana Bičíka, Soni Markové, Marty Bayerové, Josefa Šenfelda, Ivany Levé a Milady Halíkové na vydání zákona o poskytování půjček se státním příspěvkem mladým manželům /sněmovní tisk 53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e Karla Šplíchala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55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zákona o vypořádání majetkových podílů v souvislosti s transformací zemědělských družstev a o změně některých zákonů /sněmovní tisk 55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, kterým se mění zákon č. 62/1988 Sb., o geologických pracích, ve znění pozdějších předpisů, zákon č. 44/1988 Sb., o ochraně a využití nerostného bohatství (horní zákon), ve znění pozdějších předpisů, zákon č. 282/1991 Sb., o České inspekci životního prostředí a její působnosti v ochraně lesa, ve znění pozdějších předpisů, a zákon č. 200/1990 Sb., o přestupcích, ve znění pozdějších předpisů /sněmovní tisk 6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poslanců Kateřiny Jacques, Přemysla Rabase, Petra Bratského, Karla Šplíchala, Vlasty Parkanové a dalších na vydání zákona, kterým se mění zákon č. 245/2000 Sb., o státních svátcích, o ostatních svátcích, o významných dnech a o dnech pracovního klidu, ve znění pozdějších předpisů /sněmovní tisk 64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ců Lenky Mazuchové, Zdeňka Škromacha, Ivany Levé, Miroslava Opálky, Jaroslava Krákory, Bohuslava Sobotky a dalších na vydání zákona, kterým se mění zákon č. 359/1999 Sb., o sociálně-právní ochraně dětí, ve znění pozdějších předpisů /sněmovní tisk 67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poslanců Františka Bublana, Jeronýma Tejce, Václava Klučky, Richarda Dolejše, Juraje Ranince, Zdeňka Maršíčka a dalších na vydání zákona, kterým se mění a doplňuje zákon č. 361/2003 Sb., o služebním poměru příslušníků bezpečnostních sborů /sněmovní tisk 675/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poslanců Petra Gandaloviče, Jiřího Papeže, Zdeňka Macha, Pavla Kováčika a Ladislava Skopala na vydání zákona, kterým se mění zákon č. 147/2002 Sb., o Ústředním kontrolním a zkušebním ústavu zemědělském a o změně některých souvisejících zákonů (zákon o Ústředním kontrolním a zkušebním ústavu zemědělském), ve znění zákona č. 21/2004 Sb., zákona č. 317/2004 Sb., zákona č. 321/2004 Sb., zákona č. 441/2005 Sb., zákona č. 553/2005 Sb., zákona č. 296/2007 Sb., a zákona č. 309/2002 Sb., a některé další zákony /sněmovní tisk 67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68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ů Lenky Mazuchové, Vladimíry Lesenské, Zdeňka Škromacha a dalších na vydání zákona, kterým se mění zákon č. 634/2004 Sb., o správních poplatcích, ve znění pozdějších předpisů, a zákon č. 120/2001 Sb., o soudních exekutorech a exekuční činnosti (exekuční řád) a o změně dalších zákonů, ve znění pozdějších předpisů /sněmovní tisk 6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 zákona, kterým se mění zákon č. 219/1999 Sb., o ozbrojených silách České republiky, ve znění pozdějších předpisů /sněmovní tisk 69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Milana Urbana, Cyrila Zapletala, Břetislava Petra, Vlastimila Aubrechta, Gabriely Kalábkové a Petra Červenky na vydání zákona, kterým se mění zákon č. 406/2000 Sb., o hospodaření energií, ve znění pozdějších předpisů, a některé další zákony /sněmovní tisk 72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kyně Evy Dundáčkové na vydání zákona, kterým se mění zákon č. 361/2000 Sb., o provozu na pozemních komunikacích a o změnách některých zákonů (zákon o silničním provozu), ve znění pozdějších předpisů /sněmovní tisk 7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, kterým se mění zákon č. 563/2004 Sb., o pedagogických pracovnících a o změně některých zákonů, ve znění pozdějších předpisů /sněmovní tisk 74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Petra Gandaloviče, Jiřího Papeže, Zdeňka Macha a Pavla Kováčika na vydání zákona, kterým se mění zákon č. 265/1992 Sb., o zápisech vlastnických a jiných věcných práv k nemovitostem, ve znění pozdějších předpisů, a zákon č. 634/2004 Sb., o správních poplatcích, ve znění pozdějších předpisů /sněmovní tisk 76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Libora Ambrozka, Vladimíra Dlouhého a Robina Böhnische na vydání zákona, kterým se mění zákon č. 100/2001 Sb., o posuzování vlivů na životní prostředí a o změně některých souvisejících zákonů (zákon o posuzování vlivů na životní prostředí), ve znění pozdějších předpisů /sněmovní tisk 77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Stanislava Grospiče, Milana Bičíka, Zdeňka Maršíčka, Kateřiny Konečné, Alexandra Černého a dalších na vydání zákona, kterým se mění zákon č. 155/1995 Sb., o důchodovém pojištění, ve znění pozdějších předpisů /sněmovní tisk 78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Návrh poslance Miroslava Opálky na vydání zákona, kterým se mění zákon č. 262/2006 Sb., zákoník práce, ve znění pozdějších předpisů /sněmovní tisk 78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ů Václava Grünera, Karla Kratochvíle, Ladislava Skopala, Přemysla Rabase, Miloslavy Vostré, Josefa Šenfelda a dalších na vydání zákona o zahrádkářské činnosti a úpravě některých podmínek jejího provozování (zahrádkářský zákon) /sněmovní tisk 79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Hany Orgoníkové, Vladimíry Lesenské, Václava Votavy a dalších na vydání zákona, kterým se mění zákon č. 360/1992 Sb., o výkonu povolání autorizovaných architektů a o výkonu povolání autorizovaných inženýrů a techniků činných ve výstavbě, ve znění pozdějších předpisů /sněmovní tisk 7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ů Soni Markové, Milana Bičíka, Vojtěcha Filipa, Pavla Kováčika, Milady Halíkové a dalších na vydání zákona, kterým se mění zákon č. 592/1992 Sb., o pojistném na všeobecné zdravotní pojištění, ve znění pozdějších předpisů /sněmovní tisk 79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 o Generální inspekci bezpečnostních sborů a o změně souvisejících zákonů /sněmovní tisk 79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Stanislava Grospiče, Vojtěcha Filipa, Zuzky Bebarové-Rujbrové, Pavla Kováčika, Josefa Vondrušky, Milana Bičíka, Soni Markové, Zdeňka Maršíčka, Josefa Šenfelda a Petra Braného na vydání ústavního zákona, kterým se mění a doplňuje ústavní zákon č. 1/1993 Sb., Ústava České republiky, ve znění pozdějších předpisů /sněmovní tisk 7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e Miroslava Opálky na vydání zákona, kterým se mění zákon č. 589/1992 Sb., o pojistném na sociální zabezpečení a příspěvku na státní politiku zaměstnanosti, ve znění pozdějších přepisů /sněmovní tisk 79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poslance Přemysla Rabase a dalších na vydání zákona, kterým se mění zákon č. 128/2000 Sb., o obcích (obecní zřízení), ve znění pozdějších předpisů /sněmovní tisk 80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 zákona, kterým se mění zákon č. 40/1964 Sb., občanský zákoník, ve znění pozdějších předpisů, a další související zákony /sněmovní tisk 8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Mirka Topolánka, Robina Böhnische, Petra Wolfa a dalších na vydání zákona o kompenzaci za ztrátu zaměstnání z politických důvodů v letech 1948 až 1989 /sněmovní tisk 80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ů Pavla Severy a Ladislava Šustra na vydání zákona, kterým se mění zákon č. 140/1961 Sb., trestní zákon, ve znění pozdějších předpisů, zákon č. 321/2001 Sb., o některých podmínkách sjednávání spotřebitelského úvěru a zákon č. 40/1964 Sb., občanský zákoník, ve znění pozdějších předpisů /sněmovní tisk 8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ů Vladimíra Šoltyse a Ladislava Šustra na vydání zákona, kterým se mění zákon č. 115/2001 Sb., o podpoře sportu, ve znění pozdějších předpisů, a některé další zákony /sněmovní tisk 8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poslanců Davida Šeicha, Evy Dundáčkové a Tomáše Úlehly na vydání zákona, kterým se mění zákon č. 361/2000 Sb., o provozu na pozemních komunikacích a o změnách některých zákonů (zákon o silničním provozu), ve znění pozdějších předpisů /sněmovní tisk 814/ - prvé čtení 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/>
      </w:pPr>
      <w:r>
        <w:rPr>
          <w:sz w:val="24"/>
        </w:rPr>
        <w:t xml:space="preserve">87. </w:t>
        <w:tab/>
        <w:t xml:space="preserve">Návrh poslanců Kateřiny Jacques, Františka Bublana, Františka Laudáta a dalších na vydání zákona, kterým se mění zákon č. 141/1961 Sb., o trestním řízení soudním (trestní řád), ve znění pozdějších předpisů /sněmovní tisk 81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 zákona o penzijním spoření /sněmovní tisk 8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 zákona, kterým se mění některé zákony v souvislosti s přijetím zákona o penzijním spoření /sněmovní tisk 82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poslanců Bohuslava Sobotky a Jeronýma Tejce na vydání zákona o lobbingu a o změně některých souvisejících zákonů (zákon o lobbingu) /sněmovní tisk 8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 zákona občanský zákoník /sněmovní tisk 8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kyň a poslanců Anny Čurdové, Antonína Sedi, Hany Orgoníkové, Jiřího Paroubka, Ladislavy Zelenkové, Zdeňka Škromacha, Vladimíry Lesenské, Robina Böhnische, Marcely Mertinové, Bohuslava Sobotky a dalších na vydání zákona o vyživovací povinnosti k nezaopatřeným dětem a o změně některých souvisejících zákonů (zákon o výživném) na vydání zákona o vyživovací povinnosti k nezaopatřeným dětem a o změně některých souvisejících zákonů (zákon o výživném) /sněmovní tisk 84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Návrh poslanců Libora Ježka a Jaroslava Plachého na vydání zákona, kterým se mění zákon č. 143/2001 Sb., o ochraně hospodářské soutěže a o změně některých zákonů (zákon o ochraně hospodářské soutěže), ve znění pozdějších předpisů /sněmovní tisk 85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Návrh poslanců Libora Ježka, Jaroslava Fialy, Daniela Reisiegela, Jindřicha Valoucha, Pavola Kubuše a dalších na vydání zákona, kterým se mění zákon č. 337/1992 Sb., o správě daní a poplatků, ve znění pozdějších předpisů, zákon č. 218/2000 Sb., o rozpočtových pravidlech a o změně některých souvisejících zákonů (rozpočtová pravidla), ve znění pozdějších předpisů, a zákon č. 531/1990 Sb., o územních finančních orgánech, ve znění pozdějších předpisů /sněmovní tisk 85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Petra Nečase a Michaely Šojdrové na vydání zákona o podpoře rodin s dětmi a o změně některých zákonů /sněmovní tisk 86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ů Ondřeje Lišky, Kateřiny Jacques, Přemysla Rabase a Martina Bursíka na vydání ústavního zákona, kterým se mění ústavní zákon č. 1/1993 Sb., Ústava České republiky, ve znění pozdějších ústavních zákonů /sněmovní tisk 87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 zákona o zahraniční rozvojové spolupráci a humanitární pomoci poskytované do zahraničí a o změně souvisejících zákonů /sněmovní tisk 883/ - prvé čtení 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 zákona, kterým se mění zákon č. 248/1995 Sb., o obecně prospěšných společnostech a o změně a doplnění některých zákonů, ve znění pozdějších předpisů /sněmovní tisk 88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Senátní návrh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47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Senátní návrh zákona, kterým se mění zákon č. 483/1991 Sb., o České televizi, ve znění pozdějších předpisů, zákon č. 484/1991 Sb., o Českém rozhlasu, ve znění pozdějších předpisů, a zákon č. 517/1992 Sb., o České tiskové kanceláři /sněmovní tisk 5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Senátní návrh zákona, kterým se mění zákon č. 247/1995 Sb., o volbách do Parlamentu České republiky a o změně a doplnění některých dalších zákonů, ve znění pozdějších předpisů, zákon č. 150/2002 Sb., soudní řád správní, ve znění pozdějších předpisů, a zákon č. 2/1969 Sb., o zřízení ministerstev a jiných ústředních orgánů státní správy České republiky, ve znění pozdějších předpisů /sněmovní tisk 70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Senátní návrh zákona, kterým se mění zákon č. 245/2000 Sb., o státních svátcích, o ostatních svátcích, o významných dnech a o dnech pracovního klidu, ve znění pozdějších předpisů /sněmovní tisk 70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Senátní návrh zákona, kterým se mění zákon č. 202/1990 Sb., o loteriích a jiných podobných hrách, ve znění pozdějších předpisů, a některé další zákony /sněmovní tisk 72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zastupitelstva Zlínského kraje na vydání zákona o neziskových organizacích a o změně a doplnění některých zákonů /sněmovní tisk 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Návrh zastupitelstva Libereckého kraje na vydání zákona, kterým se mění zákon č. 6/2002 Sb., o soudech, soudcích, přísedících a státní správě soudů a o změně některých dalších zákonů (zákon o soudech a soudcích), ve znění pozdějších předpisů, a kterým se provádějí některá opatření v soudnictví /sněmovní tisk 29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Návrh zastupitelstva Jihomoravského kraje na vydání zákona o stížnostech a o změně některých zákonů /sněmovní tisk 64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 zastupitelstva Pardubického kraje na vydání zákona o přechodu některých věcí z majetku České republiky do vlastnictví Pardubického kraje /sněmovní tisk 77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Návrh zastupitelstva kraje Vysočina na vydání zákona, kterým se mění zákon č. 182/2006 Sb., o úpadku a způsobech jeho řešení (insolvenční zákon), ve znění pozdějších předpisů /sněmovní tisk 777/ - prvé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Odpovědi členů vlády na písemné interpelace </w:t>
      </w:r>
      <w:r>
        <w:rPr>
          <w:b/>
          <w:sz w:val="20"/>
        </w:rPr>
        <w:t>Čt 9.00 - 11.00h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Ústní interpelace </w:t>
      </w:r>
      <w:r>
        <w:rPr>
          <w:b/>
          <w:sz w:val="20"/>
        </w:rPr>
        <w:t>Čt 14.30 - 18.00h</w:t>
      </w:r>
    </w:p>
    <w:p>
      <w:pPr>
        <w:pStyle w:val="Styl3nadpis"/>
        <w:jc w:val="both"/>
        <w:rPr>
          <w:sz w:val="24"/>
        </w:rPr>
      </w:pPr>
      <w:r>
        <w:rPr>
          <w:sz w:val="24"/>
        </w:rPr>
      </w:r>
    </w:p>
    <w:p>
      <w:pPr>
        <w:pStyle w:val="Styl3nadpis"/>
        <w:jc w:val="both"/>
        <w:rPr>
          <w:sz w:val="24"/>
        </w:rPr>
      </w:pPr>
      <w:r>
        <w:rPr>
          <w:sz w:val="24"/>
        </w:rPr>
      </w:r>
    </w:p>
    <w:p>
      <w:pPr>
        <w:pStyle w:val="Styl3nadpis"/>
        <w:jc w:val="both"/>
        <w:rPr>
          <w:sz w:val="24"/>
        </w:rPr>
      </w:pPr>
      <w:r>
        <w:rPr>
          <w:sz w:val="24"/>
        </w:rPr>
      </w:r>
    </w:p>
    <w:p>
      <w:pPr>
        <w:pStyle w:val="Styl3nadpis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29:00Z</dcterms:created>
  <dc:creator>Kozel Václav</dc:creator>
  <dc:description/>
  <dc:language>en-US</dc:language>
  <cp:lastModifiedBy>Martina Spurná</cp:lastModifiedBy>
  <cp:lastPrinted>2009-09-17T13:45:00Z</cp:lastPrinted>
  <dcterms:modified xsi:type="dcterms:W3CDTF">2009-09-17T13:13:00Z</dcterms:modified>
  <cp:revision>5</cp:revision>
  <dc:subject/>
  <dc:title>Usnesení ORGVu č. 419 z 94. schůze - 17. 9. 2009</dc:title>
</cp:coreProperties>
</file>