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33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2. schůze dne 14. ledna 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 určení zpravodajů výboru pro ověření náležitostí kandidátů na členy Rady Českého rozhlas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Volební výbor po úvodním slově předsedy výboru Ing. Miroslava Beneše 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r č u j e</w:t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</w:rPr>
        <w:t>k prověření, zda předložené návrhy kandidátů splňují všechny náležitosti stanovené zákonem o Českém rozhlasu a jsou v souladu s usnesením volebního výboru č. 28 ze dne 27.11.2003, tyto zpravodaje výbor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ind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1.</w:t>
        <w:tab/>
        <w:t>posl. Jan Vidím pro kandidáta:</w:t>
      </w:r>
    </w:p>
    <w:p>
      <w:pPr>
        <w:pStyle w:val="Heading1"/>
        <w:ind w:left="707"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 w:val="24"/>
        </w:rPr>
        <w:t>1/03</w:t>
        <w:tab/>
        <w:t>Zdeněk DUSPIVA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2.</w:t>
        <w:tab/>
        <w:t xml:space="preserve">posl. Jiří Václavek pro kandidáta: 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5/03</w:t>
        <w:tab/>
        <w:t>Jiří FLOR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3.</w:t>
        <w:tab/>
        <w:t xml:space="preserve">posl. Rudolf Tomíček pro kandidáta: </w:t>
      </w:r>
    </w:p>
    <w:p>
      <w:pPr>
        <w:pStyle w:val="Heading1"/>
        <w:ind w:left="707" w:firstLine="709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/03     Jiří JEŠ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ind w:firstLine="707"/>
        <w:rPr/>
      </w:pPr>
      <w:r>
        <w:rPr/>
        <w:t>4.</w:t>
        <w:tab/>
        <w:t>posl. Jaromír Talíř pro kandidáta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3/03</w:t>
        <w:tab/>
        <w:t>Štěpán KOTR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7"/>
        <w:rPr/>
      </w:pPr>
      <w:r>
        <w:rPr/>
        <w:t>5.</w:t>
        <w:tab/>
        <w:t>posl. Petr Pleva pro kandidáta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6/03</w:t>
        <w:tab/>
        <w:t>Ervín KUKUCZKA</w:t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7"/>
        <w:rPr/>
      </w:pPr>
      <w:r>
        <w:rPr/>
        <w:t>6.</w:t>
        <w:tab/>
        <w:t xml:space="preserve">posl. Vlastimil Ostrý pro kandidáta: 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7/03</w:t>
        <w:tab/>
        <w:t>Ivo LUKÁŠ</w:t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7.</w:t>
        <w:tab/>
        <w:t>posl. Stanislav Křeček pro kandidáta:</w:t>
      </w:r>
    </w:p>
    <w:p>
      <w:pPr>
        <w:pStyle w:val="Heading1"/>
        <w:ind w:left="707" w:firstLine="709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/03</w:t>
        <w:tab/>
        <w:t>Vladimír PAVROVSKÝ</w:t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8.</w:t>
        <w:tab/>
        <w:t>posl. Miroslav Grebeníček pro kandidáta:</w:t>
      </w:r>
    </w:p>
    <w:p>
      <w:pPr>
        <w:pStyle w:val="Zkladntextodsazen3"/>
        <w:spacing w:lineRule="auto" w:line="240"/>
        <w:ind w:left="707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8/03</w:t>
        <w:tab/>
        <w:t>Maria PTÁČKOVÁ</w:t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Ing. Miroslav  BENEŠ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Jan  VIDÍM  v.r.</w:t>
      </w:r>
    </w:p>
    <w:p>
      <w:pPr>
        <w:pStyle w:val="Normal"/>
        <w:jc w:val="center"/>
        <w:rPr/>
      </w:pPr>
      <w:r>
        <w:rPr/>
        <w:t>ověřovatel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3:48:00Z</dcterms:created>
  <dc:creator>Kancelář Posl. sněmovny</dc:creator>
  <dc:description/>
  <dc:language>en-US</dc:language>
  <cp:lastModifiedBy>Zak Ladislav</cp:lastModifiedBy>
  <cp:lastPrinted>2004-01-08T09:48:00Z</cp:lastPrinted>
  <dcterms:modified xsi:type="dcterms:W3CDTF">2004-01-14T13:48:00Z</dcterms:modified>
  <cp:revision>2</cp:revision>
  <dc:subject/>
  <dc:title>Parlament České republiky</dc:title>
</cp:coreProperties>
</file>