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4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0. schůze 9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 /sněmovní tisk 511/4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, podle sněmovního tisku 511/4, ve znění schváleném Senátem podle sněmovního tisku 511/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58:00Z</dcterms:created>
  <dc:creator>Máslová Monika</dc:creator>
  <dc:description/>
  <dc:language>en-US</dc:language>
  <cp:lastModifiedBy>Bezchlebova Lenka</cp:lastModifiedBy>
  <cp:lastPrinted>2009-09-09T18:54:00Z</cp:lastPrinted>
  <dcterms:modified xsi:type="dcterms:W3CDTF">2009-09-11T11:18:00Z</dcterms:modified>
  <cp:revision>5</cp:revision>
  <dc:subject/>
  <dc:title>Usnesení PS č. 1345 z 60. schůze - 9. 9. 2009</dc:title>
</cp:coreProperties>
</file>