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 dne 11. září 200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ově podané petice a informace zpravodajů o vyřízení peticí došlých</w:t>
      </w:r>
    </w:p>
    <w:p>
      <w:pPr>
        <w:pStyle w:val="Normal"/>
        <w:ind w:left="1410" w:hanging="1410"/>
        <w:jc w:val="both"/>
        <w:rPr/>
      </w:pPr>
      <w:r>
        <w:rPr/>
        <w:tab/>
        <w:t>Poslanecké sněmovně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ab/>
      </w:r>
    </w:p>
    <w:p>
      <w:pPr>
        <w:pStyle w:val="Normal"/>
        <w:ind w:left="702" w:hanging="702"/>
        <w:jc w:val="both"/>
        <w:rPr/>
      </w:pPr>
      <w:r>
        <w:rPr/>
        <w:t>Petiční výb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 o u h l a s í      s tím, aby za petiční výbor vyřídila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tická strana (petice politické strany „Mírové hnutí 2007“ reagující na poli-tické dění v ČR) – čj. 25 a 29/P/09 (Miloslav Jandík, předseda Mírového hnutí 2007, Levinská Olešnice 173, 514 01 Jilemnice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Z. Bebarová-Rujbrová</w:t>
      </w:r>
    </w:p>
    <w:p>
      <w:pPr>
        <w:pStyle w:val="Normal"/>
        <w:ind w:left="7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zemní doprava (petice proti přijetí zákona o urychlení výstavby rychlostní komunikace R35 Českým rájem) – čj. 26/P/09 (Mgr. Martina Pokorná, Sadová 1470, 511 01 Turnov) </w:t>
      </w:r>
    </w:p>
    <w:p>
      <w:pPr>
        <w:pStyle w:val="Normal"/>
        <w:ind w:left="2124" w:hanging="0"/>
        <w:jc w:val="both"/>
        <w:rPr/>
      </w:pPr>
      <w:r>
        <w:rPr>
          <w:b/>
        </w:rPr>
        <w:t>- poslankyně Z. Bebarová-Rujb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kologická politika (petice „Za změnu legislativy týkající se změny postavení zvířat v právním řádu ČR z věcí na živé tvory“) – čj. 27 a 28/P/09 (Ing. Milan Kaucký, Poděbradova 101, 289 22 Lysá nad Labem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Z. Bebarová-Rujbro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adislav Mlčák v.r.</w:t>
        <w:tab/>
        <w:tab/>
        <w:tab/>
        <w:t xml:space="preserve">         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07"/>
        </w:tabs>
        <w:ind w:left="1407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8:20:00Z</dcterms:created>
  <dc:creator>Schwarzová Hana</dc:creator>
  <dc:description/>
  <dc:language>en-US</dc:language>
  <cp:lastModifiedBy>Krickova Dana</cp:lastModifiedBy>
  <cp:lastPrinted>2009-02-09T11:51:00Z</cp:lastPrinted>
  <dcterms:modified xsi:type="dcterms:W3CDTF">2009-09-11T08:20:00Z</dcterms:modified>
  <cp:revision>2</cp:revision>
  <dc:subject/>
  <dc:title>Parlament České republiky</dc:title>
</cp:coreProperties>
</file>