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dne 17. červ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</w:t>
      </w:r>
    </w:p>
    <w:p>
      <w:pPr>
        <w:pStyle w:val="Normal"/>
        <w:ind w:left="1410" w:hanging="1410"/>
        <w:jc w:val="both"/>
        <w:rPr/>
      </w:pPr>
      <w:r>
        <w:rPr/>
        <w:tab/>
        <w:t>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hanging="702"/>
        <w:jc w:val="both"/>
        <w:rPr/>
      </w:pPr>
      <w:r>
        <w:rPr/>
        <w:t>Petiční vý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5"/>
        <w:jc w:val="both"/>
        <w:rPr/>
      </w:pPr>
      <w:r>
        <w:rPr/>
        <w:t>I.</w:t>
        <w:tab/>
        <w:t>b e r e    n a     v ě d o m í    ,  že předsedkyně výboru pověřila vyřízením pe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petice za nalezení mírového řešení situace v Tibetu) – čj. 21/P/09 (Matěj Kastner, M.O.S.T., Vršovců 39, 702 00 Ostrava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i H. Mallotov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okumentace (petice s kritikou činnosti Úřadu pro dokumentaci a vyšetřování zločinů komunismu – proti pronásledování československých pohraničníků) – čj. 23/P/09 (RSDr. Milan Richter, Brichtova 818, 152 00 Praha 5) 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</w:r>
      <w:r>
        <w:rPr>
          <w:b/>
        </w:rPr>
        <w:t>- poslance L. Mlčáka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>II.</w:t>
        <w:tab/>
        <w:t>p o s t u p u j e    věcně příslušnému orgánu Poslanecké sněmovny k vyřízení petici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kologická politika (petice „Zachraňme Šumavu“ za ochranu přírodních hodnot lesů v Národním parku Šumava) – čj. 22/P/09 (Svaz obcí Národního parku Šumava, 384 73 Stachy 422)</w:t>
      </w:r>
    </w:p>
    <w:p>
      <w:pPr>
        <w:pStyle w:val="Normal"/>
        <w:ind w:left="2118" w:firstLine="6"/>
        <w:jc w:val="both"/>
        <w:rPr/>
      </w:pPr>
      <w:r>
        <w:rPr/>
        <w:t xml:space="preserve">- </w:t>
      </w:r>
      <w:r>
        <w:rPr>
          <w:b/>
        </w:rPr>
        <w:t>výboru pro život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8:00Z</dcterms:created>
  <dc:creator>Schwarzová Hana</dc:creator>
  <dc:description/>
  <dc:language>en-US</dc:language>
  <cp:lastModifiedBy>Krickova Dana</cp:lastModifiedBy>
  <cp:lastPrinted>2009-06-17T16:13:00Z</cp:lastPrinted>
  <dcterms:modified xsi:type="dcterms:W3CDTF">2009-09-11T07:28:00Z</dcterms:modified>
  <cp:revision>2</cp:revision>
  <dc:subject/>
  <dc:title>Parlament České republiky</dc:title>
</cp:coreProperties>
</file>