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19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1. schůze dne 17. června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měna ve složení delegace poslanců petičního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I.</w:t>
        <w:tab/>
        <w:t xml:space="preserve">b e r e    n a   v ě d o m í    změnu ve složení delegace poslanců petičního výboru na služební cestu do Kanady (ve dnech 30. 5. až 5. 6. t.r.): místo původně schválené poslankyně H. Orgoníkové se cesty zúčastnil poslanec </w:t>
        <w:br/>
        <w:t>L. Mlčák;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II.</w:t>
        <w:tab/>
        <w:t>p o v ě ř u j e       předsedkyni výboru, aby toto usnesení předala předsedovi Poslanecké sněmovny Parlamentu a organizačnímu výboru na vědom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spacing w:val="-3"/>
          <w:lang w:val="en-GB"/>
        </w:rPr>
        <w:t>Ladislav Mlčák  v.r.</w:t>
        <w:tab/>
        <w:tab/>
        <w:tab/>
        <w:tab/>
        <w:t>JUDr. Zuzka Bebarová-Rujbrová 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 xml:space="preserve">  </w:t>
        <w:tab/>
        <w:t xml:space="preserve">        </w:t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7:25:00Z</dcterms:created>
  <dc:creator>Schwarzová Hana</dc:creator>
  <dc:description/>
  <dc:language>en-US</dc:language>
  <cp:lastModifiedBy>Krickova Dana</cp:lastModifiedBy>
  <cp:lastPrinted>2009-06-17T16:07:00Z</cp:lastPrinted>
  <dcterms:modified xsi:type="dcterms:W3CDTF">2009-09-11T07:25:00Z</dcterms:modified>
  <cp:revision>2</cp:revision>
  <dc:subject/>
  <dc:title>Parlament České republiky</dc:title>
</cp:coreProperties>
</file>