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R ROLL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4</w:t>
      </w:r>
    </w:p>
    <w:p>
      <w:pPr>
        <w:pStyle w:val="Normal"/>
        <w:suppressAutoHyphens w:val="true"/>
        <w:jc w:val="center"/>
        <w:rPr/>
      </w:pPr>
      <w:r>
        <w:rPr/>
        <w:t>ze dne 8. září 200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návrhu na volbu členů /3/ Nejvyššího kontrolního úřad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rPr/>
      </w:pPr>
      <w:r>
        <w:rPr/>
        <w:t>I.</w:t>
        <w:tab/>
        <w:t xml:space="preserve">s návrhem kandidátů pro volbu dvou členů Nejvyššího kontrolního úřadu tak, jak jej předložil prezident Nejvyššího kontrolního úřadu, a to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Heading2"/>
        <w:ind w:left="2880" w:firstLine="720"/>
        <w:jc w:val="left"/>
        <w:rPr/>
      </w:pPr>
      <w:r>
        <w:rPr/>
        <w:t>Rudolf  KUF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Oto  LIPOVSKÝ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Karel  SEHOŘ</w:t>
      </w:r>
      <w:r>
        <w:rPr/>
        <w:t>;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I.</w:t>
        <w:tab/>
        <w:t xml:space="preserve">s tím, že zvláštní zákon způsob volby nestanoví. Volební komise navrhuje </w:t>
      </w:r>
      <w:r>
        <w:rPr/>
        <w:t>volbu tajnou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720" w:hanging="720"/>
        <w:jc w:val="both"/>
        <w:outlineLvl w:val="0"/>
        <w:rPr/>
      </w:pPr>
      <w:r>
        <w:rPr/>
        <w:t>III.</w:t>
        <w:tab/>
        <w:t xml:space="preserve">s tím, že nově zvolení členové Nejvyššího kontrolního úřadu se ujmou funkce složením slibu do rukou předsedy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BOHDALOVÁ Vlasta</w:t>
        <w:tab/>
        <w:t>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DIMITROV Kost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ANUŠ Jiří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ŠMÍD Mil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VIDÍM J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WOLF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qFormat/>
    <w:pPr>
      <w:widowControl w:val="false"/>
    </w:pPr>
    <w:rPr>
      <w:rFonts w:ascii="Arial" w:hAnsi="Arial" w:cs="Arial"/>
      <w:lang w:eastAsia="cs-CZ"/>
    </w:rPr>
  </w:style>
  <w:style w:type="paragraph" w:styleId="TextBodyIndent">
    <w:name w:val="Body Text Indent"/>
    <w:basedOn w:val="Normal"/>
    <w:pPr>
      <w:suppressAutoHyphens w:val="true"/>
      <w:ind w:left="705" w:hanging="70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4:00Z</dcterms:created>
  <dc:creator>Zavodska Jana</dc:creator>
  <dc:description/>
  <dc:language>en-US</dc:language>
  <cp:lastModifiedBy>Zavodska Jana</cp:lastModifiedBy>
  <dcterms:modified xsi:type="dcterms:W3CDTF">2009-09-10T08:24:00Z</dcterms:modified>
  <cp:revision>7</cp:revision>
  <dc:subject/>
  <dc:title>Parlament České republiky</dc:title>
</cp:coreProperties>
</file>