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>
          <w:trHeight w:val="362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 61. schůze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ne 3. září 2009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Účast na Mezinárodní konferenci o spolupráci mezi ústavními soudy a parlamenty, která se koná v Jerevanu ve dnech 1. – 3. října 2009 – změna ve složení delegace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slovuje souhlas se změnou ve složení delegace na Mezinárodní konferenci </w:t>
        <w:br/>
        <w:t xml:space="preserve">o spolupráci mezi ústavními soudy a parlamenty, která se koná v Jerevanu ve dnech </w:t>
        <w:br/>
        <w:t xml:space="preserve">1. – 3. října 2009, a to tak, že konference se zúčastní paní </w:t>
      </w:r>
      <w:r>
        <w:rPr>
          <w:color w:val="000000"/>
          <w:lang w:eastAsia="cs-CZ"/>
        </w:rPr>
        <w:t>poslankyně JUDr. Hana Šedivá místo pana místopředsedy výboru poslance JUDr. Jiřího Polanského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u výboru, aby toto usnesení předložil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s touto změnou vyslovil souhl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6:00Z</dcterms:created>
  <dc:creator>Martina Závodská</dc:creator>
  <dc:description/>
  <dc:language>en-US</dc:language>
  <cp:lastModifiedBy>Martina Závodská</cp:lastModifiedBy>
  <cp:lastPrinted>2009-09-07T12:12:00Z</cp:lastPrinted>
  <dcterms:modified xsi:type="dcterms:W3CDTF">2009-09-09T10:06:00Z</dcterms:modified>
  <cp:revision>2</cp:revision>
  <dc:subject/>
  <dc:title>Parlament České republiky</dc:title>
</cp:coreProperties>
</file>