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 ROLL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14. srpna 2009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Účast na Mezinárodní konferenci o spolupráci mezi ústavními soudy a parlamenty, která se koná v Jerevanu ve dnech 1. – 3. října 2009</w:t>
            </w:r>
          </w:p>
          <w:p>
            <w:pPr>
              <w:pStyle w:val="Nadpisusnesen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yslovuje souhlas s tím, aby se Mezinárodní konference o spolupráci mezi ústavními soudy a parlamenty, která se koná v Jerevanu ve dnech 1. – 3. října 2009 </w:t>
      </w:r>
      <w:r>
        <w:rPr>
          <w:color w:val="000000"/>
          <w:lang w:eastAsia="cs-CZ"/>
        </w:rPr>
        <w:t>účastnili  za ústavně právní výbor místopředsedové výboru paní poslankyně JUDr. Eva Dundáčková a pan poslanec JUDr. Jiří Polanský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u výboru, aby toto usnesení předložil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 tím, že Poslanecká sněmovna hradí všechny náklady spojené s touto cestou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 BENDA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57:00Z</dcterms:created>
  <dc:creator>Martina Závodská</dc:creator>
  <dc:description/>
  <dc:language>en-US</dc:language>
  <cp:lastModifiedBy>Martina Závodská</cp:lastModifiedBy>
  <cp:lastPrinted>2009-08-24T10:57:00Z</cp:lastPrinted>
  <dcterms:modified xsi:type="dcterms:W3CDTF">2009-08-24T09:12:00Z</dcterms:modified>
  <cp:revision>3</cp:revision>
  <dc:subject/>
  <dc:title>Parlament České republiky</dc:title>
</cp:coreProperties>
</file>