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90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ládní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na vydání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ákona </w:t>
      </w:r>
    </w:p>
    <w:p>
      <w:pPr>
        <w:pStyle w:val="TextBody"/>
        <w:rPr/>
      </w:pPr>
      <w:r>
        <w:rPr/>
        <w:t>o státním dluhopisovém programu na částečnou úhradu nákladů spojených s odstraněním následků škod způsobených záplavami a povodněmi v červnu a červenci 2009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ávr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Vládní zák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 dne          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státním dluhopisovém programu na částečnou úhradu nákladů spojených s odstraněním následků škod způsobených záplavami a povodněmi v červnu a červenci 20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lament se usnesl na tomto zákoně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átní dluhopisový pr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Účelem státního dluhopisového programu je částečná úhrada nákladů spojených s odstraněním následků škod způsobených záplavami a povodněmi v červnu a červenci     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Maximální rozsah tohoto státního dluhopisového programu je 7 000 000 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Veškeré závazky vyplývající z tohoto státního dluhopisového programu budou splaceny </w:t>
      </w:r>
    </w:p>
    <w:p>
      <w:pPr>
        <w:pStyle w:val="Normal"/>
        <w:rPr/>
      </w:pPr>
      <w:r>
        <w:rPr/>
        <w:t xml:space="preserve">      </w:t>
      </w:r>
      <w:r>
        <w:rPr/>
        <w:t>nejpozději uplynutím 35 let ode dne 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O prostředky získané emisí dluhopisů podle tohoto zákona lze překročit celkové výdaje</w:t>
      </w:r>
    </w:p>
    <w:p>
      <w:pPr>
        <w:pStyle w:val="Normal"/>
        <w:rPr/>
      </w:pPr>
      <w:r>
        <w:rPr/>
        <w:t xml:space="preserve">     </w:t>
      </w:r>
      <w:r>
        <w:rPr/>
        <w:t xml:space="preserve">státního rozpočtu schválené zákonem o státním rozpočtu v rozpočtovém roce, ve kterém </w:t>
      </w:r>
    </w:p>
    <w:p>
      <w:pPr>
        <w:pStyle w:val="Normal"/>
        <w:rPr/>
      </w:pPr>
      <w:r>
        <w:rPr/>
        <w:t xml:space="preserve">     </w:t>
      </w:r>
      <w:r>
        <w:rPr/>
        <w:t xml:space="preserve">budou takto získané prostředky použity. O toto překročení se v příslušném rozpočtovém </w:t>
      </w:r>
    </w:p>
    <w:p>
      <w:pPr>
        <w:pStyle w:val="Normal"/>
        <w:rPr/>
      </w:pPr>
      <w:r>
        <w:rPr/>
        <w:t xml:space="preserve">     </w:t>
      </w:r>
      <w:r>
        <w:rPr/>
        <w:t>roce mění saldo státního rozpočtu a financující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ento zákon nabývá účinnosti dnem jeho vyhlášení.</w:t>
      </w:r>
      <w:r>
        <w:br w:type="page"/>
      </w:r>
    </w:p>
    <w:p>
      <w:pPr>
        <w:pStyle w:val="Heading"/>
        <w:spacing w:lineRule="auto" w:line="240"/>
        <w:ind w:hanging="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spacing w:lineRule="auto" w:line="240"/>
        <w:ind w:hanging="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spacing w:lineRule="auto" w:line="240"/>
        <w:ind w:hanging="0"/>
        <w:rPr/>
      </w:pPr>
      <w:r>
        <w:rPr>
          <w:sz w:val="32"/>
          <w:u w:val="none"/>
        </w:rPr>
        <w:t>Důvodová zpráva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Obecn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ílem předloženého návrhu zákona je získat finanční prostředky na poskytnutí státní pomoci  při financování obnovy majetku poškozeného v důsledku záplav a povodní, které postihly území České republiky na přelomu června a července letošníh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Účelem návrhu zákona je zajištění státní pomoci při obnově majetku , sloužícího k zabezpečení základních funkcí v území, v návaznosti na usnesení vlády č.1010/2009 ze dne 17.srpna 2009 ke Strategii obnova území částí Jihočeského, Ústeckého, Olomouckého a Moravskoslezského kraje postižených záplavami  a povodněmi  a Informaci o škodách způsobených povodněmi v červnu a červenci 2009 na dopravní infrastruktuře v majetku stát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Navrhovaný text předloženého zákona je v souladu se zákonem č. 190/2004 Sb., o dluhopisech, ve znění pozdějších předpisů. Podle ustanovení § 25 odst. 2 zákona o dluhopisech, lze vydávat státní dluhopisy na základě zvláštního zákona o státním dluhopisovém programu nebo na základě zvláštního zákona, který pověřuje ministerstvo vydat státní dluhopisy nebo mu vydání státních dluhopisů umožňuje. Zvláštní zákon stanoví účel, rozsah a maximální dobu splat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rokové náklady a poplatky spojené s realizací tohoto zákona se promítnou do kapitoly Státní dluh. Výdaje dluhové služby spojené s navrhovaným zákonem budou spočívat v ročních úrokových výdajích ve výši  325 mil.Kč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avrhovaný zákon nemá, kromě výše uvedeného dopadu na státní rozpočet České republiky, žádné další hospodářské a finanční dosahy. Návrh tohoto zákona svým charakterem  nepodléhá zpracování dopadů RIA. Jedná se o zákon technic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vrhuje se, aby Poslanecká sněmovna Parlamentu vyslovila s návrhem zákona souhlas již v prvém čtení. Navrhovaný zákon není v rozporu s mezinárodními smlouvami, jimiž je Česká republika vázána, ani s akty Evropské unie a je v souladu s ústavním pořádkem České republiky. Důvodem návrhu je časová naléhavost včasné finanční pomoci postiženým a zabezpečení včasné obnovy infrastruktury, aby bylo odvráceno nebezpečí z prodlení následných škod. Svým rozsahem jde od roku 2002 o největší přírodní katastrofu v České repub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vláštní čá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 §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Základním účelem předložení tohoto návrhu zákona, je získání finančních prostředků na likvidaci škod způsobených povodněmi v roce 2009 prodejem dluhopisů a následnou realizací státní pomoci . 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Na přelomu června a července 2009 zasáhly části České republiky letní bouřky a způsobily přívalové záplavy, které se šířily říčními koryty, krajinou a obcemi a kromě životů ničily movitý i nemovitý majetek. Po přívalových deštích se zvýšily i hladiny vodních toků, které vedly ke vzniku povodní.  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ab/>
        <w:t>Na vymezených územích došlo k narušení základních funkcí, zejména k narušení železničních tratí, pozemních komunikací a mostů včetně navazující infrastruktury, poškození rodinných domů, protipovodňových zařízení (poldrů), narušení přirozené funkce vodních toků, břehů a břehových porostů,  postižení vodních toků, rybníků, vodních děl a staveb, poškození zařízení a vedení pro distribuci elektrické energie a plynu, zásobování elektrickou energií a plynem, poškození pevných telefonních linek, zásobování vodou, úpravy vody, čistění odpadních vod, likvidace komunálního odpadu, poškození kulturních památek, hospodářských (podnikatelských) činností, poškození budov a zařízení školských a sociálních služ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ůvodnění potřeby výše státní pomoci vyčísluje tabul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vrhovaná doba splatnosti závazků z dluhopisového programu uplynutím 35 let ode dne nabytí účinnosti tohoto zákona je nutná z důvodu, aby nedošlo ke kumulaci již stanovených splatností u předchozích dluhopisových programů do jednoho časového období. Daná délka splatnosti dluhopisového programu umožňuje vydávat státní dluhopisy v současné struktuře s různou délkou splatnosti tj. až 35 let, tedy  s delšímí dobami splatnostmi, které jsou běžné na domácím a zahraničním finančním trhu. Důvodem je  zachování splátkového kalendáře Ministerstva financí, který umožňuje udržení hladkého profilu splatnosti státního dluhu a stabilizaci refinančního riz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 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Účinnost navrhovaného zákona je stanovena na den jeho vyhlášení proto, aby Ministerstvo financí mohlo na jeho základě co nejdříve přistoupit k vydání a prodeji státních dluhopisů a získat tak potřebné finanční prostředky ke stanovenému účelu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 Praze dne 26.srp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předseda vl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ministr financí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40"/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07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09-09-10T0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