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PARLAMENT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9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ce Waltera Bartoše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na vydání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áko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terým se mění zákon č. 561/2004 Sb., o předškolním, základním, středním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yšším odborném a jiném vzdělávání (školský zákon)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ve znění pozdějších předpis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zákon</w:t>
      </w:r>
    </w:p>
    <w:p>
      <w:pPr>
        <w:pStyle w:val="Normal"/>
        <w:jc w:val="center"/>
        <w:rPr/>
      </w:pPr>
      <w:r>
        <w:rPr/>
        <w:t>ze dne .......... 2009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terým se mění zákon č. 561/2004 Sb., o předškolním, základním, středním, vyšším odborném a jiném vzdělávání (školský zákon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lament se usnesl na tomto zákoně České republik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Zákon č. 561/2004 Sb., o předškolním, základním, středním, vyšším odborném a jiném vzdělávání (školský zákon), ve znění zákona č. 383/2005 Sb., zákona č. 112/2006 Sb., zákona č. 158/2006 Sb., zákona č. 161/2006 Sb., zákona č. 165/2006 Sb., zákona č. 179/2006 Sb.,  zákona č. 342/2006 Sb., zákona č. 217/2007 Sb., </w:t>
        <w:tab/>
        <w:t>zákona č. 296/2007 Sb., zákona č. 343/2007 Sb., zákona č. 58/2008 Sb., zákona č. 126/2008 Sb., zákona č. 189/2008 Sb., zákona č. 242/2008 Sb., zákona č. 243/2008 Sb., zákona č. 306/2008 Sb., zákona č. 384/2008 Sb., zákona č. 49/2009 Sb. a zákona č. 227/2009 Sb., se mění takto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1. V § 185 odst. 8  věta druhá zní „Žáci, kteří měli řádně ukončit střední vzdělávání maturitní zkouškou před 1. zářím 2010, konají maturitní zkoušku podle právních předpisů účinných do 31. srpna 2009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V § 185 odst. 9 zn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(9) Zkoušku ze zkušebního předmětu podle § 78 odst. 1 písm. c) až e) koná žák poprvé v kalendářním roce 2012, a to žák, který má řádně ukončit střední vzdělávání maturitní zkouškou ve školním roce 2011/2012, a žák, který měl řádně ukončit střední vzdělávání maturitní zkouškou ve školním roce 2010/2011, pokud bude poprvé konat společnou část maturitní zkoušky v kalendářním roce 2012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V § 185 se doplňuje odstavec 26, který zní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/>
      </w:pPr>
      <w:r>
        <w:rPr/>
        <w:t>„</w:t>
      </w:r>
      <w:r>
        <w:rPr/>
        <w:t>(26) Žák, který má řádně ukončit střední vzdělávání maturitní zkouškou ve školním roce 2010/2011, může konat místo zkoušky z cizího jazyka podle § 78 odst. 1 písm. b) zkoušku z matematiky podle § 78 odst. 1 písm. c) zákona č. 561/2004 Sb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echodné ustanov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stanovení § 77 až 83 zákona č. 561/2004 Sb., o předškolním, základním, středním, vyšším odborném a jiném vzdělávání (školský zákon), ve znění pozdějších předpisů,  se pro konání maturitní zkoušky poprvé použijí ve školním roce 2010/2011.  Tím není dotčeno ustanovení § 185 odst. 9  zákona č. 561/2004 Sb., o předškolním, základním, středním, vyšším odborném a jiném vzdělávání (školský zákon), ve znění účinném ode dne nabytí účinnosti tohot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Účinnos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ento zákon nabývá účinnosti dnem jeho vyhlášení.</w:t>
      </w:r>
      <w:r>
        <w:br w:type="page"/>
      </w:r>
    </w:p>
    <w:p>
      <w:pPr>
        <w:pStyle w:val="Normal"/>
        <w:jc w:val="center"/>
        <w:rPr>
          <w:b/>
          <w:b/>
          <w:spacing w:val="42"/>
          <w:sz w:val="28"/>
        </w:rPr>
      </w:pPr>
      <w:r>
        <w:rPr>
          <w:b/>
          <w:spacing w:val="42"/>
          <w:sz w:val="28"/>
        </w:rPr>
        <w:t>DŮVODOVÁ ZPRÁVA</w:t>
      </w:r>
    </w:p>
    <w:p>
      <w:pPr>
        <w:pStyle w:val="Heading2"/>
        <w:rPr>
          <w:b w:val="false"/>
          <w:b w:val="false"/>
          <w:spacing w:val="42"/>
          <w:sz w:val="28"/>
        </w:rPr>
      </w:pPr>
      <w:r>
        <w:rPr>
          <w:b w:val="false"/>
          <w:spacing w:val="42"/>
          <w:sz w:val="28"/>
        </w:rPr>
      </w:r>
    </w:p>
    <w:p>
      <w:pPr>
        <w:pStyle w:val="Heading2"/>
        <w:rPr/>
      </w:pPr>
      <w:r>
        <w:rPr/>
        <w:t>Obecná čás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ůvody nezbytnosti nové právní úpravy</w:t>
      </w:r>
    </w:p>
    <w:p>
      <w:pPr>
        <w:pStyle w:val="TextBody"/>
        <w:ind w:firstLine="708"/>
        <w:jc w:val="both"/>
        <w:rPr/>
      </w:pPr>
      <w:r>
        <w:rPr/>
        <w:t>Důvody navrhované právní úpravy týkající se odložení konání maturitních zkoušek novým způsobem de facto přetrvávají i přesto, že již jednou k odložení vůči původnímu termínu již jednou došlo.</w:t>
      </w:r>
    </w:p>
    <w:p>
      <w:pPr>
        <w:pStyle w:val="Normal"/>
        <w:rPr/>
      </w:pPr>
      <w:r>
        <w:rPr/>
        <w:t xml:space="preserve">     </w:t>
      </w:r>
      <w:r>
        <w:rPr/>
        <w:t>Stávající stav připravenosti společné části maturitní zkoušky je nevyhovující, tzn. „státní“ maturitní zkoušky nejsou dosud ve vyhovující míře připraveny a ani dosavadní odklad zavedení nové podoby maturit neodstranil významné problémy, které projekt provázejí. Nepřipravenost konceptu vyvolává oprávněné obavy, zda pochybnosti o projektu jsou nyní řešitelné a zda případné chyby centra (systémové, logistické nebo bezpečnostní) negativně nedopadnou na školy a především maturující žáky.</w:t>
      </w:r>
    </w:p>
    <w:p>
      <w:pPr>
        <w:pStyle w:val="Normal"/>
        <w:rPr/>
      </w:pPr>
      <w:r>
        <w:rPr/>
        <w:t xml:space="preserve">     </w:t>
      </w:r>
      <w:r>
        <w:rPr/>
        <w:t>V neposlední řadě je důvodem navrhované právní úpravy i skutečnost, že na základě zjištění, anket a debat s řadou učitelů, žáků a jejich rodičů, ale i odbornou veřejností, nebyl koncept nových maturitních zkoušek dobře přijat a všichni poukazují na stav jeho nepřipravenosti. Proto je potřeba státní maturity odložit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Navrhuje se odsunout účinnost realizace maturit novým způsobem na dobu, kdy již bude připravenost nového způsobu maturit vyhovující v tom smyslu, aby realizace proběhla bez problémů a byly vyřešeny veškeré související otázky (odborná příprava, finanční zabezpečení, odstranění nejasností apod.). Vzhledem k výše uvedenému, s přihlédnutím k volbám v říjnu 2009 do Poslanecké sněmovny a s ohledem na další procesy s tím souvisejícími (např. sestavení vlády, jmenování nových ministrů) se navrhuje odložit účinnost realizace maturitních zkoušek novým způsobem až do 1. září 2010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oulad navrhované úpravy s ústavním pořádkem ČR a s mezinárodními smlouvami </w:t>
      </w:r>
    </w:p>
    <w:p>
      <w:pPr>
        <w:pStyle w:val="Normal"/>
        <w:rPr/>
      </w:pPr>
      <w:r>
        <w:rPr/>
        <w:t xml:space="preserve">     </w:t>
      </w:r>
      <w:r>
        <w:rPr/>
        <w:t>Navrhovaná úprava je v souladu s ústavním pořádkem České republiky a s mezinárodními smlouvami, jimiž je Česká republika vázána a není rovněž v rozporu s právem EU.</w:t>
      </w:r>
    </w:p>
    <w:p>
      <w:pPr>
        <w:pStyle w:val="Normal"/>
        <w:rPr/>
      </w:pPr>
      <w:r>
        <w:rPr/>
      </w:r>
    </w:p>
    <w:p>
      <w:pPr>
        <w:pStyle w:val="Zkladntext2"/>
        <w:jc w:val="both"/>
        <w:rPr/>
      </w:pPr>
      <w:r>
        <w:rPr/>
        <w:t>Předpokládaný hospodářský a finanční dosah navrhované úpravy na státní rozpočet, rozpočty krajů a obcí</w:t>
      </w:r>
    </w:p>
    <w:p>
      <w:pPr>
        <w:pStyle w:val="Normal"/>
        <w:rPr/>
      </w:pPr>
      <w:r>
        <w:rPr/>
        <w:t xml:space="preserve">     </w:t>
      </w:r>
      <w:r>
        <w:rPr/>
        <w:t xml:space="preserve">Podle předpokladu navrhovaná změna zákona finančně nezatíží státní rozpočet ani veřejné rozpočty (rozpočty krajů a obcí)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  <w:t>Návrh na postup podle § 90 odst. 2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Navrhovatelé navrhují Poslanecké sněmovně, aby s návrhem zákona vyslovila souhlas již v prvém čtení. Důvodem tohoto návrhu je zejména časová značná tíseň, kdy realizace nového způsobu maturit má být podle platné právní úpravy od 1. září 200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vláštní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čl. I bod 1: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</w:rPr>
        <w:t>K naplnění záměru uvedeného v obecné části se v prvé řadě rozšiřuje uplatnění předcházející právní úpravy maturitní zkoušky na žáky, kteří budou řádně konat maturitní zkoušku ve školním roce 2009/201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 čl. I bod 2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Dalším nezbytným opatřením je promítnutí záměru odložit konání maturit novým způsobem do úpravy tzv. náběhové fáze, kdy se nebude konat zkouška z třetího předmětu maturitní zkoušky. V důsledku odkladu se potřeba této přechodné fáze zkracuje na dobu jednoho školního rok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 čl. I bod 3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Upravuje se možnost volby mezi zkouškou z cizího jazyka a matematiky v tzv. náběhové fáz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 čl. II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Výslovně se upravuje první použití nové právní úpravy maturitní zkoušky pro školní rok 2010/2011.</w:t>
      </w:r>
    </w:p>
    <w:p>
      <w:pPr>
        <w:pStyle w:val="TextBody"/>
        <w:jc w:val="both"/>
        <w:rPr>
          <w:b w:val="false"/>
          <w:b w:val="false"/>
        </w:rPr>
      </w:pPr>
      <w:r>
        <w:rPr/>
        <w:t xml:space="preserve">      </w:t>
      </w:r>
    </w:p>
    <w:p>
      <w:pPr>
        <w:pStyle w:val="Normal"/>
        <w:rPr/>
      </w:pPr>
      <w:r>
        <w:rPr/>
        <w:t>K čl. III:</w:t>
      </w:r>
    </w:p>
    <w:p>
      <w:pPr>
        <w:pStyle w:val="Normal"/>
        <w:rPr/>
      </w:pPr>
      <w:r>
        <w:rPr/>
        <w:t xml:space="preserve">     </w:t>
      </w:r>
      <w:r>
        <w:rPr/>
        <w:t>Vzhledem k aktuálnosti problému se navrhuje účinnost dnem vyhlášení.</w:t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V Praze dne 24.8. 2009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sz w:val="28"/>
        </w:rPr>
        <w:t xml:space="preserve">Walter Bartoš </w:t>
      </w:r>
      <w:r>
        <w:rPr/>
        <w:t>v.r.</w:t>
      </w:r>
    </w:p>
    <w:p>
      <w:pPr>
        <w:pStyle w:val="Zkladntext3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WW8Num6z0">
    <w:name w:val="WW8Num6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i/>
    </w:rPr>
  </w:style>
  <w:style w:type="paragraph" w:styleId="Zkladntext2">
    <w:name w:val="Základní text 2"/>
    <w:basedOn w:val="Normal"/>
    <w:qFormat/>
    <w:pPr>
      <w:jc w:val="left"/>
    </w:pPr>
    <w:rPr>
      <w:u w:val="single"/>
    </w:rPr>
  </w:style>
  <w:style w:type="paragraph" w:styleId="Zkladntext3">
    <w:name w:val="Základní text 3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8:00Z</dcterms:created>
  <dc:creator>Vesela Eva</dc:creator>
  <dc:description>Dokument původně založený na šabloně LN_Zákon verze 2.1</dc:description>
  <dc:language>en-US</dc:language>
  <cp:lastModifiedBy>Gayerova Jarmila</cp:lastModifiedBy>
  <dcterms:modified xsi:type="dcterms:W3CDTF">2009-08-24T11:38:00Z</dcterms:modified>
  <cp:revision>2</cp:revision>
  <dc:subject/>
  <dc:title>PARLAMENT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