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</w:rPr>
      </w:pPr>
      <w:r>
        <w:rPr>
          <w:b/>
          <w:sz w:val="26"/>
        </w:rPr>
        <w:t>VLÁDA ČESKÉ REPUBLIKY</w:t>
      </w:r>
    </w:p>
    <w:p>
      <w:pPr>
        <w:pStyle w:val="Normal"/>
        <w:spacing w:before="0" w:after="1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 xml:space="preserve">Příloh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 xml:space="preserve">k usnesení vlády 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ze dne 29. června 2009 č. 83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tanovisk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cs="Arial"/>
          <w:b/>
          <w:b/>
          <w:sz w:val="26"/>
          <w:szCs w:val="26"/>
        </w:rPr>
      </w:pPr>
      <w:r>
        <w:rPr>
          <w:b/>
          <w:sz w:val="26"/>
          <w:szCs w:val="26"/>
        </w:rPr>
        <w:t>vlády k návrhu z</w:t>
      </w:r>
      <w:r>
        <w:rPr>
          <w:rFonts w:cs="Arial"/>
          <w:b/>
          <w:sz w:val="26"/>
          <w:szCs w:val="26"/>
        </w:rPr>
        <w:t>ákona o podpoře rodin s dětmi a o změně některých zákonů</w:t>
      </w:r>
    </w:p>
    <w:p>
      <w:pPr>
        <w:pStyle w:val="Normal"/>
        <w:jc w:val="center"/>
        <w:rPr/>
      </w:pPr>
      <w:r>
        <w:rPr>
          <w:rFonts w:cs="Arial"/>
          <w:b/>
          <w:sz w:val="26"/>
          <w:szCs w:val="26"/>
        </w:rPr>
        <w:t>(sněmovní tisk č. 863)</w:t>
      </w:r>
    </w:p>
    <w:p>
      <w:pPr>
        <w:pStyle w:val="Normal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Vláda na jednání své schůze dne 29. června 2009 projednala a posoudila návrh zákona o podpoře rodin s dětmi a o změně některých zákonů (sněmovní tisk č. 863) a vyslovila s tímto návrhem </w:t>
      </w:r>
      <w:r>
        <w:rPr>
          <w:b/>
          <w:sz w:val="26"/>
          <w:szCs w:val="26"/>
        </w:rPr>
        <w:t>nesouhlas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 Vláda sice nezpochybňuje, že předložený návrh zákona obsahuje některá přínosná opatření, jako jsou miniškolky nebo vzájemná rodičovská výpomoc, avšak s ohledem na současnou ekonomickou situaci a stav veřejných financí je pro ni obtížně akceptovatelné, aby návrh jako celek znamenal další zvýšení mandatorních výdajů a zejména výrazné snížení příjmů státního rozpočtu. Dopad předloženého návrhu zákona na státní rozpočet, uvedený v důvodové zprávě, vláda považuje za značně podhod-nocen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 Kromě výše uvedeného má vláda k předloženému návrhu zákona dále uvedené připomínk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    </w:t>
      </w:r>
      <w:r>
        <w:rPr>
          <w:sz w:val="26"/>
          <w:szCs w:val="26"/>
        </w:rPr>
        <w:t xml:space="preserve">V návrhu zákona je v § 8 uvedeno, že se o zápisu do evidence nevede řízení, zřejmě správní řízení, přitom však není zřejmé, jakou formu bude mít vyrozumění žadatele o tom, zda byl nebo nebyl do evidence zapsán, a zda budou v tomto vyrozumění uvedeny i důvody jeho nezapsání do evidence, když žadatel má být oprávněn podat proti tomu, že nebyl do evidence zapsán, námitky. Dále se v tomto ustanovení uvádí, že evidenční místo vydá o námitkách rozhodnutí do třiceti dnů ode dne, kdy mu námitky došly. Ani v tomto případě není zřejmé, jakou právní formu bude toto rozhodnutí mít a jakým způsobem se evidenční místo  vypořádá s námitkami žadatele, kterému má být pouze oznámeno, že nebyl do evidence zapsán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    </w:t>
      </w:r>
      <w:r>
        <w:rPr>
          <w:sz w:val="26"/>
          <w:szCs w:val="26"/>
        </w:rPr>
        <w:t>V § 11 odst. 1 návrhu zákona je uvedeno, že poskytovatel vzájemné rodičovské výpomoci může požádat o pozastavení výkonu této výpomoci, pokud přestane splňovat podmínky uvedené v písm. a) tohoto ustanovení, přičemž jednou z takových podmínek je i podmínka stanovená v § 2 odst. 1 písm. g), podle níž poskytovatel  musí  mít osobní  předpoklady pro zajištění  řádné  péče o  svěřené dítě a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způsob jeho života musí zaručovat, že bude schopen péči vykonávat ku prospěchu svěřeného dítěte. Při důsledné aplikaci tohoto ustanovení by v praxi mohlo dojít k paradoxní situaci, že si poskytovatel sám rozhodne, od kdy a jak dlouhou dobu nebude splňovat výše uvedenou podmínku, tj. kdy opět začne žít řádným životem, neboť v žádosti o pozastavení výkonu vzájemné rodičovské pomoci je povinen uvést dobu, na kterou o pozastavení žádá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    </w:t>
      </w:r>
      <w:r>
        <w:rPr>
          <w:sz w:val="26"/>
          <w:szCs w:val="26"/>
        </w:rPr>
        <w:t>V § 19 odst. 4 písm. b) návrhu zákona jsou ve výčtu jmenovaných způsobilostí pro účely poskytování péče v miniškolkách uvedeny i způsobilosti k výkonu zdravotnického záchranáře a všeobecného sanitáře. V této souvislosti vláda upozorňuje, že zdravotnický záchranář je v rámci své kvalifikační přípravy zaměřen na poskytování přednemocniční neodkladné péče, včetně letecké záchranné služby a činností v akutním příjmu zdravotnického zařízení. Na rozdíl od dalších jmenovaných nelékařských povolání není vzděláván v oblasti pedagogicko - psychologické péče         o dítě, ani v oblasti ošetřovatelské péče  o děti do 7 let věku; všeobecný sanitář pak v rámci své kvalifikační přípravy získá pouze minimální základy v oblasti ošetřovatelské péče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    </w:t>
      </w:r>
      <w:r>
        <w:rPr>
          <w:sz w:val="26"/>
          <w:szCs w:val="26"/>
        </w:rPr>
        <w:t>Nutno rovněž přezkoumat, že podle návrhu při podání žádosti o zápis do evidence poskytovatelů vzájemné rodičovské výpomoci není vyžadován souhlas majitele nemovitosti, v níž bude vzájemná rodičovská výpomoc poskytována; touto činností však dojde ke zvýšené frekvenci pohybu cizích osob v domě, bude produkováno zvýšené množství odpadů, zvýší se hlučnost v domě a zrychlí se opotřebení budovy. S těmito dopady by podle názoru vlády měl být vlastník nemovitosti srozuměn předem a vyslovit s nimi souhlas. Rovněž ten, kdo hodlá poskytovat vzájemnou rodičovskou výpomoc a je vlastníkem bytu v bytovém domě, by měl mít předchozí souhlas společenství vlastníků jednotek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    </w:t>
      </w:r>
      <w:r>
        <w:rPr>
          <w:sz w:val="26"/>
          <w:szCs w:val="26"/>
        </w:rPr>
        <w:t>Pro úplnost vláda zároveň dodává, že předložený návrh zákona je textově shodný s návrhem zákona, který byl Ministerstvem práce a sociálních věcí předložen předchozí vládě, a to s nevyřešenými zásadními připomínkami řady ministerstev, včetně zásadních námitek Ministerstva financí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6:13:00Z</dcterms:created>
  <dc:creator>horakova</dc:creator>
  <dc:description/>
  <dc:language>en-US</dc:language>
  <cp:lastModifiedBy>horakova</cp:lastModifiedBy>
  <cp:lastPrinted>2009-06-30T14:45:00Z</cp:lastPrinted>
  <dcterms:modified xsi:type="dcterms:W3CDTF">2009-06-30T12:45:00Z</dcterms:modified>
  <cp:revision>5</cp:revision>
  <dc:subject/>
  <dc:title>VLÁDA ČESKÉ REPUBLIKY</dc:title>
</cp:coreProperties>
</file>