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Příloha k usnesení č. 229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Pozměňovací návrhy</w:t>
      </w:r>
    </w:p>
    <w:p>
      <w:pPr>
        <w:pStyle w:val="Subtitle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4"/>
        </w:rPr>
      </w:pPr>
      <w:r>
        <w:rPr>
          <w:sz w:val="24"/>
        </w:rPr>
        <w:t>k návrhu zákona, kterým se mění zákon č. 100/2004 Sb., o ochraně druhů volně žijících živočichů a planě rostoucích rostlin regulováním obchodu s nimi a dalších opatřeních k ochraně těchto druhů a o změně některých zákonů (zákon o obchodování s ohroženými druhy), ve znění zákona č. 444/2005 Sb., zákon č. 634/2004 Sb., o správních poplatcích, ve znění pozdějších předpisů, zákon č. 200/1990 Sb., o přestupcích, ve znění pozdějších předpisů, a zákon č. 388/1991 Sb. o Státním fondu životního prostředí České republiky, ve znění pozdějších předpis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V názvu zákona slova „zákona č. 444/2005 Sb.“ nahradit slovy „pozdějších předpisů“ a za slova „č. 388/1991 Sb.“ vložit čár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V úvodní větě článku I za slova „č. 444/2005 Sb.“ vložit slova „a zákona č. 227/2009 Sb.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 V čl. I za bod 1 vložit nový bod 2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2. V § 1 odst. 2 písm. b) se za slovo „příloze“ vkládá text „č. 1“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sledující body 2 až 63 označit jako body 3 až 6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V čl. I bodu 13 (dosavadní bod 12) nadpisy § 15a až 15c uvést až pod označením těchto paragraf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V čl. I bodu 16 (dosavadní bod 15) v § 18 odst. 1 čárku za slovem „republiky“ vypust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V čl. I bodu 21 (dosavadní bod 20) v § 23 odst. 1 písm. a) členění pododstavce na odrážky nahradit členěním na body 1 a 2 a v bodu 1 slovo „republice“ nahradit slovem „republiky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V čl. I za bod 28 (dosavadní bod 27) vložit nový bod 29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29. V § 25 odst. 6 písm. a) a § 25 odst. 7 písm. a) se text „(§ 42 odst. 2)“ zruš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sledující body 29 až 64 (dosavadní body 28 až 63) označit jako body 30 až 6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V čl. I za bod 33 (dosavadní bod 31) vložit nový bod 34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34. V § 26 odst. 1 se text „ , 31, 32“ zrušuje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sledující body 34 až 65 (dosavadní body 32 až 63) označit jako body 35 až 6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V čl. I za bod 36 (dosavadní bod 33) vložit nový bod 37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37. V § 26 odst. 5 větě druhé a čtvrté se text „§ 34“ nahrazuje textem „§ 34a“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sledující body 37 až 66 (dosavadní body 34 až 63) označit jako body 38 až 6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V čl. I na konec bodu 61 (dosavadní bod 57) doplnit slova „a text „10, § 34“ se nahrazuje textem „8, § 34a“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V čl. I bodu 62 (dosavadní bod 58) slova „se na konci textu odstavce 3“ nahradit slovy „odst. 3 se text „10 a § 34“ nahrazuje textem „8 a § 34a“ a na konci textu odstavce 3 se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V čl. I za bod 65 (dosavadní bod 61) vložit nový bod 66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66. V § 45 se dosavadní text označuje jako odstavec 1 a doplňuje se odstavec 2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2) Ustanovení § 35a pozbývá platnosti uplynutím dne 30. června 2010.“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sledující body 66 a 67 (dosavadní body 62 a 63) označit jako body 67 a 6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V čl. I bodu 67 (dosavadní bod 62) v bodu 1 písm. c) přílohy č. 1 slovo „Artctocephalus“ nahradit slovem „Arctocephalus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4.</w:t>
      </w:r>
      <w:r>
        <w:rPr>
          <w:sz w:val="24"/>
        </w:rPr>
        <w:t xml:space="preserve"> V čl. I bodu 68 (dosavadní bod 63) v nadpisu přílohy č. 2 slovo „jejich“ nahradit slovem „jejichž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5.</w:t>
      </w:r>
      <w:r>
        <w:rPr>
          <w:sz w:val="24"/>
        </w:rPr>
        <w:t xml:space="preserve"> V čl. II v nadpisu slovo „</w:t>
      </w:r>
      <w:r>
        <w:rPr>
          <w:b/>
          <w:sz w:val="24"/>
        </w:rPr>
        <w:t>Přechodné</w:t>
      </w:r>
      <w:r>
        <w:rPr>
          <w:sz w:val="24"/>
        </w:rPr>
        <w:t>“ nahradit slovem „</w:t>
      </w:r>
      <w:r>
        <w:rPr>
          <w:b/>
          <w:sz w:val="24"/>
        </w:rPr>
        <w:t>Přechodná</w:t>
      </w:r>
      <w:r>
        <w:rPr>
          <w:sz w:val="24"/>
        </w:rPr>
        <w:t>“, dosavadní text označit jako bod 1 a doplnit bod 2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2. Správní řízení podle zákona č. 100/2004 Sb., ve znění účinném do dne nabytí účinnosti tohoto zákona, zahájená správou národního parku nebo správou chráněné krajinné oblasti a pravomocně neskončená do dne nabytí účinnosti tohoto zákona dokončí krajský úřad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6.</w:t>
      </w:r>
      <w:r>
        <w:rPr>
          <w:sz w:val="24"/>
        </w:rPr>
        <w:t xml:space="preserve"> V čl. IV bodu 2 v bodu 1 písm. a) položky 61 slovo „na“ nahradit slovem „k“ a v bodu 5 osvobození za slovo „osvobozeno“ vložit slova „přijetí žádosti o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7.</w:t>
      </w:r>
      <w:r>
        <w:rPr>
          <w:sz w:val="24"/>
        </w:rPr>
        <w:t xml:space="preserve"> V čl. V číslo „12“ nahradit textem „3a“ a v poznámce pod čarou č. 3a text „§ 31 odst. 2“ nahradit textem „§ 34e odst. 6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V čl. VII slova „jeho vyhlášení“ nahradit slovy „1. ledna 2010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50:00Z</dcterms:created>
  <dc:creator>Kancelář Senátu</dc:creator>
  <dc:description/>
  <dc:language>en-US</dc:language>
  <cp:lastModifiedBy>Bartosova Marta</cp:lastModifiedBy>
  <cp:lastPrinted>2009-03-26T10:00:00Z</cp:lastPrinted>
  <dcterms:modified xsi:type="dcterms:W3CDTF">2009-08-03T11:50:00Z</dcterms:modified>
  <cp:revision>2</cp:revision>
  <dc:subject/>
  <dc:title>P A R L A M E N T     Č E S K É    R E P U B L I K Y</dc:title>
</cp:coreProperties>
</file>