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 Zprávě Komise Radě a Evropskému parlamentu – Čtvrtá zpráva o sledování restrukturalizace ocelářství v České republice a Polsku /kód dokumentu 8174/09, KOM(2009) 141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odůvodnění místopředsedy výboru Petra Krill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60"/>
        </w:rPr>
        <w:t>bere na vědomí</w:t>
      </w:r>
      <w:r>
        <w:rPr>
          <w:b/>
        </w:rPr>
        <w:t xml:space="preserve">   </w:t>
      </w:r>
      <w:r>
        <w:rPr/>
        <w:t xml:space="preserve">Zprávu Komise Radě a Evropskému parlamentu – Čtvrtá zpráva </w:t>
        <w:br/>
        <w:t>o sledování restrukturalizace ocelářství v České republice a Polsku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zef Kochan</w:t>
        <w:tab/>
        <w:t>v. r.</w:t>
        <w:tab/>
        <w:tab/>
        <w:tab/>
        <w:tab/>
        <w:tab/>
        <w:t>Petr Krill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6:48:00Z</dcterms:created>
  <dc:creator>Jindrakova Kristyna</dc:creator>
  <dc:description/>
  <dc:language>en-US</dc:language>
  <cp:lastModifiedBy>Koubova Blanka</cp:lastModifiedBy>
  <dcterms:modified xsi:type="dcterms:W3CDTF">2009-06-26T07:04:00Z</dcterms:modified>
  <cp:revision>24</cp:revision>
  <dc:subject/>
  <dc:title>Parlament České republiky</dc:title>
</cp:coreProperties>
</file>