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4. schůze konané dne 25. červ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směrnice Rady (Euratom), kterou se zřizuje rámec Společenství pro jadernou bezpečnost /kód dokumentu 16537/08, KOM(2008) 790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1. náměstka Státního úřadu pro jadernou bezpečnost Ing. Petra Krse, po vyslechnutí zpravodajské zprávy posl. Pavla Vanoušk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avel Vanoušek v. r.</w:t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446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6537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6537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směrnice Rady (Euratom), kterou se zřizuje rámec Společenství pro jadernou bezpečnost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790 v konečném znění, kód Rady 16537/08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231/C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ky 31, 32 Smlouvy Euratom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8. 11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. 1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8. 12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Konzultač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5. 1. 2009, doručené do výboru pro evropské záležitosti dne 7. 1. 2009 prostřednictvím systému ISAP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Návrh směrnice byl předložen Evropskou komisí již v listopadu 2008, na základě řady výhrad a připomínek ze strany členských států byl však návrh podrobně projednáván a přepracováván v rámci Pracovní skupiny Rady pro jaderné otázky v průběhu 1. pololetí 2009 pod vedením předsednictvím ČR.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Cílem návrhu je stanovit </w:t>
      </w:r>
      <w:r>
        <w:rPr/>
        <w:t>základní právní rámec</w:t>
      </w:r>
      <w:r>
        <w:rPr>
          <w:b w:val="false"/>
        </w:rPr>
        <w:t xml:space="preserve"> Společenství, který by zajistil </w:t>
      </w:r>
      <w:r>
        <w:rPr/>
        <w:t xml:space="preserve">dosažení, udržení a soustavné zvyšování jaderné bezpečnosti v EU </w:t>
      </w:r>
      <w:r>
        <w:rPr>
          <w:b w:val="false"/>
        </w:rPr>
        <w:t xml:space="preserve">(doposud nebyl přijat žádný závazný právní předpis Společenství v oblasti jaderné bezpečnosti). Zvyšování úrovně jaderné bezpečnosti je všeobecně považováno za nezbytný předpoklad možného využívání jaderné energie v EU, a právě vyšší úrovně jaderné bezpečnosti by mělo být dle Komise dosaženo pomocí </w:t>
      </w:r>
      <w:r>
        <w:rPr/>
        <w:t>harmonizace přístupů a systémů jednotlivých členských států</w:t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firstLine="357"/>
        <w:rPr/>
      </w:pPr>
      <w:r>
        <w:rPr/>
        <w:t>Hlavními zásadami</w:t>
      </w:r>
      <w:r>
        <w:rPr>
          <w:b w:val="false"/>
        </w:rPr>
        <w:t xml:space="preserve"> navrhovaného právního rámce jsou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rimární bezpečnostní odpovědnost držitele licence na provoz jaderného zařízení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zásadní úloha nezávislého vnitrostátního regulačního orgánu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vysoká úroveň transparentnosti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1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možnost každého členského státu přijmout nad rámec navrhované směrnice přísnější opatření (v souladu s právem Společenství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Návrh se vztahuje na </w:t>
      </w:r>
      <w:r>
        <w:rPr/>
        <w:t>civilní jaderná zařízení</w:t>
      </w:r>
      <w:r>
        <w:rPr>
          <w:b w:val="false"/>
        </w:rPr>
        <w:t xml:space="preserve"> provozovaná na základě licence poskytnuté členským státem. Ukládá členským státům přijmout opatření zajišťující vysokou míru </w:t>
      </w:r>
      <w:r>
        <w:rPr/>
        <w:t>ochrany pracovníků a obyvatelstva</w:t>
      </w:r>
      <w:r>
        <w:rPr>
          <w:b w:val="false"/>
        </w:rPr>
        <w:t xml:space="preserve"> před riziky vyplývajícími z ionizujícího záření v jaderných zařízeních (jde o tzv. vnitrostátní rámce). Stanoví jim povinnost zřídit </w:t>
      </w:r>
      <w:r>
        <w:rPr/>
        <w:t>nezávislý regulační orgán</w:t>
      </w:r>
      <w:r>
        <w:rPr>
          <w:b w:val="false"/>
        </w:rPr>
        <w:t xml:space="preserve"> pro oblast jaderné bezpečnosti (v ČR již funguje Státní úřad pro jadernou bezpečnost), kterému budou svěřeny nezbytné pravomoci a zdroje pro plnění svých povinnost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Návrh směrnice mj. vyžaduje, aby držitelé licence na provoz jaderného zařízení pravidelně a systematicky posuzovali, ověřovali a zlepšovali bezpečnost svých zařízení. </w:t>
      </w:r>
      <w:r>
        <w:rPr/>
        <w:t>Odpovědnost držitelů licence za jaderná zařízení je nepřevoditelná</w:t>
      </w:r>
      <w:r>
        <w:rPr>
          <w:b w:val="false"/>
        </w:rPr>
        <w:t xml:space="preserve">. Dále návrh klade požadavek na zavádění systémů řízení, které upřednostňují jadernou bezpečnost a jsou ověřovány regulačním subjektem. Rovněž požaduje zajištění vzdělávání a odborné přípravy v souvislosti s pracovníky v oblasti jaderné bezpečnosti. </w:t>
      </w:r>
      <w:r>
        <w:rPr/>
        <w:t>Informace týkající se jaderné bezpečnosti musejí být přístupné veřejnosti, regulačnímu orgánu je stanovena povinnost informovat o své působnosti</w:t>
      </w:r>
      <w:r>
        <w:rPr>
          <w:b w:val="false"/>
        </w:rPr>
        <w:t xml:space="preserve"> v souladu s vnitrostátními předpisy a mezinárodními závazky.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Dopad na právní řád a státní rozpočet ČR:</w:t>
      </w:r>
    </w:p>
    <w:p>
      <w:pPr>
        <w:pStyle w:val="Normal"/>
        <w:ind w:left="357" w:hanging="0"/>
        <w:jc w:val="both"/>
        <w:rPr/>
      </w:pPr>
      <w:r>
        <w:rPr/>
        <w:t>Předložený návrh z hlediska transpozice do právního řádu ČR spadá do oblasti působnosti tzv. atomového zákona (zákon č. 18/1997 Sb., o mírovém využívání jaderné energie a ionizujícího záření a o změně a doplnění některých zákonů, v platném znění), ovšem ČR již prakticky téměř všechny požadavky návrhu směrnice splňuje. Dopad na státní rozpočet nelze nyní přesně kvantifikovat, nicméně lze očekávat, že náklady na dodatečná opatření vyplývající z navrhované směrnice (tj. nad rámec těch již v ČR aplikovaných) budou představovat zcela minimální dopad na státní rozpočet.</w:t>
      </w:r>
    </w:p>
    <w:p>
      <w:pPr>
        <w:pStyle w:val="TextBody"/>
        <w:rPr/>
      </w:pPr>
      <w:r>
        <w:rPr/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Stanovisko CZ PRES: 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ČR prostřednictvím svého zástupce (z SÚJB) předsedá Pracovní skupině Rady pro jaderné otázky a vede projednávání předloženého návrhu směrnic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Návrh směrnice již byl projednán Evropským parlamentem (22. dubna 2009), v rámci vyjednávání v pracovní skupině pod vedením předsednictví ČR bylo dosaženo shody nad aktuální podobou návrhu, byl finalizován na jednání COREPERu a nyní se očekává formální přijetí návrhu Rado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ab/>
        <w:t xml:space="preserve"> Návrh směrnice Rady (Euratom), kterou se zřizuje rámec Společenství pro jadernou bezpečnos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avel Vanoušek v. r.</w:t>
        <w:tab/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ento informační podklad reflektuje poslední dostupnou verzi návrhu směrnice pod označením „REV 7“ </w:t>
        <w:br/>
        <w:t>z  26. května 200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06:48:00Z</dcterms:created>
  <dc:creator>Jindrakova Kristyna</dc:creator>
  <dc:description/>
  <dc:language>en-US</dc:language>
  <cp:lastModifiedBy>Koubova Blanka</cp:lastModifiedBy>
  <dcterms:modified xsi:type="dcterms:W3CDTF">2009-06-26T07:03:00Z</dcterms:modified>
  <cp:revision>48</cp:revision>
  <dc:subject/>
  <dc:title>Parlament České republiky</dc:title>
</cp:coreProperties>
</file>