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44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54. schůze konané dne 25. června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 Návrhu směrnice Evropského parlamentu a Rady o postupu proti opožděným platbám v obchodních transakcích (Přepracované znění) – Provádění "Small Business Act" /kód dokumentu 8969/09, KOM(2009) 126 v 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2"/>
        <w:jc w:val="both"/>
        <w:rPr/>
      </w:pPr>
      <w:r>
        <w:rPr/>
        <w:t>Výbor pro evropské záležitosti po vyslechnutí informace náměstka ministryně spravedlnosti Mgr. Tomáš Bočka, po vyslechnutí zpravodajské zprávy posl. Petra Krilla 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zef Kochan</w:t>
        <w:tab/>
        <w:t>v. r.</w:t>
        <w:tab/>
        <w:tab/>
        <w:tab/>
        <w:t>Petr Krill v. r.</w:t>
        <w:tab/>
        <w:tab/>
        <w:tab/>
        <w:t>Jan Bauer v. r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 výboru</w:t>
        <w:tab/>
        <w:tab/>
        <w:tab/>
        <w:t>zpravodaj výboru</w:t>
        <w:tab/>
        <w:tab/>
        <w:t>místopředseda výboru</w:t>
      </w:r>
    </w:p>
    <w:p>
      <w:pPr>
        <w:pStyle w:val="Normal"/>
        <w:rPr/>
      </w:pPr>
      <w:r>
        <w:rPr/>
        <w:t>Příloha k usnesení č. 444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40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8969/09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32.2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8969/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8"/>
        </w:rPr>
        <w:t xml:space="preserve">Návrh směrnice Evropského parlamentu a Rady o postupu proti opožděným platbám v obchodních transakcích (Přepracované znění) </w:t>
        <w:br/>
        <w:t>– Provádění „Small Business Act“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KOM(2009) 126 v konečném znění, kód Rady 8969/09</w:t>
      </w:r>
    </w:p>
    <w:p>
      <w:pPr>
        <w:pStyle w:val="Heading3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Interinstitucionální spis 2009/0054/CO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/>
          <w:b/>
          <w:sz w:val="28"/>
          <w:lang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/>
      </w:pPr>
      <w:r>
        <w:rPr/>
        <w:t>Čl. 95 Smlouvy ES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8. 4. 200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28. 4. 200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21. 5. 2009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ocedura:</w:t>
      </w:r>
    </w:p>
    <w:p>
      <w:pPr>
        <w:pStyle w:val="Normal"/>
        <w:ind w:left="357" w:hanging="0"/>
        <w:jc w:val="both"/>
        <w:rPr/>
      </w:pPr>
      <w:r>
        <w:rPr/>
        <w:t>Spolurozhodování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>Datované dnem 1. 6. 2009, doručené do výboru pro evropské záležitosti dne 8. 6. 2009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  <w:t>Návrh je v soulad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Komise předložila návrh směrnice o postupu proti opožděným platbám v obchodních transakcích, který přepracovává a nahrazuje stávající směrnici 2000/35/ES </w:t>
      </w:r>
      <w:r>
        <w:rPr>
          <w:rFonts w:eastAsia="EUAlbertina-Bold-Identity-H"/>
          <w:b w:val="false"/>
          <w:lang w:eastAsia="cs-CZ"/>
        </w:rPr>
        <w:t>o postupu proti opožděným platbám v obchodních transakcích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Cílem návrhu je zlepšit účinnost prostředků nápravy u opožděných plateb tím, že se navrhuje stanovit nárok na náhradu administrativních nákladů a náhradu za interní náklady vzniklé v důsledku opožděných plateb a dále se stanovuje povinnost pro veřejné orgány uhradit faktury za zboží a služby do 30 dnů. Po uplynutí této lhůty vzniká věřiteli kromě nároku na úroky a náhradu interních nákladů též nárok na kompenzaci ve výši 5 % dlužné částky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Předložený návrh navazuje na výzvu Komise, která v „Plánu evropské hospodářské obnovy“ vyzvala členské státy, aby zajistily, že veřejné orgány uhradí faktury za zboží a služby do jednoho měsíce.</w:t>
      </w:r>
    </w:p>
    <w:p>
      <w:pPr>
        <w:pStyle w:val="TextBody"/>
        <w:ind w:left="360" w:hanging="0"/>
        <w:rPr/>
      </w:pPr>
      <w:r>
        <w:rPr>
          <w:b w:val="false"/>
        </w:rPr>
        <w:t xml:space="preserve">Návrh je součástí průběžného programu Komise pro aktualizaci a zjednodušování </w:t>
      </w:r>
      <w:r>
        <w:rPr>
          <w:b w:val="false"/>
          <w:i/>
        </w:rPr>
        <w:t>acquis communautaire</w:t>
      </w:r>
      <w:r>
        <w:rPr>
          <w:b w:val="false"/>
        </w:rPr>
        <w:t xml:space="preserve"> a jejího pracovního a legislativního program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bsah a dopad:</w:t>
      </w:r>
    </w:p>
    <w:p>
      <w:pPr>
        <w:pStyle w:val="TextBody"/>
        <w:ind w:left="360" w:hanging="0"/>
        <w:rPr/>
      </w:pPr>
      <w:r>
        <w:rPr>
          <w:b w:val="false"/>
        </w:rPr>
        <w:t xml:space="preserve">Návrh směrnice přepracovává a nahrazuje stávající směrnici 2000/35/ES </w:t>
      </w:r>
      <w:r>
        <w:rPr>
          <w:rFonts w:eastAsia="EUAlbertina-Bold-Identity-H"/>
          <w:b w:val="false"/>
          <w:lang w:eastAsia="cs-CZ"/>
        </w:rPr>
        <w:t xml:space="preserve">o postupu proti opožděným platbám v obchodních transakcích. Dále návrh představuje </w:t>
      </w:r>
      <w:r>
        <w:rPr>
          <w:b w:val="false"/>
        </w:rPr>
        <w:t>zjednodušení právního předpis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>
          <w:b w:val="false"/>
          <w:b w:val="false"/>
          <w:i/>
          <w:i/>
        </w:rPr>
      </w:pPr>
      <w:r>
        <w:rPr>
          <w:b w:val="false"/>
        </w:rPr>
        <w:t xml:space="preserve">Návrh zpřesňuje a rozšiřuje základní definice některých pojmů, jako je: </w:t>
      </w:r>
      <w:r>
        <w:rPr>
          <w:b w:val="false"/>
          <w:i/>
        </w:rPr>
        <w:t>orgán veřejné moci, podnik, opožděná platba, úrok z prodlení v případě opožděné platby, zákonný úrok, referenční sazba a exekuční titul</w:t>
      </w:r>
      <w:r>
        <w:rPr>
          <w:b w:val="false"/>
        </w:rPr>
        <w:t>. Tím se zabrání rozdílným výkladům ustanovení směrnice. Kromě toho je nejednoznačný pojem „</w:t>
      </w:r>
      <w:r>
        <w:rPr>
          <w:b w:val="false"/>
          <w:i/>
        </w:rPr>
        <w:t>náklady spojené s vymáháním</w:t>
      </w:r>
      <w:r>
        <w:rPr>
          <w:b w:val="false"/>
        </w:rPr>
        <w:t>“ nahrazen novým systémem pro stanovení částky určené pro interní náklady spojené s vymáháním.</w:t>
      </w:r>
    </w:p>
    <w:p>
      <w:pPr>
        <w:pStyle w:val="TextBody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Návrh upravuje otázku opožděných plateb ve vztahu k orgánům veřejné moci, pro které je harmonizována lhůta v délce do 30 dnů na úhradu faktury za zboží a služby. Po uplynutí této lhůty vzniká věřiteli kromě nároku na úroky z prodlení a náhrady interních nákladů spojených s vymáháním také nárok na kompenzaci ve výši 5 % dlužné částky. Tato úprava bude mít dopad na rozpočty orgánů veřejné moci a povede ke zlepšení platebních zvyklostí orgánů veřejné moc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57" w:hanging="0"/>
        <w:rPr>
          <w:b w:val="false"/>
          <w:b w:val="false"/>
        </w:rPr>
      </w:pPr>
      <w:r>
        <w:rPr>
          <w:b w:val="false"/>
        </w:rPr>
        <w:t>Návrh odstraňuje možnost členských států vyloučit pohledávky na úrok z prodlení nižší než 5 EUR. Tím bude vyřešena překážka účtování úroku za opožděné platby, zejména pro malé a střední podniky, a za opožděné platby v menších transakcích, kdy úrok tvoří jen malá částka.</w:t>
      </w:r>
    </w:p>
    <w:p>
      <w:pPr>
        <w:pStyle w:val="Zkladntext2"/>
        <w:ind w:left="357" w:hanging="0"/>
        <w:rPr>
          <w:b/>
          <w:b/>
        </w:rPr>
      </w:pPr>
      <w:r>
        <w:rPr>
          <w:b/>
        </w:rPr>
      </w:r>
    </w:p>
    <w:p>
      <w:pPr>
        <w:pStyle w:val="Zkladntext2"/>
        <w:ind w:left="357" w:hanging="0"/>
        <w:rPr/>
      </w:pPr>
      <w:r>
        <w:rPr/>
        <w:t>Návrh dále stanoví, že v případě opožděné platby budou mít věřitelé nárok obdržet určitou částku za interní náklady spojené s vymáháním částky, která byla uhrazena pozdě. V případě dluhu do 1000 EUR je stanovena náhrada ve výši 40 EUR, v případě dluhu v rozsahu 1000 až 10000 EUR náhrada ve výši 70 EUR a pro dluh vyšší než 10000 EUR je stanovena náhrada ve výši 1 % dlužné částky. Účinek tohoto ustanovení bude dvojí: za prvé bude moci věřitel získat náhradu za své interní administrativní náklady související s opožděnou platbou a za druhé to bude mít odstrašující účinek na dlužníky, stejně jako zákonný úrok.</w:t>
      </w:r>
    </w:p>
    <w:p>
      <w:pPr>
        <w:pStyle w:val="Zkladntext2"/>
        <w:ind w:left="357" w:hanging="0"/>
        <w:rPr/>
      </w:pPr>
      <w:r>
        <w:rPr/>
      </w:r>
    </w:p>
    <w:p>
      <w:pPr>
        <w:pStyle w:val="Zkladntext2"/>
        <w:ind w:left="357" w:hanging="0"/>
        <w:rPr/>
      </w:pPr>
      <w:r>
        <w:rPr/>
        <w:t>Návrh dále ukládá členským státům povinnost zajistit úplnou transparentnost, pokud jde o práva a povinnosti vyplývající z této směrnice, a zejména zveřejnit zákonnou úrokovou sazbu. Účelem je poskytnout podnikům, zejména malým a středním, praktické informace tím nejvhodnějším způsobem a umožnit jim přijmout opatření proti pozdě platícím dlužníkům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ředpokládaný harmonogram projednávání v orgánech EU:</w:t>
      </w:r>
    </w:p>
    <w:p>
      <w:pPr>
        <w:pStyle w:val="Normal"/>
        <w:ind w:left="360" w:hanging="0"/>
        <w:jc w:val="both"/>
        <w:rPr/>
      </w:pPr>
      <w:r>
        <w:rPr/>
        <w:t>V době zpracování tohoto materiálu termín není znám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TextBody"/>
        <w:keepNext w:val="true"/>
        <w:keepLines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keepNext w:val="true"/>
        <w:keepLines/>
        <w:ind w:firstLine="360"/>
        <w:rPr>
          <w:b w:val="false"/>
          <w:b w:val="false"/>
        </w:rPr>
      </w:pPr>
      <w:r>
        <w:rPr>
          <w:b w:val="false"/>
        </w:rPr>
        <w:t>Výbor pro evropské záležitosti</w:t>
      </w:r>
    </w:p>
    <w:p>
      <w:pPr>
        <w:pStyle w:val="TextBody"/>
        <w:keepNext w:val="true"/>
        <w:keepLines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b/>
          <w:b/>
        </w:rPr>
      </w:pPr>
      <w:r>
        <w:rPr>
          <w:b/>
          <w:spacing w:val="60"/>
        </w:rPr>
        <w:t>bere na vědomí</w:t>
        <w:tab/>
      </w:r>
      <w:r>
        <w:rPr>
          <w:b/>
          <w:i/>
          <w:spacing w:val="60"/>
        </w:rPr>
        <w:t xml:space="preserve"> </w:t>
      </w:r>
      <w:r>
        <w:rPr/>
        <w:t>Návrh směrnice Evropského parlamentu a Rady o postupu proti opožděným platbám v obchodních transakcích a rámcovou pozici vlády k tomuto dokumentu;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360" w:hanging="0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b/>
          <w:b/>
        </w:rPr>
      </w:pPr>
      <w:r>
        <w:rPr>
          <w:b/>
          <w:spacing w:val="60"/>
        </w:rPr>
        <w:t>žádá vládu ČR,</w:t>
      </w:r>
      <w:r>
        <w:rPr>
          <w:b/>
        </w:rPr>
        <w:t xml:space="preserve">  </w:t>
      </w:r>
      <w:r>
        <w:rPr/>
        <w:t>aby byl informován o dalších výsledcích jednání, která se povedou k tomuto návrhu směrn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zef Kochan v. r.</w:t>
        <w:tab/>
        <w:tab/>
        <w:tab/>
        <w:t>Petr Krill v. r.</w:t>
        <w:tab/>
        <w:tab/>
        <w:tab/>
        <w:t>Jan Bauer v. r.</w:t>
      </w:r>
    </w:p>
    <w:p>
      <w:pPr>
        <w:pStyle w:val="Normal"/>
        <w:rPr/>
      </w:pPr>
      <w:r>
        <w:rPr/>
        <w:t>ověřovatel výboru</w:t>
        <w:tab/>
        <w:tab/>
        <w:tab/>
        <w:t>zpravodaj výboru</w:t>
        <w:tab/>
        <w:tab/>
        <w:t>místopředseda výboru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lang w:eastAsia="zxx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  <w:lang w:eastAsia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EntRefer">
    <w:name w:val="EntRefer"/>
    <w:basedOn w:val="Normal"/>
    <w:qFormat/>
    <w:pPr>
      <w:suppressAutoHyphens w:val="true"/>
    </w:pPr>
    <w:rPr>
      <w:b/>
      <w:lang w:val="en-GB" w:eastAsia="zxx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29:00Z</dcterms:created>
  <dc:creator>Jindrakova Kristyna</dc:creator>
  <dc:description/>
  <dc:language>en-US</dc:language>
  <cp:lastModifiedBy>Koubova Blanka</cp:lastModifiedBy>
  <dcterms:modified xsi:type="dcterms:W3CDTF">2009-07-29T11:37:00Z</dcterms:modified>
  <cp:revision>22</cp:revision>
  <dc:subject/>
  <dc:title>Parlament České republiky</dc:title>
</cp:coreProperties>
</file>