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rozhodnutí Rady o podpisu protokolu k Úmluvě o mezinárodních nárocích na mobilní zařízení specifická pro železniční kolejová vozidla, která byla přijata v Lucemburku dne 23. února 2007, Evropským společenstvím /kód dokumentu 7115/09, KOM(2009) 94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yně spravedlnosti Mgr. Tomáše Bočka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44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7115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7115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rozhodnutí Rady o podpisu protokolu k Úmluvě o mezinárodních nárocích na mobilní zařízení specifická pro železniční kolejová vozidla, která byla přijata v Lucemburku dne 23. února 2007, Evropským společenstvím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94 v konečném znění, kód Rady 7115/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61 bod c, čl. 300 odst. 2 alinea 1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. 3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3. 3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1. 5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6. 5. 2009, doručené do výboru pro evropské záležitosti dne 26. 5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Tzv. úmluva z Kapského Města a tzv. letecký protokol byly přijaty v listopadu 2001 na Diplomatické konferenci v Kapském Městě. Úmluva obsahuje jednotná pravidla pro vznik a působnost mezinárodních nároků v určitých kategoriích mobilního zařízení uvedených v protokolech týkajících se leteckých předmětů, kolejových vozidel a kosmických prostředků. Úmluva sestává z textu samotného, jenž obsahuje pravidla pro všechny kategorie mobilních zařízení, a z jednotlivých protokolů, které upravují pravidla vztahující se k jednotlivých druhům zařízení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Cílem návrhu rozhodnutí je podepsání protokolu k Úmluvě o mezinárodních nárocích na mobilní zařízení specifická pro železniční kolejové vozidla. Protokol byl přijat na diplomatické konferenci konané v Lucemburku od 12. do 23. února 2007 pod záštitou Mezinárodního ústavu pro sjednocení mezinárodního práva soukromého – UNIDROIT </w:t>
        <w:br/>
        <w:t>a Mezivládní organizace pro mezinárodní železniční přepravu – OTIF.</w:t>
      </w:r>
    </w:p>
    <w:p>
      <w:pPr>
        <w:pStyle w:val="TextBody"/>
        <w:numPr>
          <w:ilvl w:val="0"/>
          <w:numId w:val="2"/>
        </w:numPr>
        <w:rPr/>
      </w:pPr>
      <w:r>
        <w:rPr/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Jednotlivé otázky upravené úmluvou a protokolem spadají jak do oblasti výlučné pravomoci Společenství (tzn. že členské státy v těchto otázkách nemohou vystupovat samostatně), tak i do oblasti výlučné pravomoci členských států (Společenství do takových otázek nemůže zasahovat). Jedná se o tzv. smíšené dohody. Důsledkem takového stavu je nutnost, aby k úmluvě a protokolu přistoupilo Společenství jako celek, </w:t>
        <w:br/>
        <w:t xml:space="preserve">a pak následně i jednotlivé členské státy (každý sám za sebe)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Přistoupení členských států k protokolu je vázáno přístupem Společenství. V případě, že Společenství nepřistoupí k úmluvě a protokolu jako celek, tak pozbývá smyslu přistoupení jednotlivých členských států. Na druhou stranu přistoupení Společenství (v případě, že bude přijat předkládaný návrh rozhodnutí Rady) nezavazuje členské státy k tomu, aby následně přistoupily k úmluvě a protokolu. Každý členský stát se sám rozhodne, zda v rámci oblasti své výlučné pravomoci přistoupí k předmětným dokumentům, nebo zůstane v těchto otázkách „stranou“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Součástí návrhu je příloha obsahující prohlášení Společenství týkající se jeho pravomoci v záležitostech, jež upravuje protokol ke zmiňované úmluvě, ohledně kterého členské státy přenesly svou pravomoc na Společenstv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láda ČR souhlasí s přijetím rozhodnutí Rady o podpisu železničního protokolu Společenstvím. Ve své pozici zdůrazňuje, že přijetí návrhu pouze umožní Společenství přistoupit k předmětným dokumentům. Česká republika nebude povinna učinit totéž. Rámcová pozice se záměrně nezaobírá pozicí ČR k úmluvě a protokolu samotném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>Rozhodnutí Rady o přistoupení k Úmluvě a leteckému protokolu</w:t>
      </w:r>
      <w:r>
        <w:rPr>
          <w:i/>
        </w:rPr>
        <w:t xml:space="preserve"> </w:t>
      </w:r>
      <w:r>
        <w:rPr/>
        <w:t>bylo postoupeno Evropskému parlamentu, kde v současné době probíhá přípravná fáz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Dokument je v současné době zařazen na projednávaní pracovní skupiny Rady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/>
      </w:pPr>
      <w:r>
        <w:rPr/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ab/>
        <w:t xml:space="preserve">  předložený návrh rozhodnutí a rámcovou pozici vlády k tomuto doku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3:00Z</dcterms:created>
  <dc:creator>Jindrakova Kristyna</dc:creator>
  <dc:description/>
  <dc:language>en-US</dc:language>
  <cp:lastModifiedBy>Koubova Blanka</cp:lastModifiedBy>
  <dcterms:modified xsi:type="dcterms:W3CDTF">2009-06-26T06:56:00Z</dcterms:modified>
  <cp:revision>22</cp:revision>
  <dc:subject/>
  <dc:title>Parlament České republiky</dc:title>
</cp:coreProperties>
</file>