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42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4. schůze konané dne 25. červ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 Návrhu rámcového rozhodnutí Rady o předcházení kompetenčním sporům v trestním řízení a jejich řešení /kód dokumentu 5208/09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náměstka ministryně spravedlnosti Mgr. Tomáše Bočka, po vyslechnutí zpravodajské zprávy posl. Jana Bauera </w:t>
        <w:br/>
        <w:t>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Jan Bauer v. r.</w:t>
        <w:tab/>
        <w:tab/>
        <w:tab/>
        <w:t>Petr Krill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  <w:t>Příloha k usnesení č. 422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5208/09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5208/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ávrh rámcového rozhodnutí Rady o předcházení kompetenčním sporům v trestním řízení a jejich řešení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ánek 31 odst. 1 písm. c) a d), článek 34 odst. 2 písm. b) Smlouvy EU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0. 1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0. 1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5. 3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26. 3. 2009, doručené do výboru pro evropské záležitosti dne 27. 3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/>
      </w:pPr>
      <w:r>
        <w:rPr>
          <w:b w:val="false"/>
        </w:rPr>
        <w:t>Efektivita trestního stíhání přeshraničních mnohostranných případů je jedním z témat, kterými se EU zabývá v oblasti společného prostoru svobody, bezpečnosti a práva. V Haagském programu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přijatém v roce 2004 EU dospěla k závěru, že k posílení účinnosti trestního stíhání bude nezbytné přijmout pravidla, která umožní v případě přeshraničního trestního stíhání toto stíhání soustředit v jednom členském státě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>Problematika určování nejvhodnější příslušnosti je upravena také rozhodnutím Rady o zřízení Eurojustu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a jeho novelou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. </w:t>
      </w:r>
      <w:r>
        <w:rPr>
          <w:b w:val="false"/>
          <w:i/>
        </w:rPr>
        <w:t>Návrh rámcového rozhodnutí Rady o předcházení a řešení konfliktů jurisdikcí v trestním řízení</w:t>
      </w:r>
      <w:r>
        <w:rPr>
          <w:b w:val="false"/>
        </w:rPr>
        <w:t xml:space="preserve"> by měl tyto již existující předpisy doplňovat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Normal"/>
        <w:ind w:left="360" w:hanging="0"/>
        <w:jc w:val="both"/>
        <w:rPr/>
      </w:pPr>
      <w:r>
        <w:rPr>
          <w:i/>
        </w:rPr>
        <w:t>Návrh rámcového rozhodnutí Rady o předcházení a řešení konfliktů jurisdikcí v trestním řízení</w:t>
      </w:r>
      <w:r>
        <w:rPr/>
        <w:t xml:space="preserve"> (dále jen </w:t>
      </w:r>
      <w:r>
        <w:rPr>
          <w:i/>
        </w:rPr>
        <w:t>návrh</w:t>
      </w:r>
      <w:r>
        <w:rPr/>
        <w:t>) je dokument, který vznikl na základě společné iniciativy České republiky</w:t>
      </w:r>
      <w:r>
        <w:rPr>
          <w:rFonts w:cs="TimesNewRoman;Times New Roman" w:ascii="TimesNewRoman;Times New Roman" w:hAnsi="TimesNewRoman;Times New Roman"/>
          <w:lang w:eastAsia="cs-CZ"/>
        </w:rPr>
        <w:t>, Polské republiky, Republiky Slovinsko, Slovenské republiky a Švédského království. Jeho hlavním cílem je předcházet kompetenčním sporům, zajistit vyšší efektivitu trestního řízení, a tím eliminovat negativní dopady trestního stíhání vedeného ve stejné věci v několika státech na osobu, proti níž se řízení vede, a zároveň stanovením jasných kompetenčních kritérií zajistit řádný a efektivní výkon spravedlnosti.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lang w:eastAsia="cs-CZ"/>
        </w:rPr>
      </w:pPr>
      <w:r>
        <w:rPr>
          <w:rFonts w:cs="TimesNewRoman;Times New Roman" w:ascii="TimesNewRoman;Times New Roman" w:hAnsi="TimesNewRoman;Times New Roman"/>
          <w:lang w:eastAsia="cs-CZ"/>
        </w:rPr>
      </w:r>
    </w:p>
    <w:p>
      <w:pPr>
        <w:pStyle w:val="Normal"/>
        <w:ind w:left="360" w:hanging="0"/>
        <w:jc w:val="both"/>
        <w:rPr/>
      </w:pPr>
      <w:r>
        <w:rPr/>
        <w:t xml:space="preserve">Podstatou </w:t>
      </w:r>
      <w:r>
        <w:rPr>
          <w:i/>
        </w:rPr>
        <w:t>návrhu</w:t>
      </w:r>
      <w:r>
        <w:rPr/>
        <w:t xml:space="preserve"> je vytvoření systému, který umožní výměnu informací na evropské úrovni mezi orgány činnými v trestním řízení o paralelně vedených řízeních týkajících se stejné věci. V případě, že národní orgán činný v trestním řízení zjistí, že se vede paralelní trestní řízení v jiném členském státě, je stanovena povinnost těchto orgánů mezi sebou zahájit konzultační proceduru, která by měla vyústit v soustředění trestního řízení v jednom členském státě. </w:t>
      </w:r>
      <w:r>
        <w:rPr>
          <w:i/>
        </w:rPr>
        <w:t>Návrh</w:t>
      </w:r>
      <w:r>
        <w:rPr/>
        <w:t xml:space="preserve"> stanoví několik kritérií rozhodných pro určení konkrétního členského státu, ve kterém se má trestní řízení kona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Návrh</w:t>
      </w:r>
      <w:r>
        <w:rPr/>
        <w:t xml:space="preserve"> je členěn do pěti kapitol. V první kapitole jsou zakotveny zejména obecné zásady platné pro tuto oblast a definice jednotlivých pojmů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ruhá kapitola se zabývá výměnou informací mezi národními orgány činnými v trestním řízení. Platí pravidlo, že pokud orgán činný v trestním řízení (oznamující orgán) zjistí v rámci trestního řízení určitou skutečnost, která vykazuje významnou souvislost</w:t>
      </w:r>
      <w:r>
        <w:rPr>
          <w:rStyle w:val="FootnoteCharacters"/>
          <w:rStyle w:val="FootnoteAnchor"/>
        </w:rPr>
        <w:footnoteReference w:id="5"/>
      </w:r>
      <w:r>
        <w:rPr/>
        <w:t xml:space="preserve"> s jiným členským státem, je tento orgán povinen</w:t>
      </w:r>
      <w:r>
        <w:rPr>
          <w:rStyle w:val="FootnoteCharacters"/>
          <w:rStyle w:val="FootnoteAnchor"/>
        </w:rPr>
        <w:footnoteReference w:id="6"/>
      </w:r>
      <w:r>
        <w:rPr/>
        <w:t xml:space="preserve"> oznámit orgánům činným v trestním řízení státu, s nímž tato skutečnost významně souvisí (odpovídající orgány), že takové řízení probíhá. Na základě tohoto oznámení má pak odpovídající orgán povinnost sdělit informace o tom, zda probíhá trestní řízení týkající se stejných skutečností. Odpovídající orgán má povinnost odpovědět do patnácti dnů ode dne přijetí oznámen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Potvrdí-li se skutečnost, že oba dva členské státy vedou trestní řízení v téže věci proti téže osobě, pak při předávání odpovědi nebo po jejím předání zahájí oznamující a odpovídající orgán přímé konzultace. Přímé konzultace jsou upraveny ve třetí kapitole </w:t>
      </w:r>
      <w:r>
        <w:rPr>
          <w:i/>
        </w:rPr>
        <w:t>návrhu</w:t>
      </w:r>
      <w:r>
        <w:rPr/>
        <w:t>. Probíhají tak, aby došlo k dohodě o nejvhodnější příslušnosti pro vedení trestního řízení, pokud v odpovídajícím státě trestní řízení ohledně stejného skutku již probíhá, či by bylo v nejbližší době zahájeno. V rámci konzultací jsou orgány činné v trestním řízení povinny si vzájemně oznamovat důležité procedurální úkony, které učin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K určení nejvhodnější příslušnosti jsou ve čtvrté kapitole </w:t>
      </w:r>
      <w:r>
        <w:rPr>
          <w:i/>
        </w:rPr>
        <w:t>návrhu</w:t>
      </w:r>
      <w:r>
        <w:rPr/>
        <w:t xml:space="preserve"> stanovena jednotlivá kritéria. Za základní kritérium se považuje rozsah trestné činnosti z hlediska teritoriálního. Jinými slovy, trestní řízení by mělo být vedeno tam, kde byla trestná činnost z největší části spáchána. Pokud však existují jiné významné skutečnosti, z nichž některé </w:t>
      </w:r>
      <w:r>
        <w:rPr>
          <w:i/>
        </w:rPr>
        <w:t>návrh</w:t>
      </w:r>
      <w:r>
        <w:rPr/>
        <w:t xml:space="preserve"> demonstrativně uvádí</w:t>
      </w:r>
      <w:r>
        <w:rPr>
          <w:rStyle w:val="FootnoteCharacters"/>
          <w:rStyle w:val="FootnoteAnchor"/>
        </w:rPr>
        <w:footnoteReference w:id="7"/>
      </w:r>
      <w:r>
        <w:rPr/>
        <w:t xml:space="preserve">, pak se určí nejvhodnější příslušnost také na základě těchto faktorů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nitrostátní orgány se mohou v kterékoliv fázi řízení obrátit na Eurojust s žádostí o poradenství, nebo rozhodnout, že Eurojustu sdělí konkrétní případy nastolující otázku nejvhodnější příslušnosti. Eurojust poté vydá nezávazné stanovisko, jakým způsobem by měla být vyřešena otázka nejvhodnější příslušnosti.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Ve výjimečných případech může nastat situace, kdy není dosaženo dohody o kompetenci. V takovém případě členské státy informují Eurojust o důvodech, pro které nemohlo být dohody dosaženo.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i/>
          <w:u w:val="single"/>
        </w:rPr>
        <w:t>Stanovisko vlády ČR</w:t>
      </w:r>
      <w:r>
        <w:rPr>
          <w:u w:val="single"/>
        </w:rPr>
        <w:t>:</w:t>
      </w:r>
    </w:p>
    <w:p>
      <w:pPr>
        <w:pStyle w:val="Normal"/>
        <w:ind w:left="360" w:hanging="0"/>
        <w:jc w:val="both"/>
        <w:rPr/>
      </w:pPr>
      <w:r>
        <w:rPr/>
        <w:t>Vzhledem ke skutečnosti, že vláda ČR je jedním z předkladatelů tohoto návrhu, souhlasí s ním v celém rozsahu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TextBodyIndent"/>
        <w:ind w:left="360" w:hanging="0"/>
        <w:jc w:val="both"/>
        <w:rPr/>
      </w:pPr>
      <w:r>
        <w:rPr/>
        <w:t>Předpokládá se, že Evropský parlament bude o návrhu jednat během plenárního zasedání 14. prosince 2009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left="360" w:hanging="0"/>
        <w:jc w:val="both"/>
        <w:rPr/>
      </w:pPr>
      <w:r>
        <w:rPr>
          <w:b/>
          <w:i w:val="false"/>
          <w:spacing w:val="60"/>
        </w:rPr>
        <w:t>bere na vědomí</w:t>
      </w:r>
      <w:r>
        <w:rPr>
          <w:i w:val="false"/>
        </w:rPr>
        <w:t xml:space="preserve">  Návrh rámcového rozhodnutí Rady o předcházení kompetenčním sporům v trestním řízení a jejich řešení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 v. r.</w:t>
        <w:tab/>
        <w:tab/>
        <w:tab/>
        <w:t>Jan Bauer v. r.</w:t>
        <w:tab/>
        <w:tab/>
        <w:tab/>
        <w:t>Petr Krill v. r.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místopředseda výboru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cs-CZ"/>
        </w:rPr>
        <w:t>Haagský program: posílení svobody, bezpečnosti a práva v Evropské uni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hodnutí Rady ze dne 28. února 2002 o zřízení Evropské jednotky pro soudní spolupráci (Eurojust) za účelem posílení boje proti závažné trestné činnosti (2002/187/SVV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hodnutí Rady ze dne 16. prosince 2008 o posílení Eurojustu a o změně rozhodnutí 2002/187/SVV o zřízení Evropské jednotky pro soudní spolupráci (Eurojust) za účelem posílení boje proti závažné trestné činnosti(2009/426/SVV)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ouvislost je považována za významnou, pokud k jednání, které zakládá trestný čin, nebo k podstatné části tohoto jednání došlo na území jiného členského státu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ost oznámení se vztahuje pouze na trestné činy, které se trestají trestem odnětí svobody, nebo obdobným trestem s maximální hranicí nejméně jeden rok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př. </w:t>
      </w:r>
      <w:r>
        <w:rPr>
          <w:lang w:eastAsia="cs-CZ"/>
        </w:rPr>
        <w:t>místo, kde se obviněná osoba nebo osoby nacházejí po zatčení, a možnosti zajištění jejich předání nebo vydání do jiných možných příslušností, státní příslušnost nebo trvalý pobyt obviněných osob, území státu, kde byla způsobena převážná část újmy, důležité zájmy obětí, apod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urojust bude v tomto případě postupovat podle čl. 7 či čl. 14 rozhodnutí Rady 2009/426/SVV ze dne </w:t>
        <w:br/>
        <w:t>16. prosince 2008 o posílení Eurojustu a o změně rozhodnutí 2002/187/SVV o zřízení Evropské jednotky pro soudní spolupráci (Eurojust) za účelem posílení boje proti závažné trestné činnosti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3:23:00Z</dcterms:created>
  <dc:creator>Jindrakova Kristyna</dc:creator>
  <dc:description/>
  <dc:language>en-US</dc:language>
  <cp:lastModifiedBy>Koubova Blanka</cp:lastModifiedBy>
  <dcterms:modified xsi:type="dcterms:W3CDTF">2009-06-26T11:49:00Z</dcterms:modified>
  <cp:revision>22</cp:revision>
  <dc:subject/>
  <dc:title>Parlament České republiky</dc:title>
</cp:coreProperties>
</file>