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4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4. schůze konané dne 25. červ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Návrhu rámcového rozhodnutí Rady o evropském příkazu k výkonu dohledu v přípravném řízení mezi členskými státy Evropské unie /kód dokumentu 12367/06, KOM(2006) 468 v konečném znění/ – </w:t>
      </w:r>
      <w:r>
        <w:rPr>
          <w:b/>
          <w:i/>
        </w:rPr>
        <w:t>doprojednání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yně spravedlnosti Mgr. Tomáše Bočka, po vyslechnutí zpravodajské zprávy posl. Jana Bauera </w:t>
        <w:br/>
        <w:t>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60"/>
        </w:rPr>
        <w:t>bere na vědomí</w:t>
      </w:r>
      <w:r>
        <w:rPr>
          <w:b/>
        </w:rPr>
        <w:t xml:space="preserve">   </w:t>
      </w:r>
      <w:r>
        <w:rPr/>
        <w:t>Návrh rámcového rozhodnutí Rady o evropském příkazu k výkonu dohledu v přípravném řízení mezi členskými státy Evropské u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Jan Bauer v. r.</w:t>
        <w:tab/>
        <w:tab/>
        <w:tab/>
        <w:t>Petr Krill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3:00Z</dcterms:created>
  <dc:creator>Jindrakova Kristyna</dc:creator>
  <dc:description/>
  <dc:language>en-US</dc:language>
  <cp:lastModifiedBy>Koubova Blanka</cp:lastModifiedBy>
  <dcterms:modified xsi:type="dcterms:W3CDTF">2009-06-26T06:54:00Z</dcterms:modified>
  <cp:revision>11</cp:revision>
  <dc:subject/>
  <dc:title>Parlament České republiky</dc:title>
</cp:coreProperties>
</file>