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8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 10. schůze, dne  27. listopadu 200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k návrhu postupu volebního výboru při převzetí návrhů kandidátů na členy Rady Českého rozhlas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lební výbor po úvodním slově předsedy výboru Ing. Miroslava Beneš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.</w:t>
        <w:tab/>
        <w:t>b e r e   n a   v ě d o m í  ,   ž e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seda Poslanecké sněmovny Lubomír Zaorálek vydá do 1. prosince 2003 prostřednictvím ČTK výzvu všem oprávněným subjektům k předložení návrhů kandidátů na 3 členy Rady Českého rozhlasu do 16. prosince 2003,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6"/>
        </w:numPr>
        <w:rPr/>
      </w:pPr>
      <w:r>
        <w:rPr/>
        <w:t xml:space="preserve">s c h v a l u j e   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xt čestného prohlášení kandidáta dle § 5 zákona č. 484/1991 Sb., o Českém rozhlasu, ve znění pozdějších předpisů (dále jen „zákon“) uvedený v příloze,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xt čestného prohlášení kandidáta, které nahrazuje lustrační osvědčení, uvedený v příloze,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s t a n o v í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rozsah požadovaných podkladů takt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 kandidátů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fotokopie stran občanského průkazu (osvědčuje způsobilost k právním úkonům a trvalý pobyt na území ČR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a) a b) zákon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výpis z rejstříku trestů vystavený po 30. 9. 2003 (osvědčuje bezúhonnost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c) zákona ) nebo potvrzení žádosti kandidáta o tento výpi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lustrační osvědčení, nebo čestné prohlášení dle bodu II.2. tohoto usnesení a kopie potvrzení žádosti kandidáta na MV ČR o vydání lustračního osvědčení (osvědčuje bezúhonnost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c) zákon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dle bodu II.1. tohoto usnesení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navrhovatelům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ii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1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ii výpisu z registru zájmových sdružení právnických osob vedeného okresním úřadem příslušným podle sídla sdružení (je-li podle § 20f a násl.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1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ii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1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e seznamu vysokých škol, který je přílohou č. 1 a 2 zákona č. 111/1998 Sb., o 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1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 rejstříku obecně prospěšných společností (je-li podle zákona č. 210/1995 Sb., o obecně prospěšných společnostech navrhovatelem obecně prospěšná společnost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ab/>
        <w:t>B.</w:t>
        <w:tab/>
        <w:t>vzor pro podávání návrhů subjekty oprávněnými podle zákona o Č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u k l á d á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jemníku výboru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řejnit do 1. prosince na webových stránkách volebního výboru vzor pro podávání návrhů subjekty oprávněnými podle zákona o Českém rozhlasu spolu s výzvou předsedy Poslanecké sněmovny, </w:t>
      </w:r>
    </w:p>
    <w:p>
      <w:pPr>
        <w:pStyle w:val="Normal"/>
        <w:spacing w:lineRule="auto" w:line="360"/>
        <w:ind w:left="2124" w:hanging="711"/>
        <w:jc w:val="both"/>
        <w:rPr/>
      </w:pPr>
      <w:r>
        <w:rPr>
          <w:rFonts w:cs="Arial" w:ascii="Arial" w:hAnsi="Arial"/>
          <w:sz w:val="24"/>
        </w:rPr>
        <w:t>b)</w:t>
        <w:tab/>
        <w:t>zpracovat po uplynutí zákonné lhůty seznam všech předložených návrhů kandidátů a předat jej všem členům výboru a návrhy kandidátů zveřejnit na internetové stránce výboru,</w:t>
      </w:r>
    </w:p>
    <w:p>
      <w:pPr>
        <w:pStyle w:val="Normal"/>
        <w:spacing w:lineRule="auto" w:line="360"/>
        <w:ind w:left="1413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sedovi výboru </w:t>
      </w:r>
    </w:p>
    <w:p>
      <w:pPr>
        <w:pStyle w:val="Normal"/>
        <w:spacing w:lineRule="auto" w:line="360"/>
        <w:ind w:left="141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lat po ukončení zpracování seznamu kandidátů nejpozději do 14 dnů 11. schůzi výboru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říloha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xt čestného prohlášení kandidáta dle § 5 zákona o Českém rozhlasu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 čestného prohlášení kandidáta, které nahrazuje lustrační osvědčení</w:t>
      </w:r>
    </w:p>
    <w:p>
      <w:pPr>
        <w:pStyle w:val="Normal"/>
        <w:tabs>
          <w:tab w:val="clear" w:pos="708"/>
          <w:tab w:val="left" w:pos="0" w:leader="none"/>
        </w:tabs>
        <w:ind w:left="703" w:hanging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</w:t>
        <w:tab/>
        <w:t>vzor pro podávání návrhů kandidátů na členy Rady Českého rozhlasu subjekty oprávněnými podle zákona o Českém rozhlas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n Vidím v. 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ovatel výbor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</w:rPr>
        <w:t>Příloha I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ČESTNÉ  PROHLÁ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á, níže podepsaný/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zastávám žádnou funkci v politické straně, politickém hnutí, společenské organizaci či sdružení, občanské iniciativě apod., a pro případ svého zvolení členem/členkou Rady Českého rozhlasu nebudu při výkonu své funkce jejich jménem jednat nebo působit v jejich prospěch nebo ve prospěch jiných skupinových zájmů,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nejsem členem/členkou společností, které působí v oblasti hromadných sdělovacích prostředků, ani nebudu zastupovat obchodní zájmy, které by mohly být v rozporu s výkonem funkce člena Rady Českého rozhlasu nebo by mohly nepříznivě ovlivnit nestrannost v rozhodování Rady Českého rozhla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ám, a ani žádná z osob mně blízkých nemá, žádný majetkový prospěch z provozování rozhlasového vysílání ve smyslu § 5 odst. 2 záko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4"/>
        </w:rPr>
        <w:t>nejsem, a ani žádná z osob mně blízkých není, v pracovněprávním nebo jiném obdobném vztahu k Českému rozhlasu ve smyslu § 5 odst. 3 záko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……………… dne 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   podpis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II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ČESTNÉ  PROHLÁ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á, níže podepsaný/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lašuji, že jsem ve smyslu § 4 odst. 3, písm. c) zákona č. 484/1991 Sb., o Českém rozhlasu, ve znění pozdějších předpisů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……………… dne 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III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ZOR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 podávání návrhů kandidátů na členy Rady Českého rozhlas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bjekty oprávněnými podle zákona o Českém rozhlas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RGANIZACE NEBO SDRUŽ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ředstavující kulturní, regionální, sociální, odborové, zaměstnavatelské,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áboženské, vzdělávací, vědecké, ekologické a národnostní zájm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.. dne  … prosince 2003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LEBNÍ VÝBO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lanecké sněmovn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ěmovní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8 26  PRAHA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 základě výzvy předsedy Poslanecké sněmovny k podávání návrhů na členy Rady Českého rozhlasu předkládáme tyto návrh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jméno, příjmení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left="709" w:hanging="4"/>
        <w:rPr/>
      </w:pPr>
      <w:r>
        <w:rPr/>
        <w:t xml:space="preserve">V příloze přikládáme doklad o tom, že jsme podle zákona č. 484/1991 Sb., o Českém rozhlasu, ve znění pozdějších předpisů (dále jen „zákon“), oprávněnou organizací či sdružením předložit návrh kandidáta na člena Rady Českého rozhlasu. Toto dokládáme tímto </w:t>
      </w:r>
      <w:r>
        <w:rPr>
          <w:b/>
        </w:rPr>
        <w:t>– vybrat z možností uvedených v příloze č. 1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jednotlivým kandidátům přikládá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fotokopie stran občanského průkazu (osvědčuje způsobilost k právním úkonům a trvalý pobyt na území ČR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a) a b) zákon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výpis z rejstříku trestů vystavený po 30.9.2003 (osvědčuje bezúhonnost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c) zákona ) nebo potvrzení žádosti kandidáta o tento výpis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1410"/>
        <w:jc w:val="both"/>
        <w:rPr/>
      </w:pPr>
      <w:r>
        <w:rPr>
          <w:rFonts w:cs="Arial" w:ascii="Arial" w:hAnsi="Arial"/>
          <w:sz w:val="24"/>
        </w:rPr>
        <w:tab/>
        <w:t>3.</w:t>
        <w:tab/>
        <w:t>lustrační osvědčení, nebo čestné prohlášení (příloha č. 2) a kopie potvrzení žádosti kandidáta na MV ČR o vydání lustračního osvědčení (osvědčuje bezúhonnost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§ 4, odst. 3, písm. c) zákona),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kandidáta o souhlasu s kandidaturou (příloha č. 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dpis statutárního zástupc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rganizace nebo sdruž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right"/>
        <w:rPr/>
      </w:pPr>
      <w:r>
        <w:rPr/>
        <w:t>Příloha č. 1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Oprávněnost podat návr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705" w:hanging="705"/>
        <w:rPr>
          <w:i/>
          <w:i/>
        </w:rPr>
      </w:pPr>
      <w:r>
        <w:rPr>
          <w:i/>
        </w:rPr>
        <w:t>-</w:t>
        <w:tab/>
        <w:t>kopie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</w:t>
        <w:tab/>
        <w:t>kopie výpisu z registru zájmových sdružení právnických osob vedeného okresním úřadem příslušným podle sídla sdružení (je-li podle § 20f a násl.,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</w:t>
        <w:tab/>
        <w:t>kopie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</w:t>
        <w:tab/>
        <w:t>výpis ze seznamu vysokých škol, který je přílohou č. 1 a 2 zákona č. 111/1998 Sb., o 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o</w:t>
      </w:r>
    </w:p>
    <w:p>
      <w:pPr>
        <w:pStyle w:val="Normal"/>
        <w:ind w:left="708" w:hanging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</w:t>
        <w:tab/>
        <w:t>výpis z rejstříku obecně prospěšných společností (je-li podle zákona č. 210/1995 Sb., o obecně prospěšných společnostech navrhovatelem obecně prospěšná společnost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č.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ČESTNÉ  PROHLÁŠ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á, níže podepsaný/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lašuji, že ve smyslu § 4 odst. 3, písm. c) zákona č. 484/1991 Sb., o Českém rozhlasu, ve znění pozdějších předpisů jsem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……………… dne 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č.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ČESTNÉ  PROHLÁŠ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á, níže podepsaný/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zastávám žádnou funkci v politické straně, politickém hnutí, společenské organizaci či sdružení, občanské iniciativě apod., a pro případ svého zvolení členem/členkou Rady Českém rozhlasu nebudu při výkonu své funkce jejich jménem jednat nebo působit v jejich prospěch nebo ve prospěch jiných skupinových zájmů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sem členem/členkou společností , které působí v oblasti hromadných sdělovacích prostředků, ani nebudu zastupovat obchodní zájmy, které by mohly být v rozporu s výkonem funkce člena Rady Českého rozhlasu nebo by mohly nepříznivě ovlivnit nestrannost v rozhodování Rady Českého rozhlasu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ám, a ani žádná z osob mně blízkých nemá, žádný majetkový prospěch z provozování rozhlasového vysílání ve smyslu § 5 odst. 2 zákon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sem, a ani žádná z osob mně blízkých není, v pracovněprávním nebo jiném obdobném vztahu k Českému rozhlasu ve smyslu § 5 odst. 3 záko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……………… dne 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33:00Z</dcterms:created>
  <dc:creator>Kancelář Posl. sněmovny</dc:creator>
  <dc:description/>
  <dc:language>en-US</dc:language>
  <cp:lastModifiedBy>Kotovicova Jitka</cp:lastModifiedBy>
  <cp:lastPrinted>2003-11-27T13:46:00Z</cp:lastPrinted>
  <dcterms:modified xsi:type="dcterms:W3CDTF">2003-11-27T14:33:00Z</dcterms:modified>
  <cp:revision>2</cp:revision>
  <dc:subject/>
  <dc:title>Podkladový materiál</dc:title>
</cp:coreProperties>
</file>